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9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Дополнительному соглашению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«15» февраля 2024 года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4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Диспансеризац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Оплат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этапа диспансериз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ТАРИФ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24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29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820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31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845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31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845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0 57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098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0 57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098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82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351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82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351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рифы 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на 2024</w:t>
      </w:r>
      <w:r>
        <w:rPr/>
        <w:t xml:space="preserve"> год (детализация)</w:t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1 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869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69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69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2 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 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820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295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19 845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19 31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1 098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0 573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35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1 826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4 787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3 946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5 656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4 815,2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1-19T16:59:00Z</cp:lastPrinted>
  <dcterms:modified xsi:type="dcterms:W3CDTF">2024-02-16T05:57:00Z</dcterms:modified>
  <cp:revision>200</cp:revision>
  <dc:subject/>
  <dc:title>ТЕРРИТОРИАЛЬНЫЙ ФОНД ОБЯЗАТЕЛЬНОГО МЕДИЦИНСКОГО СТРАХОВАНИЯ МАГАДАНСКОЙ ОБЛАСТИ</dc:title>
</cp:coreProperties>
</file>