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966-пп от 28 декабря 2023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66-пп от 28 декабря 2023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4 год и плановый период 2025 и 2026 годов (далее – Территориальная программа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8.12.2023 № 2353 "О Программе государственных гарантий бесплатного оказания гражданам медицинской помощи на 2024 год и на плановый период 2025 и 2026 годов"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4-01-30T01:58:00Z</dcterms:modified>
  <cp:revision>93</cp:revision>
  <dc:subject/>
  <dc:title>Территориальный фонд обязательного медицинского страхования Магаданской области</dc:title>
</cp:coreProperties>
</file>