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Т О К О Л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заседания Комиссии по разработке территориальной программы ОМ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» декабря 2023 года       </w:t>
        <w:tab/>
        <w:t xml:space="preserve">                        №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                                             г. Магад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4"/>
        <w:gridCol w:w="2381"/>
        <w:gridCol w:w="4704"/>
        <w:gridCol w:w="146"/>
      </w:tblGrid>
      <w:tr>
        <w:trPr>
          <w:trHeight w:val="402" w:hRule="atLeast"/>
        </w:trPr>
        <w:tc>
          <w:tcPr>
            <w:tcW w:w="521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ИСУТСТВОВАЛИ:</w:t>
            </w:r>
          </w:p>
        </w:tc>
        <w:tc>
          <w:tcPr>
            <w:tcW w:w="4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31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4"/>
                <w:szCs w:val="14"/>
              </w:rPr>
            </w:pPr>
            <w:r>
              <w:rPr>
                <w:b/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.Н. Захаренко</w:t>
            </w:r>
            <w:r>
              <w:rPr>
                <w:color w:val="000000"/>
                <w:sz w:val="26"/>
                <w:szCs w:val="26"/>
              </w:rPr>
              <w:t xml:space="preserve"> – </w:t>
            </w:r>
            <w:r>
              <w:rPr>
                <w:bCs/>
                <w:color w:val="000000"/>
                <w:sz w:val="26"/>
                <w:szCs w:val="26"/>
              </w:rPr>
              <w:t>Заместитель министра здравоохранения и демографической политики Магадан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  <w:sz w:val="12"/>
                <w:szCs w:val="26"/>
              </w:rPr>
            </w:pPr>
            <w:r>
              <w:rPr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А.Д. Щербакова – </w:t>
            </w:r>
            <w:r>
              <w:rPr>
                <w:bCs/>
                <w:color w:val="000000"/>
                <w:sz w:val="26"/>
                <w:szCs w:val="26"/>
              </w:rPr>
              <w:t>директор Территориального фонда обязательного медицинского страхования Магадан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Н.В. Жукова</w:t>
            </w:r>
            <w:r>
              <w:rPr>
                <w:color w:val="000000"/>
                <w:sz w:val="26"/>
                <w:szCs w:val="26"/>
              </w:rPr>
              <w:t xml:space="preserve"> – заместитель директора Территориального фонда обязательного медицинского страхования Магадан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3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.М. Сухарева</w:t>
            </w:r>
            <w:r>
              <w:rPr>
                <w:color w:val="000000"/>
                <w:sz w:val="26"/>
                <w:szCs w:val="26"/>
              </w:rPr>
              <w:t xml:space="preserve"> – директор Магаданского филиала АО «Страховая компания «СОГАЗ-Мед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.А. Яковлева – </w:t>
            </w:r>
            <w:r>
              <w:rPr>
                <w:bCs/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</w:rPr>
              <w:t>иректор филиала АО «СМК «Сахамедстрах» в г. Магадане Магадан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И.К. Ивановский</w:t>
            </w:r>
            <w:r>
              <w:rPr>
                <w:color w:val="000000"/>
                <w:sz w:val="26"/>
                <w:szCs w:val="26"/>
              </w:rPr>
              <w:t xml:space="preserve"> – член правления общественной организации «Магаданская Областная Медицинская Ассоциац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.Е. Наумова</w:t>
            </w:r>
            <w:r>
              <w:rPr>
                <w:color w:val="000000"/>
                <w:sz w:val="26"/>
                <w:szCs w:val="26"/>
              </w:rPr>
              <w:t xml:space="preserve"> – председатель Магаданской областной организации профсоюза работников здравоохранения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2"/>
                <w:szCs w:val="26"/>
              </w:rPr>
            </w:pPr>
            <w:r>
              <w:rPr>
                <w:b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.Н. Кравцова</w:t>
            </w:r>
            <w:r>
              <w:rPr>
                <w:color w:val="000000"/>
                <w:sz w:val="26"/>
                <w:szCs w:val="26"/>
              </w:rPr>
              <w:t xml:space="preserve"> – член Магаданской областной организации профсоюза работников здравоохранения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0"/>
                <w:szCs w:val="26"/>
              </w:rPr>
            </w:pPr>
            <w:r>
              <w:rPr>
                <w:b/>
                <w:bCs/>
                <w:color w:val="000000"/>
                <w:sz w:val="10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.Б. Жапов – </w:t>
            </w:r>
            <w:r>
              <w:rPr/>
              <w:t>главный врач ГБУЗ «Магаданский областной центр охраны материнства и детства»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.В. Абрамова – </w:t>
            </w:r>
            <w:r>
              <w:rPr>
                <w:color w:val="000000"/>
                <w:szCs w:val="26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</w:tr>
      <w:tr>
        <w:trPr>
          <w:trHeight w:val="70" w:hRule="atLeast"/>
        </w:trPr>
        <w:tc>
          <w:tcPr>
            <w:tcW w:w="28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СУТСТВОВАЛИ</w:t>
            </w:r>
          </w:p>
        </w:tc>
        <w:tc>
          <w:tcPr>
            <w:tcW w:w="7231" w:type="dxa"/>
            <w:gridSpan w:val="3"/>
            <w:tcBorders/>
            <w:vAlign w:val="center"/>
          </w:tcPr>
          <w:tbl>
            <w:tblPr>
              <w:tblW w:w="973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6900"/>
            </w:tblGrid>
            <w:tr>
              <w:trPr>
                <w:trHeight w:val="70" w:hRule="atLeast"/>
              </w:trPr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690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000000"/>
                      <w:sz w:val="26"/>
                      <w:szCs w:val="26"/>
                    </w:rPr>
                    <w:tab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1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4"/>
                <w:szCs w:val="26"/>
              </w:rPr>
            </w:pPr>
            <w:r>
              <w:rPr>
                <w:b/>
                <w:bCs/>
                <w:color w:val="000000"/>
                <w:sz w:val="14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.В. Горбачев</w:t>
            </w:r>
            <w:r>
              <w:rPr>
                <w:bCs/>
                <w:color w:val="000000"/>
                <w:sz w:val="26"/>
                <w:szCs w:val="26"/>
              </w:rPr>
              <w:t xml:space="preserve"> – Министр здравоохранения и демографической политики Магаданской области, председатель комисс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2"/>
                <w:szCs w:val="26"/>
              </w:rPr>
            </w:pPr>
            <w:r>
              <w:rPr>
                <w:b/>
                <w:bCs/>
                <w:color w:val="000000"/>
                <w:sz w:val="12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.И. Тимофеев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редседатель правления общественной организации «Магаданская Областная Медицинская Ассоциаци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 (Докладчик –директор Территориального фонда ОМС Магаданской области Анастасия Дмитриевна Щербакова).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(Докладчик – директор Территориального фонда ОМС Магаданской области Анастасия Дмитриевна Щербакова). 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 (Докладчик –директор Территориального фонда ОМС Магаданской области Анастасия Дмитриевна Щербакова). </w:t>
      </w:r>
    </w:p>
    <w:p>
      <w:pPr>
        <w:pStyle w:val="Normal"/>
        <w:numPr>
          <w:ilvl w:val="0"/>
          <w:numId w:val="2"/>
        </w:numPr>
        <w:spacing w:before="240" w:after="240"/>
        <w:ind w:left="357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(Докладчик – директор Территориального фонда ОМС Магаданской области Анастасия Дмитриевна Щербакова). </w:t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На заседании Комиссии присутствуют 10 членов Комиссии, 2 отсутствует. Кворум есть. Какие будут предложения? Будут ли изменения, дополнения, возражения по повестке заседания?</w:t>
      </w:r>
    </w:p>
    <w:p>
      <w:pPr>
        <w:pStyle w:val="Normal"/>
        <w:spacing w:before="120" w:after="120"/>
        <w:ind w:firstLine="567"/>
        <w:jc w:val="both"/>
        <w:rPr/>
      </w:pPr>
      <w:r>
        <w:rPr/>
        <w:t>Изменений, дополнений, возражений не поступило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редлагаю открыть заседание. За данное предложение проголосовали единогласно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  <w:color w:val="0000FF"/>
        </w:rPr>
        <w:t xml:space="preserve">По первому вопросу: </w:t>
      </w:r>
      <w:r>
        <w:rPr/>
        <w:t>Внесение изменений в распределение объёмов медицинской помощи и объема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 (</w:t>
      </w:r>
      <w:r>
        <w:rPr>
          <w:sz w:val="25"/>
          <w:szCs w:val="25"/>
        </w:rPr>
        <w:t xml:space="preserve">Докладчик – </w:t>
      </w:r>
      <w:r>
        <w:rPr/>
        <w:t>директор Территориального фонда ОМС Магаданской области Анастасия Дмитриевна Щербакова).</w:t>
      </w:r>
    </w:p>
    <w:p>
      <w:pPr>
        <w:pStyle w:val="Normal"/>
        <w:spacing w:before="240" w:after="240"/>
        <w:ind w:firstLine="567"/>
        <w:jc w:val="both"/>
        <w:rPr/>
      </w:pPr>
      <w:r>
        <w:rPr>
          <w:b/>
        </w:rPr>
        <w:t>Щербакова А.Д.:</w:t>
      </w:r>
      <w:r>
        <w:rPr/>
        <w:t xml:space="preserve"> По вопросу внесения изменений в объёмные показатели, распределенные на 2023 год поступили обращени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567"/>
        <w:jc w:val="both"/>
        <w:rPr/>
      </w:pPr>
      <w:r>
        <w:rPr/>
        <w:t xml:space="preserve"> </w:t>
      </w:r>
      <w:r>
        <w:rPr/>
        <w:t>ТФОМС Магаданской области от 22.12.2023г № 1668/1 предложения по перераспределению объемов предоставления и финансового обеспечения медицинской помощи, между медицинскими организациями, осуществляющими деятельность в сфере ОМС в 2023 году.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b/>
          <w:color w:val="0000FF"/>
        </w:rPr>
        <w:t>Обращение ТФОМС Магаданской области от 22.12.2023г № 1668/1.</w:t>
      </w:r>
    </w:p>
    <w:p>
      <w:pPr>
        <w:pStyle w:val="Normal"/>
        <w:spacing w:before="240" w:after="120"/>
        <w:ind w:firstLine="567"/>
        <w:jc w:val="both"/>
        <w:rPr/>
      </w:pPr>
      <w:r>
        <w:rPr>
          <w:b/>
        </w:rPr>
        <w:t>Щербакова А.Д..:</w:t>
      </w:r>
      <w:r>
        <w:rPr/>
        <w:t xml:space="preserve"> в адрес Комиссии поступило обращение ТФОМС Магаданской области от 22.12.2023г № 1668/1 предложения по перераспределению объемов предоставления и финансового обеспечения медицинской помощи, между медицинскими организациями, осуществляющими деятельность в сфере ОМС в 2023 году. 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Предложения сформированы на основании анализа работы медицинских организаций, осуществляющих деятельность в сфере обязательного медицинского страхования Магаданской области в 2023 году, за 11 месяцев 2023 года и прогноза исполнения объемов медицинской помощи в 2023 году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0" w:firstLine="709"/>
        <w:jc w:val="both"/>
        <w:rPr>
          <w:szCs w:val="26"/>
        </w:rPr>
      </w:pPr>
      <w:r>
        <w:rPr>
          <w:szCs w:val="26"/>
        </w:rPr>
        <w:t>Предложения по перераспределению объёмов предоставл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.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 xml:space="preserve">1.1. перераспределить объем предоставления и финансового обеспечения медицинской помощи с ООО «Приморский центр микрохирургии глаза» (в связи с нулевым исполнением за 11 месяцев 2023 года) на ГБУЗ «Магаданская областная больница», в том числе 6 случаев лечения по профилю «Офтальмология» в условиях дневного стационара на сумму 464,66 тыс. рублей и 6 посещений с иной целью по профилю «Офтальмология» в амбулаторных условиях на сумму 3,55 тыс. рублей. 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1.2. ГАУ РС(Я) "Якутская офтальмологическая клиническая больница" увеличить объем финансового обеспечения по профилю «Офтальмология» в условиях круглосуточного стационара на 18,01 тыс. рублей с уменьшением объема финансового обеспечения по ГБУЗ «Магаданская областная больница»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  <w:t>1.3. по стоматологической помощи перераспределить предоставления медицинской помощи и объем финансового обеспечения медицинской помощи между:</w:t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2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126"/>
        <w:gridCol w:w="2552"/>
      </w:tblGrid>
      <w:tr>
        <w:trPr>
          <w:trHeight w:val="27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дицинской организ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о перераспределении объем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Комментарии</w:t>
            </w:r>
          </w:p>
        </w:tc>
      </w:tr>
      <w:tr>
        <w:trPr>
          <w:trHeight w:val="3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томатологический кабинет "Довер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еревыполнение плановых показа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МОЙ ДОКТ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ита-Дент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ДАНТИСТ-ПЛЮ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Недовыполнение плановых показате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0"/>
        </w:numPr>
        <w:spacing w:lineRule="auto" w:line="276" w:before="24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олекулярно-генетических исследований увеличить на 14 исследования с увеличением объема финансового обеспечения на 76,17 тыс. рублей:</w:t>
      </w:r>
    </w:p>
    <w:p>
      <w:pPr>
        <w:pStyle w:val="Normal"/>
        <w:spacing w:before="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142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едложения о корректировке объема предоставления и финансового молекулярно-генетических исследований </w:t>
      </w:r>
    </w:p>
    <w:p>
      <w:pPr>
        <w:pStyle w:val="Normal"/>
        <w:spacing w:before="0" w:after="120"/>
        <w:ind w:left="1429" w:hanging="0"/>
        <w:jc w:val="center"/>
        <w:rPr>
          <w:b/>
          <w:b/>
          <w:szCs w:val="26"/>
        </w:rPr>
      </w:pPr>
      <w:r>
        <w:rPr>
          <w:b/>
          <w:szCs w:val="26"/>
        </w:rPr>
        <w:t>ООО «Виталаб» в 2023 году</w:t>
      </w:r>
    </w:p>
    <w:p>
      <w:pPr>
        <w:pStyle w:val="Normal"/>
        <w:spacing w:before="0" w:after="120"/>
        <w:ind w:firstLine="709"/>
        <w:jc w:val="right"/>
        <w:rPr>
          <w:szCs w:val="26"/>
        </w:rPr>
      </w:pPr>
      <w:r>
        <w:rPr>
          <w:szCs w:val="26"/>
        </w:rPr>
        <w:t>Тыс. рублей</w:t>
      </w:r>
    </w:p>
    <w:p>
      <w:pPr>
        <w:pStyle w:val="Normal"/>
        <w:spacing w:before="0" w:after="120"/>
        <w:ind w:firstLine="709"/>
        <w:jc w:val="right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6"/>
        </w:rPr>
      </w:pPr>
      <w:r>
        <w:rPr/>
        <w:drawing>
          <wp:inline distT="0" distB="0" distL="0" distR="0">
            <wp:extent cx="6361430" cy="423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0"/>
        </w:numPr>
        <w:spacing w:lineRule="auto" w:line="276" w:before="240" w:after="120"/>
        <w:ind w:left="0" w:firstLine="567"/>
        <w:jc w:val="both"/>
        <w:rPr/>
      </w:pPr>
      <w:r>
        <w:rPr>
          <w:sz w:val="26"/>
          <w:szCs w:val="26"/>
        </w:rPr>
        <w:t>Количество тестирований на наличие респираторных инфекций, включая вирус гриппа уменьшить на 54 исследования с уменьшением объема финансового обеспечения на 76,17 тыс. рублей (в связи с невыполнением):</w:t>
      </w:r>
    </w:p>
    <w:p>
      <w:pPr>
        <w:pStyle w:val="Normal"/>
        <w:spacing w:lineRule="auto" w:line="360"/>
        <w:ind w:left="1429" w:hanging="0"/>
        <w:jc w:val="right"/>
        <w:rPr>
          <w:szCs w:val="26"/>
        </w:rPr>
      </w:pPr>
      <w:r>
        <w:rPr>
          <w:szCs w:val="26"/>
        </w:rPr>
        <w:t>Тыс. руб.</w:t>
      </w:r>
    </w:p>
    <w:p>
      <w:pPr>
        <w:pStyle w:val="Normal"/>
        <w:spacing w:before="0" w:after="60"/>
        <w:ind w:firstLine="567"/>
        <w:jc w:val="both"/>
        <w:rPr/>
      </w:pPr>
      <w:r>
        <w:rPr/>
        <w:drawing>
          <wp:inline distT="0" distB="0" distL="0" distR="0">
            <wp:extent cx="5934710" cy="203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567"/>
        <w:jc w:val="both"/>
        <w:rPr/>
      </w:pPr>
      <w:r>
        <w:rPr/>
      </w:r>
    </w:p>
    <w:p>
      <w:pPr>
        <w:pStyle w:val="Normal"/>
        <w:spacing w:before="0" w:after="60"/>
        <w:ind w:firstLine="567"/>
        <w:jc w:val="both"/>
        <w:rPr/>
      </w:pPr>
      <w:r>
        <w:rPr/>
        <w:t>Какие будут вопросы, предложения?</w:t>
      </w:r>
    </w:p>
    <w:p>
      <w:pPr>
        <w:pStyle w:val="Normal"/>
        <w:spacing w:before="0" w:after="120"/>
        <w:ind w:firstLine="567"/>
        <w:jc w:val="both"/>
        <w:rPr/>
      </w:pPr>
      <w:r>
        <w:rPr/>
        <w:t>Вопросов и предложений нет.</w:t>
      </w:r>
    </w:p>
    <w:p>
      <w:pPr>
        <w:pStyle w:val="Normal"/>
        <w:spacing w:before="240" w:after="120"/>
        <w:ind w:firstLine="567"/>
        <w:jc w:val="both"/>
        <w:rPr>
          <w:b/>
          <w:b/>
        </w:rPr>
      </w:pPr>
      <w:r>
        <w:rPr>
          <w:b/>
        </w:rPr>
        <w:t>Ставлю вопрос на голосование:</w:t>
      </w:r>
    </w:p>
    <w:p>
      <w:pPr>
        <w:pStyle w:val="Normal"/>
        <w:spacing w:before="240" w:after="240"/>
        <w:ind w:firstLine="567"/>
        <w:jc w:val="both"/>
        <w:rPr>
          <w:b/>
          <w:b/>
        </w:rPr>
      </w:pPr>
      <w:r>
        <w:rPr/>
        <w:t>«</w:t>
      </w:r>
      <w:r>
        <w:rPr>
          <w:b/>
        </w:rPr>
        <w:t>1. ТФОМС Магаданской области от 22.12.2023г № 1668/1:</w:t>
      </w:r>
    </w:p>
    <w:p>
      <w:pPr>
        <w:pStyle w:val="Normal"/>
        <w:numPr>
          <w:ilvl w:val="1"/>
          <w:numId w:val="7"/>
        </w:numPr>
        <w:spacing w:before="120" w:after="120"/>
        <w:ind w:left="0" w:firstLine="567"/>
        <w:jc w:val="both"/>
        <w:rPr/>
      </w:pPr>
      <w:r>
        <w:rPr/>
        <w:t>Согласовать перераспределение объёмов предоставления и объемов финансового обеспечения медицинской помощи, в том числ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1. уменьшить объем предоставления и финансового обеспечения медицинской помощи ООО «Приморский центр микрохирургии глаза»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на 6 случаев лечения по профилю «Офтальмология» в условиях дневного стационара на сумму 464,66 тыс. рублей и 6 посещений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6 посещений с иной целью по профилю «Офтальмология» в амбулаторных условиях на сумму 3,55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2. увеличить объем предоставления и финансового обеспечения медицинской помощи ГБУЗ «Магаданская областная больница»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на 6 случаев лечения по профилю «Офтальмология» в условиях дневного стационара на сумму 464,66 тыс. рублей и 6 посещений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6 посещений с иной целью по профилю «Офтальмология» в амбулаторных условиях на сумму 3,55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3 увеличить объем финансового обеспечения медицинской помощи по профилю «Офтальмология» в условиях круглосуточного стационара ГАУ РС(Я) "Якутская офтальмологическая клиническая больница" на 18,01 тыс. рублей с уменьшением объема финансового обеспечения медицинской помощи по профилю «Офтальмология» в условиях круглосуточного стационара ГБУЗ «Магаданская областная больница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4.  перераспределить объем предоставления и финансового обеспечения стоматологической помощи, в том числ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ОО «Стоматологический кабинет «Доверие» увеличить объем предоставления стоматологической медицинской помощи на 8 посещений с иной целью с увеличением объема финансового обеспечения на 15,99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ОО «Мой доктор» увеличить объем предоставления стоматологической медицинской помощи на 1 посещение с иной целью с увеличением объема финансового обеспечения на 2,0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ОО «Вита-Дент» увеличить объем предоставления стоматологической медицинской помощи на 1 посещение с иной целью с увеличением объема финансового обеспечения на 2,0 тыс. рубле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ОО «Дантист-Плюс» уменьшить объем предоставления стоматологической медицинской помощи на 10 посещений с иной целью с уменьшением объема финансового обеспечения на 19,99 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5. перераспределить объем предоставления и финансового обеспечения самостоятельных медицинских услуг в амбулаторных условиях, в том числ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увеличить объем предоставления и финансового обеспечения по предоставлению молекулярно-генетических исследований, предоставляемых на базе ООО «Виталаб» на 14 исследования на сумму 76,17 тыс. рублей (в разрезе исследований, согласно раздела 1.3. «Исследования» Приложения к решению № 20-01)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меньшить объем предоставления молекулярно-генетических исследований, оказываемых застрахованным лицам за пределами Магаданской области на 14 исследований, в пределах общего объема финансирования, предусмотренного по амбулаторно-поликлинической помощи за пределами территории страх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меньшить объем исследований «Определение РНК вируса гриппа A (Influenza virus A) в мазках со слизистой оболочки ротоглотки методом ПЦР», предоставляемых на базе ГБУЗ «Магаданский областной диспансер фтизиатрии и инфекционных заболеваний» на 54 исследования на сумму 76,17 тыс. рублей.</w:t>
      </w:r>
    </w:p>
    <w:p>
      <w:pPr>
        <w:pStyle w:val="Normal"/>
        <w:spacing w:before="120" w:after="240"/>
        <w:ind w:firstLine="567"/>
        <w:jc w:val="both"/>
        <w:rPr/>
      </w:pPr>
      <w:r>
        <w:rPr/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426" w:hRule="atLeast"/>
        </w:trPr>
        <w:tc>
          <w:tcPr>
            <w:tcW w:w="9531" w:type="dxa"/>
            <w:tcBorders/>
          </w:tcPr>
          <w:p>
            <w:pPr>
              <w:pStyle w:val="Normal"/>
              <w:spacing w:before="0" w:after="120"/>
              <w:ind w:firstLine="383"/>
              <w:jc w:val="both"/>
              <w:rPr/>
            </w:pPr>
            <w:r>
              <w:rPr/>
              <w:t>«ЗА» 10 голосов: Н.Н. Захаренко, А.Д. Щербакова, Н.В. Жукова,  О.М. Сухарева,  В.А. Яковлева, Н.Е. Наумова, О.Н. Кравцова, И.К. Ивановский, Б.Б. Жапов,  Л.В. Абрамова.</w:t>
            </w:r>
          </w:p>
        </w:tc>
      </w:tr>
      <w:tr>
        <w:trPr>
          <w:trHeight w:val="330" w:hRule="atLeast"/>
        </w:trPr>
        <w:tc>
          <w:tcPr>
            <w:tcW w:w="9531" w:type="dxa"/>
            <w:tcBorders/>
          </w:tcPr>
          <w:p>
            <w:pPr>
              <w:pStyle w:val="Normal"/>
              <w:spacing w:lineRule="auto" w:line="276"/>
              <w:ind w:firstLine="383"/>
              <w:jc w:val="both"/>
              <w:rPr/>
            </w:pPr>
            <w:r>
              <w:rPr/>
              <w:t>«ПРОТИВ» 0 голосов:</w:t>
            </w:r>
          </w:p>
          <w:p>
            <w:pPr>
              <w:pStyle w:val="Normal"/>
              <w:spacing w:lineRule="auto" w:line="276"/>
              <w:ind w:firstLine="383"/>
              <w:jc w:val="both"/>
              <w:rPr>
                <w:b/>
                <w:b/>
              </w:rPr>
            </w:pPr>
            <w:r>
              <w:rPr>
                <w:b/>
              </w:rPr>
              <w:t>Принято единогласно. Решение прилагается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240" w:after="240"/>
        <w:ind w:firstLine="567"/>
        <w:jc w:val="both"/>
        <w:rPr/>
      </w:pPr>
      <w:r>
        <w:rPr>
          <w:b/>
          <w:color w:val="0000FF"/>
        </w:rPr>
        <w:t xml:space="preserve">По второму вопросу: </w:t>
      </w:r>
      <w:r>
        <w:rPr/>
        <w:t>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(</w:t>
      </w:r>
      <w:r>
        <w:rPr>
          <w:sz w:val="25"/>
          <w:szCs w:val="25"/>
        </w:rPr>
        <w:t xml:space="preserve">Докладчик – </w:t>
      </w:r>
      <w:r>
        <w:rPr/>
        <w:t xml:space="preserve">директор Территориального фонда ОМС Магаданской области Анастасия Дмитриевна Щербакова). 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 xml:space="preserve">Щербакова А.Д.: </w:t>
      </w:r>
      <w:r>
        <w:rPr/>
        <w:t xml:space="preserve">Всем членам Комиссии были направлены документы, содержащие информацию о распределении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 </w:t>
      </w:r>
      <w:r>
        <w:rPr/>
        <w:t>Объем предоставления медицинской помощи и объём финансового обеспечения медицинской помощи соответствуют параметрам, утвержденным постановлением Правительства Магаданской области от 29.12.2022 № 1099-пп «О Территориальной программе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» без учета объемов медицинской помощи застрахованным лицам субъекта Российской Федерации, оказываемой за его пределами.</w:t>
      </w:r>
    </w:p>
    <w:p>
      <w:pPr>
        <w:pStyle w:val="Normal"/>
        <w:spacing w:before="0" w:after="60"/>
        <w:ind w:firstLine="567"/>
        <w:jc w:val="both"/>
        <w:rPr/>
      </w:pPr>
      <w:r>
        <w:rPr/>
        <w:t>Объёмы медицинской помощи распределены между медицинскими организациям, осуществляющими деятельность в сфере обязательного медицинского страхования Магаданской области в 2023 году и, с учётом:</w:t>
      </w:r>
    </w:p>
    <w:p>
      <w:pPr>
        <w:pStyle w:val="Normal"/>
        <w:spacing w:before="0" w:after="60"/>
        <w:ind w:firstLine="567"/>
        <w:jc w:val="both"/>
        <w:rPr/>
      </w:pPr>
      <w:r>
        <w:rPr/>
        <w:t>- показателей потребления медицинской помощи по данным персонифицированного учета сведений о медицинской помощи, оказанной застрахованным лицам, количества прикрепленных застрахованных лиц к медицинским организациям, оказывающим медицинскую помощь в амбулаторных условиях, численности и половозрастной структуры застрахованных лиц;</w:t>
      </w:r>
    </w:p>
    <w:p>
      <w:pPr>
        <w:pStyle w:val="Normal"/>
        <w:spacing w:before="60" w:after="60"/>
        <w:ind w:firstLine="567"/>
        <w:jc w:val="both"/>
        <w:rPr/>
      </w:pPr>
      <w:r>
        <w:rPr/>
        <w:t>- порядка организации медицинской помощи в Магаданской области с учетом этапов оказания медицинской помощи, уровня и структуры заболеваемости, особенностей половозрастного состава и плотности населения, транспортной доступности, климатических и географических особенностей региона, а также сроков ожидания оказания медицинской помощи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2) сведений медицинских организаций, представленные при подаче уведомления об участии в сфере обязательного медицинского страхования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3) соответствия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4) соответствия объемов медицинской помощи, заявленных медицинскими организациями при подаче уведомлений об осуществлении деятельности в сфере обязательного медицинского страхования, мощности коечного фонда, наличию соответствующего медицинского оборудования, медицинских работников соответствующих специальностей и других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5) соответствия деятельности медицинских организаций требованиям порядков оказания медицинской помощи;</w:t>
      </w:r>
    </w:p>
    <w:p>
      <w:pPr>
        <w:pStyle w:val="Normal"/>
        <w:spacing w:before="0" w:after="240"/>
        <w:ind w:firstLine="567"/>
        <w:jc w:val="both"/>
        <w:rPr/>
      </w:pPr>
      <w:r>
        <w:rPr/>
        <w:t>Распределение объёмов предоставления медицинской помощи между медицинскими организациями соответствуют Решению № 19-01 от 23.12.2022 года (в ред. Решения № 20-01 от 29.12.2023г.).</w:t>
      </w:r>
    </w:p>
    <w:p>
      <w:pPr>
        <w:pStyle w:val="Normal"/>
        <w:spacing w:before="0" w:after="120"/>
        <w:ind w:firstLine="567"/>
        <w:jc w:val="both"/>
        <w:rPr/>
      </w:pPr>
      <w:r>
        <w:rPr/>
        <w:t>Объём финансового обеспечения медицинской помощи распределен между медицинскими организациями, осуществляющими деятельность в сфере обязательного медицинского страхования Магаданской области в 2023 году с учётом объёмов медицинской помощи, распределенных между медицинскими организациями, количества населения, прикрепленного к конкретной медицинской организации и тарифов на оплату медицинской помощи, утвержденных Тарифным соглашением на 2023 год.</w:t>
      </w:r>
    </w:p>
    <w:p>
      <w:pPr>
        <w:pStyle w:val="Normal"/>
        <w:autoSpaceDE w:val="false"/>
        <w:spacing w:before="240" w:after="60"/>
        <w:ind w:firstLine="567"/>
        <w:jc w:val="both"/>
        <w:rPr/>
      </w:pPr>
      <w:r>
        <w:rPr/>
        <w:t>Предлагаем,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декабря 2023 года.</w:t>
      </w:r>
    </w:p>
    <w:p>
      <w:pPr>
        <w:pStyle w:val="Normal"/>
        <w:spacing w:before="240" w:after="0"/>
        <w:ind w:firstLine="567"/>
        <w:jc w:val="both"/>
        <w:rPr/>
      </w:pPr>
      <w:r>
        <w:rPr/>
        <w:t>Какие будут вопросы, предложения?</w:t>
      </w:r>
    </w:p>
    <w:p>
      <w:pPr>
        <w:pStyle w:val="Normal"/>
        <w:spacing w:before="0" w:after="120"/>
        <w:ind w:firstLine="567"/>
        <w:jc w:val="both"/>
        <w:rPr/>
      </w:pPr>
      <w:r>
        <w:rPr/>
        <w:t>Вопросов и предложений нет.</w:t>
      </w:r>
    </w:p>
    <w:p>
      <w:pPr>
        <w:pStyle w:val="Normal"/>
        <w:spacing w:before="240" w:after="120"/>
        <w:ind w:firstLine="567"/>
        <w:jc w:val="both"/>
        <w:rPr>
          <w:b/>
          <w:b/>
        </w:rPr>
      </w:pPr>
      <w:r>
        <w:rPr>
          <w:b/>
        </w:rPr>
        <w:t>Ставлю вопрос на голосование:</w:t>
      </w:r>
    </w:p>
    <w:p>
      <w:pPr>
        <w:pStyle w:val="Normal"/>
        <w:spacing w:before="120" w:after="240"/>
        <w:ind w:firstLine="567"/>
        <w:jc w:val="both"/>
        <w:rPr/>
      </w:pPr>
      <w:r>
        <w:rPr/>
        <w:t>«1. Согласовать 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декабря 2023 года.»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426" w:hRule="atLeast"/>
        </w:trPr>
        <w:tc>
          <w:tcPr>
            <w:tcW w:w="9531" w:type="dxa"/>
            <w:tcBorders/>
          </w:tcPr>
          <w:p>
            <w:pPr>
              <w:pStyle w:val="Normal"/>
              <w:spacing w:before="0" w:after="120"/>
              <w:ind w:firstLine="383"/>
              <w:jc w:val="both"/>
              <w:rPr/>
            </w:pPr>
            <w:r>
              <w:rPr/>
              <w:t>«ЗА» 10 голосов: Н.Н. Захаренко, А.Д. Щербакова, Н.В. Жукова,  О.М. Сухарева,  В.А. Яковлева, Н.Е. Наумова, О.Н. Кравцова, И.К. Ивановский, Б.Б. Жапов,  Л.В. Абрамова.</w:t>
            </w:r>
          </w:p>
        </w:tc>
      </w:tr>
      <w:tr>
        <w:trPr>
          <w:trHeight w:val="330" w:hRule="atLeast"/>
        </w:trPr>
        <w:tc>
          <w:tcPr>
            <w:tcW w:w="9531" w:type="dxa"/>
            <w:tcBorders/>
          </w:tcPr>
          <w:p>
            <w:pPr>
              <w:pStyle w:val="Normal"/>
              <w:spacing w:lineRule="auto" w:line="276"/>
              <w:ind w:firstLine="383"/>
              <w:jc w:val="both"/>
              <w:rPr/>
            </w:pPr>
            <w:r>
              <w:rPr/>
              <w:t>«ПРОТИВ» 0 голосов:</w:t>
            </w:r>
          </w:p>
          <w:p>
            <w:pPr>
              <w:pStyle w:val="Normal"/>
              <w:spacing w:lineRule="auto" w:line="276"/>
              <w:ind w:firstLine="383"/>
              <w:jc w:val="both"/>
              <w:rPr>
                <w:b/>
                <w:b/>
              </w:rPr>
            </w:pPr>
            <w:r>
              <w:rPr>
                <w:b/>
              </w:rPr>
              <w:t>Принято единогласно. Решение прилагается.</w:t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</w:r>
    </w:p>
    <w:p>
      <w:pPr>
        <w:pStyle w:val="Normal"/>
        <w:spacing w:before="240" w:after="240"/>
        <w:ind w:firstLine="567"/>
        <w:jc w:val="both"/>
        <w:rPr/>
      </w:pPr>
      <w:r>
        <w:rPr>
          <w:b/>
          <w:color w:val="0000FF"/>
        </w:rPr>
        <w:t xml:space="preserve">По третьему вопросу: </w:t>
        <w:tab/>
      </w:r>
      <w:r>
        <w:rPr/>
        <w:tab/>
        <w:t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 (Докладчик –директор Территориального фонда ОМС Магаданской области Анастасия Дмитриевна Щербакова).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b/>
        </w:rPr>
        <w:t xml:space="preserve">Щербакова А.Д.: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медицинских организаций, из них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5 медицинских организаций областного подчинения или 19,2% от общего количества медицинских организаций, осуществляющих деятельность в сфере обязательного медицинского страхования Магаданской области в 2024 году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2 медицинских организации государственной формы собственности, оказывающие медицинскую помощь за пределами Магаданской области (ГАУ РС (Я) «ЯРОКБ», КГБУЗ ДККБ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19 медицинских организаций частной формы собственности или 73,1% от общего количества медицинских организаций, осуществляющих деятельность в сфере обязательного медицинского страхования Магаданской области в 2024 году, в том числе:</w:t>
      </w:r>
    </w:p>
    <w:p>
      <w:pPr>
        <w:pStyle w:val="Normal"/>
        <w:spacing w:before="120" w:after="120"/>
        <w:ind w:firstLine="567"/>
        <w:jc w:val="both"/>
        <w:rPr/>
      </w:pPr>
      <w:r>
        <w:rPr/>
        <w:t>11 медицинских организаций, оказывающих медицинскую помощь на территории Магаданской области, из них:</w:t>
      </w:r>
    </w:p>
    <w:p>
      <w:pPr>
        <w:pStyle w:val="Normal"/>
        <w:spacing w:before="120" w:after="120"/>
        <w:ind w:firstLine="567"/>
        <w:jc w:val="both"/>
        <w:rPr/>
      </w:pPr>
      <w:r>
        <w:rPr/>
        <w:t>6 медицинских организаций, оказывающих стоматологическую медицинскую помощь на территории Магаданской области (ООО «Вита-Дент», ООО «Вита», ООО «Дантист», ООО «Дантист-Плюс», ООО «Мой доктор», ООО «СК «Доверие»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2 - медицинские организации, оказывающие помимо стоматологической помощи, многопрофильную медицинскую помощь как амбулаторных условиях, так и в условиях круглосуточного и дневного стационаров (ООО «Дантист XXI век», ООО «Ева-Клиник»)</w:t>
      </w:r>
    </w:p>
    <w:p>
      <w:pPr>
        <w:pStyle w:val="Normal"/>
        <w:spacing w:before="120" w:after="120"/>
        <w:ind w:firstLine="567"/>
        <w:jc w:val="both"/>
        <w:rPr/>
      </w:pPr>
      <w:r>
        <w:rPr/>
        <w:t>1 - медицинская организация, оказывающая медицинскую реабилитацию в амбулаторных условиях (ООО «МИР»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1 - медицинская организация, оказывающая процедуры диализа (ООО «Эверест»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1 - лаборатория (ООО «Юнилаб-Хабаровск»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8 медицинских организаций, оказывающих медицинскую помощь за пределами территории Магаданской области, из них:</w:t>
      </w:r>
    </w:p>
    <w:p>
      <w:pPr>
        <w:pStyle w:val="Normal"/>
        <w:spacing w:before="120" w:after="120"/>
        <w:ind w:firstLine="567"/>
        <w:jc w:val="both"/>
        <w:rPr/>
      </w:pPr>
      <w:r>
        <w:rPr/>
        <w:t>3 - медицинских организаций, оказывающие услуги экстракорпорального оплодотворения (ООО "ЭКО центр", АО "МЦРМ", ООО "ЦИЭР "ЭМБРИЛАЙФ"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2 лаборатории (ООО «Виталаб», ООО «ЮНИМ-Сибирь», ООО «НПФ «ХЕЛИКС»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1 - услуги дистанционной диагностики (ООО «М-Лайн»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1 – высокотехнологичная помощь в условиях круглосуточного стационара по профилю «Травматология и ортопедия» (ООО «Медклуб»).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>Распределение объёмов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осуществлялось на основании:</w:t>
      </w:r>
    </w:p>
    <w:p>
      <w:pPr>
        <w:pStyle w:val="Normal"/>
        <w:numPr>
          <w:ilvl w:val="0"/>
          <w:numId w:val="0"/>
        </w:numPr>
        <w:autoSpaceDE w:val="false"/>
        <w:spacing w:before="120" w:after="60"/>
        <w:ind w:firstLine="709"/>
        <w:jc w:val="both"/>
        <w:outlineLvl w:val="1"/>
        <w:rPr/>
      </w:pPr>
      <w:r>
        <w:rPr/>
        <w:t>- информации Министерства здравоохранения и демографической политики Магаданской области 04.12.2023 года № 11328/101/03 о соответствии фельдшерско-акушерских пунктов/здравпунктов, оказывающих медицинскую помощь в 2024 году, в соответствии с требованиями установленным приказом Минздрава России от 15 мая 2012г №Ф543н «Об утверждении Положения об организации оказания первичной медико-санитарной помощи взрослому населению»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>- информации Министерства здравоохранения и демографической политики Магаданской области 04.12.2023 года № 11334/03-38 о плане диспансеризации детей-сирот, оставшихся без попечения родителей и сирот, пребывающих в стационарных учреждениях по Магаданской области в 2024 году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>- информации Министерства здравоохранения и демографической политики Магаданской области 29.12.2023 года № 11159/03-38 о плане по программе ЭКО на 2024 год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>- предложений ГБУЗ «Магаданская областная больница» от 22.12.2023 № 4300/1 по высокотехнологичной медицинской помощи на 2024 год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>- предложений ГБУЗ «Магаданский областной центр охраны материнства и детства» от 22.12.2023 № 01-13/3434 о планируемом количестве мужчин и женщин, подлежащих диспансеризации для оценки репродуктивного здоровья;</w:t>
      </w:r>
    </w:p>
    <w:p>
      <w:pPr>
        <w:pStyle w:val="Normal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1"/>
        <w:rPr/>
      </w:pPr>
      <w:r>
        <w:rPr/>
        <w:t xml:space="preserve">- предложений Министерства здравоохранения и демографической политики Магаданской </w:t>
      </w:r>
      <w:r>
        <w:rPr>
          <w:color w:val="FF0000"/>
        </w:rPr>
        <w:t>области 25.12.2023 года № ________</w:t>
      </w:r>
      <w:r>
        <w:rPr/>
        <w:t xml:space="preserve"> по распределению объёмов медицинской помощи, между медицинскими организациями, участвующими в реализации Территориальной программы обязательного медицинского страхования в 2024 год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/>
        <w:t xml:space="preserve">Объём медицинской помощи к распределению между медицинскими организациями, осуществляющими деятельность в сфере ОМС Магаданской области, сформирован на основании средних нормативов объёмов медицинской помощи </w:t>
      </w:r>
      <w:r>
        <w:rPr>
          <w:b/>
          <w:bCs/>
        </w:rPr>
        <w:t>(</w:t>
      </w:r>
      <w:r>
        <w:rPr>
          <w:bCs/>
        </w:rPr>
        <w:t>за исключением федеральных медицинских организаций)</w:t>
      </w:r>
      <w:r>
        <w:rPr/>
        <w:t>, установленных Проектом постановления Правительства Магаданской области «О Территориальной программе государственных гарантий бесплатного оказания гражданам медицинской помощи Магаданской области на 2024 год и на плановый период 2025 и 2026 годов» без учета объемов медицинской помощи застрахованным лицам субъекта Российской Федерации, оказываемой за его пределами.</w:t>
      </w:r>
    </w:p>
    <w:p>
      <w:pPr>
        <w:pStyle w:val="Normal"/>
        <w:spacing w:lineRule="auto" w:line="276" w:before="240" w:after="60"/>
        <w:ind w:firstLine="567"/>
        <w:jc w:val="both"/>
        <w:rPr/>
      </w:pPr>
      <w:r>
        <w:rPr/>
        <w:t>Объёмы медицинской помощи распределены между медицинскими организациям, осуществляющими деятельность в сфере обязательного медицинского страхования Магаданской области в 2024 году и, с учёто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/>
        <w:t>- количества прикрепленных застрахованных лиц к медицинским организациям, оказывающим медицинскую помощь в амбулаторных условиях, и показателей объемов предоставления медицинской помощи на одно застрахованное лицо в год, утвержденных территориальной программой, с учетом показателей потребления медицинской помощи, видов медицинской помощи, условий предоставления медицинской помощи и врачебных специальносте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/>
        <w:t>- количества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60"/>
        <w:ind w:right="28" w:firstLine="567"/>
        <w:jc w:val="both"/>
        <w:rPr/>
      </w:pPr>
      <w:r>
        <w:rPr/>
        <w:t>- соотношения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60"/>
        <w:ind w:right="28" w:firstLine="567"/>
        <w:jc w:val="both"/>
        <w:rPr/>
      </w:pPr>
      <w:r>
        <w:rPr/>
        <w:t>- 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60"/>
        <w:ind w:right="28" w:firstLine="567"/>
        <w:jc w:val="both"/>
        <w:rPr/>
      </w:pPr>
      <w:r>
        <w:rPr/>
        <w:t>- наличия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60"/>
        <w:ind w:right="28" w:firstLine="567"/>
        <w:jc w:val="both"/>
        <w:rPr/>
      </w:pPr>
      <w:r>
        <w:rPr/>
        <w:t>- достаточности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 w:before="60" w:after="60"/>
        <w:ind w:right="28" w:firstLine="567"/>
        <w:jc w:val="both"/>
        <w:rPr/>
      </w:pPr>
      <w:r>
        <w:rPr/>
        <w:t>-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60" w:after="60"/>
        <w:ind w:right="28" w:firstLine="567"/>
        <w:jc w:val="both"/>
        <w:rPr/>
      </w:pPr>
      <w:r>
        <w:rPr/>
        <w:t xml:space="preserve">- продолжительности работы в системе обязательного медицинского страхования Магаданской области. Медицинских организациям, впервые включенным в Реестр, медицинских организаций, осуществляющих деятельность в сфере обязательного медицинского страхования Магаданской области, Комиссией (в случае наличия потребности в указанном виде помощи) распределяется минимальный объём медицинской помощ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60" w:after="60"/>
        <w:ind w:right="28" w:firstLine="567"/>
        <w:jc w:val="both"/>
        <w:rPr/>
      </w:pPr>
      <w:r>
        <w:rPr/>
        <w:t>- оценки доступности медицинской помощи и возможности своевременного ее оказания (приоритетно оказание медицинской помощи на территории Магаданской област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60" w:after="60"/>
        <w:ind w:right="28" w:firstLine="567"/>
        <w:jc w:val="both"/>
        <w:rPr/>
      </w:pPr>
      <w:r>
        <w:rPr/>
        <w:t>- результатов контроля объемов, сроков, качества и условий предоставления медицинской помощи в динамике за 2021-2022 года и 11 месяцев 2023 года (за исключением медицинских организаций, впервые включенных в реестр медицинских организаций, осуществляющих деятельность в сфере обязательного медицинского страхования в году, на который формируется территориальная программа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/>
        <w:t xml:space="preserve">В целях эффективного использования государственных средств, израсходованных на приобретение дорогостоящего медицинского оборудования, при распределении объёмов медицинской помощи по самостоятельным медицинским услугам, приоритет отдается медицинским организациям областного подчинения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/>
        <w:t>Объёмы медицинской помощи на самостоятельные медицинские услуги распределяются на медицинские организации иных форм собственности в случае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/>
        <w:t>- высокой загруженности или поломке медицинского оборудования, находящегося в медицинских организациях областного подчинения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/>
        <w:t xml:space="preserve">- отсутствием необходимого оборудования в медицинских организациях областного подчинени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right="27" w:firstLine="567"/>
        <w:jc w:val="both"/>
        <w:rPr/>
      </w:pPr>
      <w:r>
        <w:rPr/>
        <w:t>Для оценки указанных критериев используются сведения,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9"/>
          <w:tab w:val="left" w:pos="-2127" w:leader="none"/>
        </w:tabs>
        <w:spacing w:lineRule="auto" w:line="276" w:before="0" w:after="0"/>
        <w:ind w:firstLine="567"/>
        <w:contextualSpacing/>
        <w:jc w:val="both"/>
        <w:rPr/>
      </w:pPr>
      <w:r>
        <w:rPr/>
        <w:t>При распределении объемов медицинской помощи между медицинскими организациями критерии рассматривались Комиссией комплексно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На основании вышеизложенного, рабочей группой подготовлены сводные данные о распределении объёмов медицинской помощи между медицинскими организациями, осуществляющими деятельность в сфере обязательного медицинского страхования в 2024 году, которые представлены членам Комиссии для изучения в Приложении к вопросу № 20-03 (вместе со всеми поименованными предложениями)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Объемы медицинской помощи не распределены следующим медицинским организациям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color w:val="C00000"/>
        </w:rPr>
      </w:pPr>
      <w:r>
        <w:rPr/>
        <w:t>1) в связи с отсутствием необходимости в заявленной помощи (в том числе, заявленный объем медицинской помощи в полном объеме закрывается медицинскими организациями областного подчинения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ЕВА КЛИНИК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2)  в связи с неудобной логистикой оказания медицинской помощи для жителей Магаданской области (оказание медицинской помощи за пределами территории Магаданской области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Научно-производственная фирма «ХЕЛИКС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МЕДКЛУБ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ЮНИМ-СИБИРЬ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 xml:space="preserve">- </w:t>
      </w:r>
      <w:r>
        <w:rPr>
          <w:sz w:val="25"/>
          <w:szCs w:val="25"/>
        </w:rPr>
        <w:t>КБУЗ "Детская краевая клиническая больница" имени А. К. Пиотровича Министерства здравоохранения Хабаровского края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М-ЛАЙН»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Предлагаем членам Комиссии рассмотреть и согласовать распределение объёмов медицинской помощи на 2024 год между медицинскими организациями, осуществляющими деятельность в сфере обязательного медицинского страхования в 2024 году. </w:t>
      </w:r>
    </w:p>
    <w:p>
      <w:pPr>
        <w:pStyle w:val="Normal"/>
        <w:autoSpaceDE w:val="false"/>
        <w:spacing w:before="0" w:after="60"/>
        <w:ind w:firstLine="567"/>
        <w:jc w:val="both"/>
        <w:rPr>
          <w:rFonts w:eastAsia="Calibri"/>
          <w:b/>
          <w:b/>
          <w:sz w:val="14"/>
          <w:lang w:eastAsia="en-US"/>
        </w:rPr>
      </w:pPr>
      <w:r>
        <w:rPr>
          <w:rFonts w:eastAsia="Calibri"/>
          <w:b/>
          <w:sz w:val="14"/>
          <w:lang w:eastAsia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/>
        <w:t>Какие будут вопросы, предложения?</w:t>
      </w:r>
    </w:p>
    <w:p>
      <w:pPr>
        <w:pStyle w:val="Normal"/>
        <w:spacing w:before="0" w:after="120"/>
        <w:ind w:firstLine="567"/>
        <w:jc w:val="both"/>
        <w:rPr/>
      </w:pPr>
      <w:r>
        <w:rPr/>
        <w:t>Вопросов и предложений нет.</w:t>
      </w:r>
    </w:p>
    <w:p>
      <w:pPr>
        <w:pStyle w:val="Normal"/>
        <w:spacing w:before="240" w:after="120"/>
        <w:ind w:firstLine="567"/>
        <w:jc w:val="both"/>
        <w:rPr>
          <w:b/>
          <w:b/>
        </w:rPr>
      </w:pPr>
      <w:r>
        <w:rPr>
          <w:b/>
        </w:rPr>
        <w:t>Ставлю вопрос на голосование: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ind w:left="567" w:hanging="0"/>
        <w:jc w:val="both"/>
        <w:rPr/>
      </w:pPr>
      <w:r>
        <w:rPr>
          <w:szCs w:val="26"/>
        </w:rPr>
        <w:t xml:space="preserve">«1. Согласовать распределение объёмов предоставления медицинской помощи на 2024 год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ю, в том числе: 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Cs w:val="26"/>
        </w:rPr>
      </w:pPr>
      <w:r>
        <w:rPr>
          <w:szCs w:val="26"/>
        </w:rPr>
        <w:softHyphen/>
        <w:softHyphen/>
        <w:t xml:space="preserve"> Таблица 1 «Амбулаторная медицинская помощь», в том числе:</w:t>
      </w:r>
    </w:p>
    <w:p>
      <w:pPr>
        <w:pStyle w:val="Normal"/>
        <w:spacing w:lineRule="auto" w:line="276" w:before="60" w:after="60"/>
        <w:ind w:firstLine="426"/>
        <w:jc w:val="both"/>
        <w:rPr>
          <w:szCs w:val="26"/>
        </w:rPr>
      </w:pPr>
      <w:r>
        <w:rPr>
          <w:szCs w:val="26"/>
        </w:rPr>
        <w:t>Таблица 1.1. «Объемы по профилактическим мероприятиям»;</w:t>
      </w:r>
    </w:p>
    <w:p>
      <w:pPr>
        <w:pStyle w:val="Normal"/>
        <w:spacing w:lineRule="auto" w:line="276" w:before="60" w:after="60"/>
        <w:ind w:firstLine="426"/>
        <w:jc w:val="both"/>
        <w:rPr>
          <w:szCs w:val="26"/>
        </w:rPr>
      </w:pPr>
      <w:r>
        <w:rPr>
          <w:szCs w:val="26"/>
        </w:rPr>
        <w:t>Таблица 1.2. «Диспансерное наблюдение»;</w:t>
      </w:r>
    </w:p>
    <w:p>
      <w:pPr>
        <w:pStyle w:val="Normal"/>
        <w:spacing w:lineRule="auto" w:line="276" w:before="60" w:after="60"/>
        <w:ind w:firstLine="426"/>
        <w:jc w:val="both"/>
        <w:rPr/>
      </w:pPr>
      <w:r>
        <w:rPr>
          <w:szCs w:val="26"/>
        </w:rPr>
        <w:t>Таблица 1.3. «Объёмы на самостоятельные диагностические услуги и лабораторные исследования, оказываемых в амбулаторных условиях в связи с заболеваниями».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блица 2 «Медицинская помощь в условиях круглосуточного стационара, в том числе высокотехнологичная медицинская помощь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блица 3 «Медицинская помощь в условиях дневных стационаров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блица 4 «Скорая медицинская помощь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блица 5 «Услуги диализа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60"/>
        <w:ind w:firstLine="567"/>
        <w:jc w:val="both"/>
        <w:outlineLvl w:val="1"/>
        <w:rPr/>
      </w:pPr>
      <w:r>
        <w:rPr>
          <w:szCs w:val="26"/>
        </w:rPr>
        <w:t xml:space="preserve">2. </w:t>
      </w:r>
      <w:r>
        <w:rPr/>
        <w:t>Отказать в распределении объемов медицинской помощи на 2024 год следующим медицинским организациям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color w:val="C00000"/>
        </w:rPr>
      </w:pPr>
      <w:r>
        <w:rPr/>
        <w:t>2.1. в связи с отсутствием необходимости в заявленной помощи (в том числе, заявленный объем медицинской помощи в полном объеме закрывается медицинскими организациями областного подчинения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ЕВА КЛИНИК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2.2. в связи с неудобной маршрутизацией оказания медицинской помощи для жителей Магаданской области (оказание медицинской помощи за пределами территории Магаданской области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Научно-производственная фирма «ХЕЛИКС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МЕДКЛУБ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ЮНИМ-СИБИРЬ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 xml:space="preserve">- </w:t>
      </w:r>
      <w:r>
        <w:rPr>
          <w:sz w:val="25"/>
          <w:szCs w:val="25"/>
        </w:rPr>
        <w:t>КБУЗ "Детская краевая клиническая больница" имени А. К. Пиотровича Министерства здравоохранения Хабаровского края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/>
        <w:t>- ООО «М-ЛАЙН».»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426" w:hRule="atLeast"/>
        </w:trPr>
        <w:tc>
          <w:tcPr>
            <w:tcW w:w="9531" w:type="dxa"/>
            <w:tcBorders/>
          </w:tcPr>
          <w:p>
            <w:pPr>
              <w:pStyle w:val="Normal"/>
              <w:spacing w:before="0" w:after="120"/>
              <w:ind w:firstLine="383"/>
              <w:jc w:val="both"/>
              <w:rPr/>
            </w:pPr>
            <w:r>
              <w:rPr/>
              <w:t>«ЗА» 10 голосов: Н.Н. Захаренко, А.Д. Щербакова, Н.В. Жукова,  О.М. Сухарева,  В.А. Яковлева, Н.Е. Наумова, О.Н. Кравцова, И.К. Ивановский, Б.Б. Жапов,                                   Л.В. Абрамова.</w:t>
            </w:r>
          </w:p>
        </w:tc>
      </w:tr>
      <w:tr>
        <w:trPr>
          <w:trHeight w:val="330" w:hRule="atLeast"/>
        </w:trPr>
        <w:tc>
          <w:tcPr>
            <w:tcW w:w="9531" w:type="dxa"/>
            <w:tcBorders/>
          </w:tcPr>
          <w:p>
            <w:pPr>
              <w:pStyle w:val="Normal"/>
              <w:spacing w:lineRule="auto" w:line="276"/>
              <w:ind w:firstLine="383"/>
              <w:jc w:val="both"/>
              <w:rPr/>
            </w:pPr>
            <w:r>
              <w:rPr/>
              <w:t>«ПРОТИВ» 0 голосов:</w:t>
            </w:r>
          </w:p>
          <w:p>
            <w:pPr>
              <w:pStyle w:val="Normal"/>
              <w:spacing w:lineRule="auto" w:line="276"/>
              <w:ind w:firstLine="383"/>
              <w:jc w:val="both"/>
              <w:rPr>
                <w:b/>
                <w:b/>
              </w:rPr>
            </w:pPr>
            <w:r>
              <w:rPr>
                <w:b/>
              </w:rPr>
              <w:t>Принято единогласно. Решение прилагается.</w:t>
            </w:r>
          </w:p>
        </w:tc>
      </w:tr>
    </w:tbl>
    <w:p>
      <w:pPr>
        <w:pStyle w:val="Normal"/>
        <w:spacing w:before="240" w:after="240"/>
        <w:ind w:firstLine="567"/>
        <w:jc w:val="both"/>
        <w:rPr/>
      </w:pPr>
      <w:r>
        <w:rPr>
          <w:b/>
          <w:color w:val="0000FF"/>
        </w:rPr>
        <w:t xml:space="preserve">По четвертому вопросу: </w:t>
      </w:r>
      <w:r>
        <w:rPr/>
        <w:tab/>
        <w:tab/>
        <w:t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(Докладчик – директор ТФОМС Магаданской области Анастасия Дмитриевна Щербакова)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 xml:space="preserve">Щербакова А.Д.: </w:t>
      </w:r>
      <w:r>
        <w:rPr/>
        <w:t xml:space="preserve">Всем членам Комиссии были направлены документы, содержащие информацию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 </w:t>
      </w:r>
      <w:r>
        <w:rPr/>
        <w:t>Объем предоставления медицинской помощи и объём финансового обеспечения медицинской помощи соответствуют параметрам, установленным Проектом постановления Правительства Магаданской области «О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» без учета объемов медицинской помощи застрахованным лицам субъекта Российской Федерации, оказываемой за его пределам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бъёмы медицинской помощи распределены между медицинскими организациям, осуществляющими деятельность в сфере обязательного медицинского страхования Магаданской области в 2024 году и, с учётом: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оказателей потребления медицинской помощи по данным персонифицированного учета сведений о медицинской помощи, оказанной застрахованным лицам, количества прикрепленных застрахованных лиц к медицинским организациям, оказывающим медицинскую помощь в амбулаторных условиях, численности и половозрастной структуры застрахованных лиц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орядка организации медицинской помощи в Магаданской области с учетом этапов оказания медицинской помощи, уровня и структуры заболеваемости, особенностей половозрастного состава и плотности населения, транспортной доступности, климатических и географических особенностей региона, а также сроков ожидания оказания медицинской помощи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2) сведений медицинских организаций, представленные при подаче уведомления об участии в сфере обязательного медицинского страхования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3) соответствия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4) соответствия объемов медицинской помощи, заявленных медицинскими организациями при подаче уведомлений об осуществлении деятельности в сфере обязательного медицинского страхования, мощности коечного фонда, наличию соответствующего медицинского оборудования, медицинских работников соответствующих специальностей и других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5) соответствия деятельности медицинских организаций требованиям порядков оказания медицинской помощи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6) результаты контроля объемов, сроков, качества и условий предоставления медицинской помощи в динамике до трех лет (за исключением медицинских организаций, впервые включенных в реестр медицинских организаций, осуществляющих деятельность в сфере обязательного медицинского страхования в году, на который формируется территориальная программа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Распределение объёмов предоставления медицинской помощи между медицинскими организациями соответствуют Решению № 20-03 от 29.12.2023 года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бъём финансового обеспечения медицинской помощи распределен между медицинскими организациями, осуществляющими деятельность в сфере обязательного медицинского страхования Магаданской области в 2024 году с учётом объёмов медицинской помощи, распределенных между медицинскими организациями, количества населения, прикрепленного к конкретной медицинской организации и тарифов на оплату медицинской помощи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Предлагаем,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января 2024 года.</w:t>
      </w:r>
    </w:p>
    <w:p>
      <w:pPr>
        <w:pStyle w:val="Normal"/>
        <w:autoSpaceDE w:val="false"/>
        <w:spacing w:before="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Какие будут вопросы, предложения?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Вопросов и предложений нет.</w:t>
      </w:r>
    </w:p>
    <w:p>
      <w:pPr>
        <w:pStyle w:val="Normal"/>
        <w:autoSpaceDE w:val="false"/>
        <w:spacing w:before="0" w:after="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ind w:firstLine="567"/>
        <w:jc w:val="both"/>
        <w:rPr>
          <w:b/>
          <w:b/>
        </w:rPr>
      </w:pPr>
      <w:r>
        <w:rPr>
          <w:b/>
        </w:rPr>
        <w:t>Ставлю вопрос на голосование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 </w:t>
      </w:r>
      <w:r>
        <w:rPr/>
        <w:t>Согласовать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января 2024 года.</w:t>
      </w:r>
    </w:p>
    <w:p>
      <w:pPr>
        <w:pStyle w:val="Normal"/>
        <w:spacing w:lineRule="auto" w:line="276" w:before="120" w:after="120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426" w:hRule="atLeast"/>
        </w:trPr>
        <w:tc>
          <w:tcPr>
            <w:tcW w:w="9531" w:type="dxa"/>
            <w:tcBorders/>
          </w:tcPr>
          <w:p>
            <w:pPr>
              <w:pStyle w:val="Normal"/>
              <w:spacing w:before="0" w:after="120"/>
              <w:ind w:firstLine="383"/>
              <w:jc w:val="both"/>
              <w:rPr/>
            </w:pPr>
            <w:r>
              <w:rPr/>
              <w:t>«ЗА» 10 голосов: Н.Н. Захаренко, А.Д. Щербакова, Н.В. Жукова,  О.М. Сухарева,  В.А. Яковлева, Н.Е. Наумова, О.Н. Кравцова, И.К. Ивановский, Б.Б. Жапов,                              Л.В. Абрамова.</w:t>
            </w:r>
          </w:p>
        </w:tc>
      </w:tr>
      <w:tr>
        <w:trPr>
          <w:trHeight w:val="330" w:hRule="atLeast"/>
        </w:trPr>
        <w:tc>
          <w:tcPr>
            <w:tcW w:w="9531" w:type="dxa"/>
            <w:tcBorders/>
          </w:tcPr>
          <w:p>
            <w:pPr>
              <w:pStyle w:val="Normal"/>
              <w:spacing w:lineRule="auto" w:line="276"/>
              <w:ind w:firstLine="383"/>
              <w:jc w:val="both"/>
              <w:rPr/>
            </w:pPr>
            <w:r>
              <w:rPr/>
              <w:t>«ПРОТИВ» 0 голосов:</w:t>
            </w:r>
          </w:p>
          <w:p>
            <w:pPr>
              <w:pStyle w:val="Normal"/>
              <w:spacing w:lineRule="auto" w:line="276"/>
              <w:ind w:firstLine="383"/>
              <w:jc w:val="both"/>
              <w:rPr>
                <w:b/>
                <w:b/>
              </w:rPr>
            </w:pPr>
            <w:r>
              <w:rPr>
                <w:b/>
              </w:rPr>
              <w:t>Принято единогласно. Решение прилагаетс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240" w:after="120"/>
        <w:ind w:firstLine="567"/>
        <w:jc w:val="both"/>
        <w:outlineLvl w:val="1"/>
        <w:rPr/>
      </w:pPr>
      <w:r>
        <w:rPr/>
        <w:t>На этом повестка дня исчерпана. Имеются ли у кого-либо дополнения, замечания, предложения?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Дополнений, замечаний и предложений от членов Комиссии не поступило.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Заседание комиссии объявляется закрытым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482"/>
        <w:gridCol w:w="1985"/>
      </w:tblGrid>
      <w:tr>
        <w:trPr>
          <w:trHeight w:val="624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исполнительного органа государственной власти Магаданской области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министра здравоохранения и демографической политики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Н. Захаренко</w:t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Территориального фонда обязательного медицинского страхования Магаданской области: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.Д. Щерба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В. Жу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ховых медицинских организаций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Магаданского филиала АО «Страховая компания «СОГАЗ-Мед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.М. Сухар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 </w:t>
            </w:r>
            <w:r>
              <w:rPr>
                <w:color w:val="000000"/>
                <w:sz w:val="26"/>
                <w:szCs w:val="26"/>
              </w:rPr>
              <w:t>филиала АО «СМК «Сахамедстрах» в г. Магадане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.А. Яковл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рофессиональных медицинских ассоци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правления общественной организации «Магаданская Областная Медицинская Ассоциация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.К. Ивановский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профессиональных союзов медицинских работников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Е. Наум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Член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Н. Кравц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медицинских организ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ный врач ГБУЗ «Магаданский областной центр охраны материнства и детств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.Б. Жапов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.В. Абрамова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разработке территориальной программы ОМ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«29» декабря 2023 года       </w:t>
        <w:tab/>
        <w:t xml:space="preserve">                      № 20-01                                                г. Мага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02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 внесении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2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ind w:right="2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</w:p>
    <w:p>
      <w:pPr>
        <w:pStyle w:val="Normal"/>
        <w:ind w:right="27" w:hanging="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Правилам обязательного медицинского страхования, утвержденным приказом Минздрава России от 28 февраля 2019 г № 108н, Комиссия по разработке территориальной программы обязательного медицинского страхования</w:t>
      </w:r>
    </w:p>
    <w:p>
      <w:pPr>
        <w:pStyle w:val="Normal"/>
        <w:ind w:right="27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      </w:t>
      </w:r>
    </w:p>
    <w:p>
      <w:pPr>
        <w:pStyle w:val="Normal"/>
        <w:ind w:right="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jc w:val="both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«1. Обращение ТФОМС Магаданской области от 22.12.2023 года № 1668/1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5"/>
          <w:szCs w:val="25"/>
        </w:rPr>
        <w:t>1.1.</w:t>
        <w:tab/>
      </w:r>
      <w:r>
        <w:rPr>
          <w:b/>
          <w:sz w:val="25"/>
          <w:szCs w:val="25"/>
        </w:rPr>
        <w:t>Согласовать перераспределение объёмов предоставления и объемов финансового обеспечения медицинской помощи, в том числе: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1. уменьшить объем предоставления и финансового обеспечения медицинской помощи ООО «Приморский центр микрохирургии глаза»: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6 случаев лечения по профилю «Офтальмология» в условиях дневного стационара на сумму 464,66 тыс. рублей и 6 посещений 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6 посещений с иной целью по профилю «Офтальмология» в амбулаторных условиях на сумму 3,55 тыс. рублей.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2. увеличить объем предоставления и финансового обеспечения медицинской помощи ГБУЗ «Магаданская областная больница»: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6 случаев лечения по профилю «Офтальмология» в условиях дневного стационара на сумму 464,66 тыс. рублей и 6 посещений 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 6 посещений с иной целью по профилю «Офтальмология» в амбулаторных условиях на сумму 3,55 тыс. рублей.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3 увеличить объем финансового обеспечения медицинской помощи по профилю «Офтальмология» в условиях круглосуточного стационара ГАУ РС(Я) "Якутская офтальмологическая клиническая больница" на 18,01 тыс. рублей с уменьшением объема финансового обеспечения медицинской помощи по профилю «Офтальмология» в условиях круглосуточного стационара ГБУЗ «Магаданская областная больница»;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4.  перераспределить объем предоставления и финансового обеспечения стоматологической помощи, в том числе: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Стоматологический кабинет «Доверие» увеличить объем предоставления стоматологической медицинской помощи на 8 посещений с иной целью с увеличением объема финансового обеспечения на 15,99 тыс. рублей;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Мой доктор» увеличить объем предоставления стоматологической медицинской помощи на 1 посещение с иной целью с увеличением объема финансового обеспечения на 2,0 тыс. рублей;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Вита-Дент» увеличить объем предоставления стоматологической медицинской помощи на 1 посещение с иной целью с увеличением объема финансового обеспечения на 2,0 тыс. рублей;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ОО «Дантист-Плюс» уменьшить объем предоставления стоматологической медицинской помощи на 10 посещений с иной целью с уменьшением объема финансового обеспечения на 19,99 тыс. рублей.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1.5. перераспределить объем предоставления и финансового обеспечения самостоятельных медицинских услуг в амбулаторных условиях, в том числе: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увеличить объем предоставления и финансового обеспечения по предоставлению молекулярно-генетических исследований, предоставляемых на базе ООО «Виталаб» на 14 исследования на сумму 76,17 тыс. рублей (в разрезе исследований, согласно раздела 1.3. «Исследования» Приложения к решению № 20-01); 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меньшить объем предоставления молекулярно-генетических исследований, оказываемых застрахованным лицам за пределами Магаданской области на 14 исследований, в пределах общего объема финансирования, предусмотренного по амбулаторно-поликлинической помощи за пределами территории страхования;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меньшить объем исследований «Определение РНК вируса гриппа A (Influenza virus A) в мазках со слизистой оболочки ротоглотки методом ПЦР», предоставляемых на базе ГБУЗ «Магаданский областной диспансер фтизиатрии и инфекционных заболеваний» на 54 исследования на сумму 76,17 тыс. рублей.</w:t>
      </w:r>
    </w:p>
    <w:p>
      <w:pPr>
        <w:pStyle w:val="Normal"/>
        <w:spacing w:before="240" w:after="0"/>
        <w:ind w:right="28" w:firstLine="567"/>
        <w:jc w:val="both"/>
        <w:rPr/>
      </w:pPr>
      <w:r>
        <w:rPr>
          <w:sz w:val="25"/>
          <w:szCs w:val="25"/>
        </w:rPr>
        <w:t xml:space="preserve">Приложение: </w:t>
      </w:r>
      <w:r>
        <w:rPr>
          <w:sz w:val="25"/>
          <w:szCs w:val="25"/>
          <w:u w:val="single"/>
        </w:rPr>
        <w:t>15</w:t>
      </w:r>
      <w:r>
        <w:rPr>
          <w:sz w:val="25"/>
          <w:szCs w:val="25"/>
        </w:rPr>
        <w:t xml:space="preserve"> л. в 1 экз.</w:t>
      </w:r>
    </w:p>
    <w:p>
      <w:pPr>
        <w:pStyle w:val="Normal"/>
        <w:spacing w:before="240" w:after="0"/>
        <w:ind w:right="28"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482"/>
        <w:gridCol w:w="1985"/>
      </w:tblGrid>
      <w:tr>
        <w:trPr>
          <w:trHeight w:val="624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исполнительного органа государственной власти Магаданской области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министра здравоохранения и демографической политики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Н. Захаренко</w:t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Территориального фонда обязательного медицинского страхования Магаданской области: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.Д. Щерба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В. Жу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ховых медицинских организаций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Магаданского филиала АО «Страховая компания «СОГАЗ-Мед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.М. Сухар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 </w:t>
            </w:r>
            <w:r>
              <w:rPr>
                <w:color w:val="000000"/>
                <w:sz w:val="26"/>
                <w:szCs w:val="26"/>
              </w:rPr>
              <w:t>филиала АО «СМК «Сахамедстрах» в г. Магадане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.А. Яковл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рофессиональных медицинских ассоци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правления общественной организации «Магаданская Областная Медицинская Ассоциация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.К. Ивановский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профессиональных союзов медицинских работников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Е. Наум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Н. Кравц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медицинских организ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ный врач ГБУЗ «Магаданский областной центр охраны материнства и детств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.Б. Жапов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.В. Абрамова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разработке территориальной программы ОМ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«29» декабря 2023 года       </w:t>
        <w:tab/>
        <w:t xml:space="preserve">                      № 20-02                                                г. Мага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02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О внесении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№ 1417н  </w:t>
              <w:tab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ab/>
            </w:r>
          </w:p>
          <w:p>
            <w:pPr>
              <w:pStyle w:val="Normal"/>
              <w:jc w:val="both"/>
              <w:rPr>
                <w:szCs w:val="25"/>
              </w:rPr>
            </w:pPr>
            <w:r>
              <w:rPr>
                <w:szCs w:val="25"/>
              </w:rPr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2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ind w:right="2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В соответствии с Приложением № 1 к Правилам обязательного медицинского страхования, утвержденным приказом Минздрава России от 28 февраля 2019 г № 108н, Комиссия по разработке территориальной программы обязательного медицинского страхования</w:t>
      </w:r>
    </w:p>
    <w:p>
      <w:pPr>
        <w:pStyle w:val="Normal"/>
        <w:ind w:right="27" w:hanging="0"/>
        <w:jc w:val="both"/>
        <w:rPr>
          <w:b/>
          <w:b/>
          <w:sz w:val="16"/>
          <w:szCs w:val="16"/>
        </w:rPr>
      </w:pPr>
      <w:r>
        <w:rPr>
          <w:b/>
        </w:rPr>
        <w:t xml:space="preserve">        </w:t>
      </w:r>
    </w:p>
    <w:p>
      <w:pPr>
        <w:pStyle w:val="Normal"/>
        <w:ind w:right="2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ть 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декабря 2023 года</w:t>
      </w:r>
      <w:r>
        <w:rPr>
          <w:sz w:val="25"/>
          <w:szCs w:val="25"/>
        </w:rPr>
        <w:t>.</w:t>
      </w:r>
    </w:p>
    <w:p>
      <w:pPr>
        <w:pStyle w:val="Normal"/>
        <w:spacing w:lineRule="auto" w:line="276" w:before="240" w:after="240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Приложение: 35 л. в 1 экз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482"/>
        <w:gridCol w:w="1985"/>
      </w:tblGrid>
      <w:tr>
        <w:trPr>
          <w:trHeight w:val="624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исполнительного органа государственной власти Магаданской области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министра здравоохранения и демографической политики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Н. Захаренко</w:t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Территориального фонда обязательного медицинского страхования Магаданской области: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.Д. Щерба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В. Жу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ховых медицинских организаций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Магаданского филиала АО «Страховая компания «СОГАЗ-Мед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.М. Сухар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 </w:t>
            </w:r>
            <w:r>
              <w:rPr>
                <w:color w:val="000000"/>
                <w:sz w:val="26"/>
                <w:szCs w:val="26"/>
              </w:rPr>
              <w:t>филиала АО «СМК «Сахамедстрах» в г. Магадане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.А. Яковл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рофессиональных медицинских ассоци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правления общественной организации «Магаданская Областная Медицинская Ассоциация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.К. Ивановский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профессиональных союзов медицинских работников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Е. Наум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Н. Кравц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медицинских организ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ный врач ГБУЗ «Магаданский областной центр охраны материнства и детств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.Б. Жапов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.В. Абрамова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разработке территориальной программы ОМ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«29» декабря 2023 года       </w:t>
        <w:tab/>
        <w:t xml:space="preserve">                      № 20-03                                                г. Мага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02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" w:hanging="0"/>
        <w:jc w:val="both"/>
        <w:rPr/>
      </w:pPr>
      <w:r>
        <w:rPr/>
        <w:t xml:space="preserve">      </w:t>
      </w:r>
      <w:r>
        <w:rPr>
          <w:sz w:val="25"/>
          <w:szCs w:val="25"/>
        </w:rPr>
        <w:t>В соответствии с Приложением № 1 к Правилам обязательного медицинского страхования, утвержденным приказом Минздрава России от 28 февраля 2019 г № 108н, Комиссия по разработке территориальной программы обязательного медицинского страхования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2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5"/>
          <w:szCs w:val="25"/>
        </w:rPr>
        <w:t xml:space="preserve">1. Согласовать распределение объёмов предоставления медицинской помощи на 2024 год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ю, в том числе: 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softHyphen/>
        <w:softHyphen/>
        <w:t xml:space="preserve"> Таблица 1 «Амбулаторная медицинская помощь», в том числе:</w:t>
      </w:r>
    </w:p>
    <w:p>
      <w:pPr>
        <w:pStyle w:val="Normal"/>
        <w:spacing w:lineRule="auto" w:line="276" w:before="60" w:after="6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Таблица 1.1. «Объемы по профилактическим мероприятиям»;</w:t>
      </w:r>
    </w:p>
    <w:p>
      <w:pPr>
        <w:pStyle w:val="Normal"/>
        <w:spacing w:lineRule="auto" w:line="276" w:before="60" w:after="6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Таблица 1.2. «Диспансерное наблюдение»;</w:t>
      </w:r>
    </w:p>
    <w:p>
      <w:pPr>
        <w:pStyle w:val="Normal"/>
        <w:spacing w:lineRule="auto" w:line="276" w:before="60" w:after="60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Таблица 1.3. «Объёмы на самостоятельные диагностические услуги и лабораторные исследования, оказываемых в амбулаторных условиях в связи с заболеваниями».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аблица 2 «Медицинская помощь в условиях круглосуточного стационара, в том числе высокотехнологичная медицинская помощь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аблица 3 «Медицинская помощь в условиях дневных стационаров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аблица 4 «Скорая медицинская помощь»;</w:t>
      </w:r>
    </w:p>
    <w:p>
      <w:pPr>
        <w:pStyle w:val="Normal"/>
        <w:numPr>
          <w:ilvl w:val="0"/>
          <w:numId w:val="9"/>
        </w:numPr>
        <w:spacing w:lineRule="auto" w:line="276" w:before="60" w:after="6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аблица 5 «Услуги диализа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2. Отказать в распределении объемов медицинской помощи на 2024 год следующим медицинским организациям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color w:val="C00000"/>
          <w:sz w:val="25"/>
          <w:szCs w:val="25"/>
        </w:rPr>
      </w:pPr>
      <w:r>
        <w:rPr>
          <w:sz w:val="25"/>
          <w:szCs w:val="25"/>
        </w:rPr>
        <w:t>2.1. в связи с отсутствием необходимости в заявленной помощи (в том числе, заявленный объем медицинской помощи в полном объеме закрывается медицинскими организациями областного подчинения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- ООО «ЕВА КЛИНИК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2.2. в связи с неудобной маршрутизацией оказания медицинской помощи для жителей Магаданской области (оказание медицинской помощи за пределами территории Магаданской области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- ООО «Научно-производственная фирма «ХЕЛИКС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- ООО «МЕДКЛУБ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- ООО «ЮНИМ-СИБИРЬ»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/>
      </w:pPr>
      <w:r>
        <w:rPr>
          <w:sz w:val="25"/>
          <w:szCs w:val="25"/>
        </w:rPr>
        <w:t>- КБУЗ «Детская краевая клиническая больница» имени А. К. Пиотровича Министерства здравоохранения Хабаровского края;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>- ООО «М-ЛАЙН».</w:t>
      </w:r>
    </w:p>
    <w:p>
      <w:pPr>
        <w:pStyle w:val="Normal"/>
        <w:spacing w:before="12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76" w:before="0" w:after="200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Приложение: 15 л. в 1 экз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482"/>
        <w:gridCol w:w="1985"/>
      </w:tblGrid>
      <w:tr>
        <w:trPr>
          <w:trHeight w:val="624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исполнительного органа государственной власти Магаданской области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министра здравоохранения и демографической политики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Н. Захаренко</w:t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Территориального фонда обязательного медицинского страхования Магаданской области: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.Д. Щерба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В. Жу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ховых медицинских организаций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Магаданского филиала АО «Страховая компания «СОГАЗ-Мед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.М. Сухар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 </w:t>
            </w:r>
            <w:r>
              <w:rPr>
                <w:color w:val="000000"/>
                <w:sz w:val="26"/>
                <w:szCs w:val="26"/>
              </w:rPr>
              <w:t>филиала АО «СМК «Сахамедстрах» в г. Магадане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.А. Яковл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рофессиональных медицинских ассоци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правления общественной организации «Магаданская Областная Медицинская Ассоциация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.К. Ивановский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профессиональных союзов медицинских работников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Е. Наум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Н. Кравц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медицинских организ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ный врач ГБУЗ «Магаданский областной центр охраны материнства и детств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.Б. Жапов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.В. Абрамова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О Т О К О 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Комиссии по разработке территориальной программы ОМ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«29» декабря 2023 года       </w:t>
        <w:tab/>
        <w:t xml:space="preserve">                      № 20-04                                                г. Мага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ab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02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4 году, согласно Приложениям № 1 - 2 к типовому договору № 1417н  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" w:hanging="0"/>
        <w:jc w:val="both"/>
        <w:rPr/>
      </w:pPr>
      <w:r>
        <w:rPr/>
        <w:t xml:space="preserve">      </w:t>
      </w:r>
      <w:r>
        <w:rPr>
          <w:sz w:val="25"/>
          <w:szCs w:val="25"/>
        </w:rPr>
        <w:t>В соответствии с Приложением № 1 к Правилам обязательного медицинского страхования, утвержденным приказом Минздрава России от 28 февраля 2019 г № 108н, Комиссия по разработке территориальной программы обязательного медицинского страхования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Согласовать внесение изменений в распределение объемов предоставления медицинской помощи и объёмов финансового обеспечения медицинской помощи между медицинскими организациями, осуществляющими деятельность в сфере обязательного медицинского страхования Магаданской области в 2023 году, согласно Приложениям № 1 - 2 к типовому договору на оказание и оплату медицинской помощи по обязательному медицинскому страхованию, утвержденному Приказом Минздрава России от 30.12.2020 г. № 1417н.  Вступает в действие с 01 января 2024 года.</w:t>
      </w:r>
    </w:p>
    <w:p>
      <w:pPr>
        <w:pStyle w:val="Normal"/>
        <w:spacing w:lineRule="auto" w:line="276" w:before="240" w:after="240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Приложение: ____л. в 1 экз.</w:t>
      </w:r>
    </w:p>
    <w:p>
      <w:pPr>
        <w:pStyle w:val="Normal"/>
        <w:spacing w:lineRule="auto" w:line="276" w:before="240" w:after="240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482"/>
        <w:gridCol w:w="1985"/>
      </w:tblGrid>
      <w:tr>
        <w:trPr>
          <w:trHeight w:val="624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исполнительного органа государственной власти Магаданской области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министра здравоохранения и демографической политики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Н. Захаренко</w:t>
            </w:r>
          </w:p>
        </w:tc>
      </w:tr>
      <w:tr>
        <w:trPr>
          <w:trHeight w:val="39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Территориального фонда обязательного медицинского страхования Магаданской области: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.Д. Щерба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Территориального фонда обязательного медицинского страхования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Н.В. Жуко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ховых медицинских организаций:</w:t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иректор Магаданского филиала АО «Страховая компания «СОГАЗ-Мед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.М. Сухар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 </w:t>
            </w:r>
            <w:r>
              <w:rPr>
                <w:color w:val="000000"/>
                <w:sz w:val="26"/>
                <w:szCs w:val="26"/>
              </w:rPr>
              <w:t>филиала АО «СМК «Сахамедстрах» в г. Магадане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.А. Яковлева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профессиональных медицинских ассоци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правления общественной организации «Магаданская Областная Медицинская Ассоциация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.К. Ивановский</w:t>
            </w:r>
          </w:p>
        </w:tc>
      </w:tr>
      <w:tr>
        <w:trPr>
          <w:trHeight w:val="312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профессиональных союзов медицинских работников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едседатель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.Е. Наум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Член Магаданской областной организации профсоюза работников  здравоохранения Российской Федерации</w:t>
            </w:r>
          </w:p>
        </w:tc>
        <w:tc>
          <w:tcPr>
            <w:tcW w:w="446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.Н. Кравцова</w:t>
            </w:r>
          </w:p>
        </w:tc>
      </w:tr>
      <w:tr>
        <w:trPr>
          <w:trHeight w:val="315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4"/>
                <w:szCs w:val="20"/>
              </w:rPr>
            </w:pPr>
            <w:r>
              <w:rPr>
                <w:color w:val="000000"/>
                <w:sz w:val="4"/>
                <w:szCs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медицинских организаций Магаданской области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лавный врач ГБУЗ «Магаданский областной центр охраны материнства и детств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Б.Б. Жапов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аместитель главного врача по организации первичной медико-санитарной помощи МОГБУЗ «Городская поликлиника»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Л.В. Абрамова</w:t>
            </w:r>
          </w:p>
        </w:tc>
      </w:tr>
      <w:tr>
        <w:trPr>
          <w:trHeight w:val="270" w:hRule="atLeast"/>
        </w:trPr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«29» декабря 2023 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FF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color w:val="0000FF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0000FF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i w:val="false"/>
      <w:color w:val="000000"/>
      <w:u w:val="non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Цитата"/>
    <w:basedOn w:val="Normal"/>
    <w:qFormat/>
    <w:pPr>
      <w:ind w:left="567" w:right="679" w:hanging="0"/>
      <w:jc w:val="center"/>
    </w:pPr>
    <w:rPr>
      <w:b/>
      <w:i/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center"/>
    </w:pPr>
    <w:rPr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FF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FF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FF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C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C00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FF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3:05:00Z</dcterms:created>
  <dc:creator>kazanceva</dc:creator>
  <dc:description/>
  <cp:keywords/>
  <dc:language>en-US</dc:language>
  <cp:lastModifiedBy>kazanceva@dom.tfoms.magadan.ru</cp:lastModifiedBy>
  <cp:lastPrinted>2024-01-23T14:17:00Z</cp:lastPrinted>
  <dcterms:modified xsi:type="dcterms:W3CDTF">2024-01-23T22:21:00Z</dcterms:modified>
  <cp:revision>687</cp:revision>
  <dc:subject/>
  <dc:title/>
</cp:coreProperties>
</file>