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№ 1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>к Тарифному соглашению на 2024 год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>от «26» января 2024 года</w:t>
      </w:r>
    </w:p>
    <w:p>
      <w:pPr>
        <w:pStyle w:val="ConsPlusNormal"/>
        <w:widowControl/>
        <w:tabs>
          <w:tab w:val="clear" w:pos="708"/>
          <w:tab w:val="left" w:pos="6663" w:leader="none"/>
        </w:tabs>
        <w:ind w:hanging="0"/>
        <w:jc w:val="right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прохождения несовершеннолетними медицинских осмотров на 2024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профилактических медицинских осмотров несовершеннолетних,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приказом Министерства здравоохранения и демографической политики Магаданской области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медицинских осмотров осуществляется медицинскими организациями, перечень которых утвержден приказом Министерства здравоохранения и демографической политики Магадан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медицинских осмотров несовершеннолетних, лицензии по отдельным видам работ (услуг) необходимым для осуществления медицинского осмотра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медицинских осмотров несовершеннолетних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осуществляющих медицинские осмотры несовершеннолетних врачами-специалистами недостающего профиля»,  утвержденный приказом Министерства здравоохранения и демографической политики Магаданской области. 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прохождения несовершеннолетними медицинского осмотра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реестра счетов I этапа прохождения несовершеннолетними медицинского осмотра, осуществляется только по законченному случаю по тарифам в соответствии с Приложением № 1 к настоящему Порядку. Законченный случай для детей разных возрастных групп определяется в соответствии с приказом Министерства здравоохранения РФ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е осмотры проводятся медицинскими организациями в год достижения несовершеннолетними возраст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речня исследований Приказа Минздрава России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новорожденности до 12 месяцев включительно перечень осмотров врачей-специалистов и исследований при проведении профилактических медицинских осмотров назначается в соответствии с возрастом, достигнутым на дату начала прохождения профилактического осмотра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12 месяцев до 2-х лет перечень осмотров врачей-специалистов и исследований при проведении профилактических медицинских осмотров назначается в следующем порядке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2 месяцев включительно до 1 года 3 месяца согласно Перечню исследований, соответствующему возрасту 12 месяцев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 года 3 месяца включительно до 1 года 6 месяцев согласно Перечню исследований, соответствующему возрасту 1,3 месяца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 года 6 месяцев включительно до 2 лет согласно Перечню исследований, соответствующему возрасту 1,6 месяц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следований, и (или) необходимости получения информации о состоянии здоровья несовершеннолетнего из других медицинских организаций профилактический осмотр является завершенным в случае проведения дополнительных консультаций, исследований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autoSpaceDE w:val="false"/>
        <w:spacing w:before="28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несовершеннолетнего (его родителя или иного законного представителя) от проведения одного или нескольких медицинских вмешательств, предусмотренных в рамках I или II этапов профилактического осмотра, оформленног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Федерального закона от 21 ноября 2011 г. № 323-ФЗ «Об основах охраны здоровья граждан в Российской Федерации», профилактический осмотр считается завершенным в объеме проведенных осмотров врачами-специалистами и выполненных исследова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лата второго этапа медицинского осмотра несовершеннолетнего осуществляется по тарифам, утвержденным Тарифным соглашением на 2023 год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случае проведения профилактических медицинских осмотров несовершеннолетних мобильными медицинскими бригадами, к тарифам профилактических мероприятий, установленным в Приложении № 1 к настоящему Порядку, применяется повышающий коэффициент - 1,2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профилактических медицинских осмотров несовершеннолетних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проведение профилактического осмотра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случае проведения профилактических медицинских осмотров несовершеннолетних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1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/>
      </w:pPr>
      <w:r>
        <w:rPr/>
        <w:t xml:space="preserve"> </w:t>
      </w:r>
      <w:r>
        <w:rPr/>
        <w:t>осмотров несовершеннолетних</w:t>
      </w:r>
    </w:p>
    <w:tbl>
      <w:tblPr>
        <w:tblW w:w="10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5"/>
        <w:gridCol w:w="418"/>
        <w:gridCol w:w="407"/>
        <w:gridCol w:w="1042"/>
        <w:gridCol w:w="907"/>
        <w:gridCol w:w="391"/>
        <w:gridCol w:w="271"/>
        <w:gridCol w:w="337"/>
        <w:gridCol w:w="551"/>
        <w:gridCol w:w="551"/>
        <w:gridCol w:w="312"/>
        <w:gridCol w:w="605"/>
        <w:gridCol w:w="76"/>
        <w:gridCol w:w="129"/>
        <w:gridCol w:w="149"/>
        <w:gridCol w:w="271"/>
        <w:gridCol w:w="40"/>
        <w:gridCol w:w="231"/>
        <w:gridCol w:w="127"/>
        <w:gridCol w:w="192"/>
        <w:gridCol w:w="428"/>
        <w:gridCol w:w="180"/>
        <w:gridCol w:w="371"/>
        <w:gridCol w:w="194"/>
        <w:gridCol w:w="117"/>
        <w:gridCol w:w="194"/>
        <w:gridCol w:w="413"/>
        <w:gridCol w:w="312"/>
        <w:gridCol w:w="101"/>
        <w:gridCol w:w="189"/>
        <w:gridCol w:w="74"/>
        <w:gridCol w:w="8"/>
        <w:gridCol w:w="281"/>
        <w:gridCol w:w="16"/>
      </w:tblGrid>
      <w:tr>
        <w:trPr>
          <w:trHeight w:val="39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ы по I этапу профилактических медицинских осмотров несовершеннолетних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4 год</w:t>
            </w:r>
          </w:p>
        </w:tc>
        <w:tc>
          <w:tcPr>
            <w:tcW w:w="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рожденный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980,1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980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есяц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678,5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678,5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673,6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673,6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055,1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055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месяца, 5 месяцев, 6 месяцев, 7 месяцев, 8 месяцев, 9 месяцев 10 месяцев,  11 месяцев, 1 год 3 месяца, 1 год 6 месяцев  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000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000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месяцев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 386,5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 386,5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а, 4 года, 5 лет, 8 лет, 9 лет, 11 лет, 12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253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253,3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466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704,5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 656,6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 894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303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303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687,6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687,6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248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248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427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665,5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681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918,8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 838,6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076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709,9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947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680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A1%3AX37"/>
      <w:bookmarkStart w:id="1" w:name="RANGE!A1%3AX37"/>
      <w:bookmarkEnd w:id="1"/>
    </w:p>
    <w:p>
      <w:pPr>
        <w:pStyle w:val="Normal"/>
        <w:spacing w:lineRule="auto" w:line="240" w:before="0" w:after="4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2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смотров несовершеннолетних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"/>
        <w:gridCol w:w="2898"/>
        <w:gridCol w:w="62"/>
        <w:gridCol w:w="1227"/>
        <w:gridCol w:w="117"/>
        <w:gridCol w:w="1240"/>
        <w:gridCol w:w="331"/>
        <w:gridCol w:w="969"/>
        <w:gridCol w:w="143"/>
        <w:gridCol w:w="1126"/>
        <w:gridCol w:w="31"/>
        <w:gridCol w:w="1096"/>
        <w:gridCol w:w="204"/>
        <w:gridCol w:w="1080"/>
        <w:gridCol w:w="402"/>
        <w:gridCol w:w="578"/>
        <w:gridCol w:w="448"/>
        <w:gridCol w:w="532"/>
        <w:gridCol w:w="318"/>
        <w:gridCol w:w="662"/>
        <w:gridCol w:w="330"/>
        <w:gridCol w:w="51"/>
      </w:tblGrid>
      <w:tr>
        <w:trPr>
          <w:trHeight w:val="221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96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rHeight w:val="597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ворожденный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меся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месяц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месяца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 5, 6,7, 8, 9,10, 11 месяцев, 1г.3мес., 1г.6мес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месяце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года девочк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 000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29,5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89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87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412,2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2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53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19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52,9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88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8,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8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549,2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871,3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3 768,6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772,8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3 228,5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4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25.004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36,1   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1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80,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67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73,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055,1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00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38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25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704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91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года мальчи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-5 л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лет девочк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лет мальч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 лет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-9 лет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лет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-12 лет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 000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29,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89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87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412,2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2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53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19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52,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 188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549,2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871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3 768,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8,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772,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3 228,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8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4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25.004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36,1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 466,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 253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 894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 65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 30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 253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 68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 253,3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60"/>
        <w:gridCol w:w="1400"/>
        <w:gridCol w:w="860"/>
        <w:gridCol w:w="1021"/>
        <w:gridCol w:w="1129"/>
        <w:gridCol w:w="1021"/>
        <w:gridCol w:w="1129"/>
        <w:gridCol w:w="1021"/>
        <w:gridCol w:w="1129"/>
        <w:gridCol w:w="1021"/>
        <w:gridCol w:w="1129"/>
      </w:tblGrid>
      <w:tr>
        <w:trPr>
          <w:trHeight w:val="2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94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rHeight w:val="3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л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лет мальч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лет девоч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лет мальчики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31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Педиа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4 0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3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Невр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329,5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9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фтальм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95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1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хирур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89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28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Оториноларинг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87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01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Акушер-гинек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412,2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64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стомат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53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,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Травматолог-ортопе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19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9,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3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уролог-андр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174,4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4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06BA"/>
                <w:sz w:val="20"/>
                <w:szCs w:val="20"/>
              </w:rPr>
              <w:t>B04.058.00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>Детский эндокрино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52,9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9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 188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8,3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549,2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кардиограф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871,3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3</w:t>
            </w:r>
          </w:p>
        </w:tc>
      </w:tr>
      <w:tr>
        <w:trPr>
          <w:trHeight w:val="7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3 768,6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3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772,8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04.28.002.00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1 202,5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кардиограф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3 228,5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32.001</w:t>
              <w:br/>
              <w:t>B03.032.002</w:t>
              <w:br/>
              <w:t>B03.032.003</w:t>
              <w:br/>
              <w:t>B03.032.004</w:t>
              <w:br/>
              <w:t>B03.019.00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натальный скрининг на врожденный гипотиреоз, фенилкетонурию, адреногенитальный синдром, муковисцидоз и галактозе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44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0,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25.00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логический скринин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2806B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806BA"/>
                <w:sz w:val="20"/>
                <w:szCs w:val="20"/>
              </w:rPr>
              <w:t xml:space="preserve">936,1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 стоимость законченного случая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 24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 66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 42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918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68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 076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 83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 94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 709,9</w:t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680" w:right="68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B58B5CD3B1E4F5B3FF62634B8A452E8201DF734A46F1BC0E27D7809AAC643577BF18907055104pFK5W" TargetMode="External"/><Relationship Id="rId3" Type="http://schemas.openxmlformats.org/officeDocument/2006/relationships/hyperlink" Target="consultantplus://offline/ref=AB31061CFEEF25F23F778240560720A93C841E414418B4FBFF170B14D79E1909B61B6A20A0350D70rF0DG" TargetMode="External"/><Relationship Id="rId4" Type="http://schemas.openxmlformats.org/officeDocument/2006/relationships/hyperlink" Target="consultantplus://offline/ref=11B266D0A99E63ADF5B57623C32D54C9E551F4D69E386286DBE68EA62355D301DC224A516854EC8AT601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12-01T09:55:00Z</cp:lastPrinted>
  <dcterms:modified xsi:type="dcterms:W3CDTF">2024-01-27T03:20:00Z</dcterms:modified>
  <cp:revision>249</cp:revision>
  <dc:subject/>
  <dc:title>ТЕРРИТОРИАЛЬНЫЙ ФОНД ОБЯЗАТЕЛЬНОГО МЕДИЦИНСКОГО СТРАХОВАНИЯ МАГАДАНСКОЙ ОБЛАСТИ</dc:title>
</cp:coreProperties>
</file>