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1099-пп от 29 декабря 2022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1099-пп от 29 декабря 2022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3 год и плановый период 2024 и 2025 годов (далее – Территориальная программа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Магаданской области от 28.11.2022 № 2764-ОЗ «О бюджете Территориального фонда обязательного медицинского страхования Магаданской области на 2023 год и плановый период 2024 и 2025 годов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3-12-14T01:12:00Z</dcterms:modified>
  <cp:revision>93</cp:revision>
  <dc:subject/>
  <dc:title>Территориальный фонд обязательного медицинского страхования Магаданской области</dc:title>
</cp:coreProperties>
</file>