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9 декабря 2022 г. № 1099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1099-пп от 29 декабря 2022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3 год и плановый период 2024 и 2025 годов (далее – Территориальная программа).</w:t>
      </w:r>
    </w:p>
    <w:p>
      <w:pPr>
        <w:pStyle w:val="Normal"/>
        <w:spacing w:before="24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240" w:after="24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ирование Территориальной программы за счет обязательного медицинского страх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120" w:after="120"/>
        <w:ind w:firstLine="567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несением изменений в Закон Магаданской области от 28.11.2022 № 2764-ОЗ «О бюджете Территориального фонда обязательного медицинского страхования Магаданской области на 2023 год и плановый период 2024 и 2025 годов»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Согласно Проекту Закон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Магаданской области «О внесении изменений в Закон Магаданской области «О бюджете Территориального фонда обязательного медицинского страхования Магаданской области на 2023 год и плановый период 2024 и 2025 годов» стоимость Территориальной программы ОМС на 2023 год увеличилась на 410,9 тыс. рублей и составляет 7 420 035,90 тыс. рублей, в том числе: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едства на финансирование медицинских организаций Магаданской области увеличены на 407,4 тыс. рублей и составили 7 207 096,8 тыс. рублей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на лечение застрахованных граждан за пределами Магаданской области остались без изменений и составили 150 000,0 тыс. рублей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сходы на ведение дела страховых медицинских компаний уменьшены на 3,5 тыс. рублей и составили 62 939,1 тыс. рублей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Территориальной программы ОМС сложилась за счёт: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7 419 625,0 тыс. рублей (7 525 633,5 тыс. рублей – 106 008,5 тыс. рублей (АУП ТФОМС))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чие поступления в сумме 410,9 тыс. рублей.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Территориальная программа доработана с учетом параметров постановления Правительства Российской Федерации от 29.12.2022 № 2497 «О Программе государственных гарантий бесплатного оказания гражданам медицинской помощи на 2023 год и на плановый период 2024 и 2025 годов» и информационного письма Минздрава России от 30.01.2023 № 31-2/И/2-1287 «О формировании и экономическом обосновании территориальных программ государственных гарантий бесплатного оказания гражданам медицинской помощи на 2023 - 2025 годы»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Изменения внесены в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 раздел 6 «Средние нормативы объема медицинской помощи, средние нормативы финансовых затрат на единицу объема медицинской помощи, средние подушевые нормативы финансирования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1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3 год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3 год» к Территориальной программе изложить в редакции согласно приложению № 2 к настоящему постановлению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3 «Перечень медицинских организаций, медицинских организаций, участвующих в реализации Территориальной программы государственных гарантий бесплатного оказания гражданам медицинской помощи на территории Магаданской области на 2023 год и на плановый период 2024 и 2025 годов, в том числе Территориальной программы обязательного медицинского страхования, и перечень медицинских организаций, проводящих профилактические медицинские осмотры и диспансеризацию, в том числе углубленную диспансеризацию, на 2023 год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6 «Объем медицинской помощи по профилактическим медицинским осмотрам и диспансеризации на 2023 год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8 «Объем и финансовое обеспечение отдельных диагностических и лабораторных исследований на 2023 год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9 «Количество и финансовое обеспечение фельдшерских, фельдшерско-акушерских пунктов на 2023 год» к Территориальной программе изложить в редакции согласно приложению № 5 к настоящему постановлению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10 «Планирование объемов оказания медицинской помощи и их финансирования в рамках территориальных программ ОМС на территории страхования и за ее пределами на 2023 год» к Территориальной программе изложить в редакции согласно приложению № 6 к настоящему постановлению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15 «Плановые и фактические объемы оказания и финансирования медицинской помощи, оказанной по профилю «Медицинская реабилитация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16 «Средние нормативы объема оказания и средние нормативы финансовых затрат на единицу объема медицинской помощи на 2022 - 2024 годы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18 «Планируемое распределение числа посещений при оказании медицинской помощи в амбулаторных условиях на 2023 год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№ 19 «Количество посещений при оказании медицинской помощи в амбулаторных условиях на 2023 год»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36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24"/>
        </w:rPr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3-12-18T07:02:00Z</dcterms:modified>
  <cp:revision>141</cp:revision>
  <dc:subject/>
  <dc:title>Территориальный фонд обязательного медицинского страхования Магаданской области</dc:title>
</cp:coreProperties>
</file>