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7020" w:leader="none"/>
        </w:tabs>
        <w:ind w:left="6521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ConsPlusNormal"/>
        <w:tabs>
          <w:tab w:val="clear" w:pos="708"/>
          <w:tab w:val="left" w:pos="7020" w:leader="none"/>
        </w:tabs>
        <w:ind w:left="5670" w:hanging="42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Дополнительному соглашению №7</w:t>
      </w:r>
    </w:p>
    <w:p>
      <w:pPr>
        <w:pStyle w:val="ConsPlusNormal"/>
        <w:widowControl/>
        <w:tabs>
          <w:tab w:val="clear" w:pos="708"/>
          <w:tab w:val="left" w:pos="7020" w:leader="none"/>
        </w:tabs>
        <w:ind w:left="5954"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30» ноября 2023 года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орядок оплаты прохождения несовершеннолетними медицинских осмотров на 2023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Финансовое обеспечение медицинских организаций, участвующих в проведении профилактических медицинских осмотров несовершеннолетних, осуществляется  за счет средств, обязательного медицинского страхования, в рамках Территориальной программы государственных гарантий бесплатного оказания гражданам медицинской помощи на территории Магаданской области, действующей в текущем году, в пределах  численности детей, утвержденной приказом Министерства здравоохранения и демографической политики Магаданской области. 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дение медицинских осмотров осуществляется медицинскими организациями, перечень которых утвержден приказом Министерства здравоохранения и демографической политики Магаданской области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>имеющими лицензию на осуществление медицинской деятельности на требуемые виды работ (услуг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отсутствия у медицинской организации, участвующей в проведении медицинских осмотров несовершеннолетних, лицензии по отдельным видам работ (услуг) необходимым для осуществления медицинского осмотра  в полном объеме, либо необходимого оборудования и (или) специалиста (при наличии соответствующей лицензии), данная медицинская организация заключает договор о привлечении соответствующих медицинских работников к проведению медицинских осмотров несовершеннолетних</w:t>
      </w:r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 или выполнения диагностического исследования с медицинской организацией, включенной в «Перечень медицинских организаций, обеспечивающих усиление (доукомплектование) врачебных бригад, осуществляющих медицинские осмотры несовершеннолетних врачами-специалистами недостающего профиля»,  утвержденный приказом Министерства здравоохранения и демографической политики Магаданской области.  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Оплат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и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этапа прохождения несовершеннолетними медицинского осмотра осуществляется за единицу объема медицинской помощи (комплексное посещение), проводимых в соответствии с порядками, утверждаемыми Министерством здравоохранения Российской Федерации в соответствии с Федеральным законом «Об основах охраны здоровья граждан в Российской Федерации» (применяется способ оплаты «30»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ормирование реестра счетов I этапа прохождения несовершеннолетними медицинского осмотра, осуществляется только по законченному случаю по тарифам в соответствии с Приложением № 1 к настоящему Порядку. Законченный случай для детей разных возрастных групп определяется в соответствии с приказом Министерства здравоохранения РФ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филактические осмотры проводятся медицинскими организациями в год достижения несовершеннолетними возраста, указанного в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е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еречня исследований Приказа Минздрава России от 10.08.2017 № 514н «О Порядке проведения профилактических медицинских осмотров несовершеннолетних»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новорожденности до 12 месяцев включительно перечень осмотров врачей-специалистов и исследований при проведении профилактических медицинских осмотров назначается в соответствии с возрастом, достигнутым на дату начала прохождения профилактического осмотра.</w:t>
      </w:r>
    </w:p>
    <w:p>
      <w:pPr>
        <w:pStyle w:val="Normal"/>
        <w:autoSpaceDE w:val="false"/>
        <w:spacing w:before="0" w:after="12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озрастного периода от 12 месяцев до 2-х лет перечень осмотров врачей-специалистов и исследований при проведении профилактических медицинских осмотров назначается в следующем порядке: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2 месяцев включительно до 1 года 3 месяца согласно Перечню исследований, соответствующему возрасту 12 месяцев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3 месяца включительно до 1 года 6 месяцев согласно Перечню исследований, соответствующему возрасту 1,3 месяца;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возрасте от 1 года 6 месяцев включительно до 2 лет согласно Перечню исследований, соответствующему возрасту 1,6 месяца.</w:t>
      </w:r>
    </w:p>
    <w:p>
      <w:pPr>
        <w:pStyle w:val="Normal"/>
        <w:autoSpaceDE w:val="false"/>
        <w:spacing w:before="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одозрения на наличие у несовершеннолетнего заболевания (состояния), диагноз которого не может быть установлен при проведении осмотров врачами-специалистами и исследований, включенных в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сследований, и (или) необходимости получения информации о состоянии здоровья несовершеннолетнего из других медицинских организаций профилактический осмотр является завершенным в случае проведения дополнительных консультаций, исследований и (или) получения информации о состоянии здоровья несовершеннолетнего из других медицинских организаций (II этап).</w:t>
      </w:r>
    </w:p>
    <w:p>
      <w:pPr>
        <w:pStyle w:val="Normal"/>
        <w:autoSpaceDE w:val="false"/>
        <w:spacing w:before="280" w:after="12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отказа несовершеннолетнего (его родителя или иного законного представителя) от проведения одного или нескольких медицинских вмешательств, предусмотренных в рамках I или II этапов профилактического осмотра, оформленного 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Федерального закона от 21 ноября 2011 г. № 323-ФЗ «Об основах охраны здоровья граждан в Российской Федерации», профилактический осмотр считается завершенным в объеме проведенных осмотров врачами-специалистами и выполненных исследований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лата второго этапа медицинского осмотра несовершеннолетнего осуществляется по тарифам, утвержденным Тарифным соглашением на 2023 год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В случае проведения профилактических медицинских осмотров несовершеннолетних мобильными медицинскими бригадами, к тарифам профилактических мероприятий, установленным в Приложении № 1 к настоящему Порядку, применяется повышающий коэффициент - 1,2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случае проведения профилактических медицинских осмотров несовершеннолетних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>(в соответствии с производственным календарем)</w:t>
      </w:r>
      <w:r>
        <w:rPr>
          <w:rFonts w:cs="Times New Roman" w:ascii="Times New Roman" w:hAnsi="Times New Roman"/>
          <w:sz w:val="26"/>
          <w:szCs w:val="26"/>
        </w:rPr>
        <w:t xml:space="preserve">, к тарифам профилактических мероприятий, установленным в Приложении № 1 к настоящему Порядку, применяется повышающий коэффициент - 1,5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й коэффициент применяется к тарифу на проведение профилактического осмотра, в случае если дата начала и/или дата окончания профилактического мероприятия приходится </w:t>
      </w:r>
      <w:r>
        <w:rPr>
          <w:rFonts w:cs="Times New Roman" w:ascii="Times New Roman" w:hAnsi="Times New Roman"/>
          <w:color w:val="0000FF"/>
          <w:sz w:val="26"/>
          <w:szCs w:val="26"/>
        </w:rPr>
        <w:t>на выходной день (в соответствии с производственным календарем)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В случае проведения профилактических медицинских осмотров несовершеннолетних в выходные дни </w:t>
      </w:r>
      <w:r>
        <w:rPr>
          <w:rFonts w:cs="Times New Roman" w:ascii="Times New Roman" w:hAnsi="Times New Roman"/>
          <w:color w:val="0000FF"/>
          <w:sz w:val="26"/>
          <w:szCs w:val="26"/>
        </w:rPr>
        <w:t xml:space="preserve">(в соответствии с производственным календарем) </w:t>
      </w:r>
      <w:r>
        <w:rPr>
          <w:rFonts w:cs="Times New Roman" w:ascii="Times New Roman" w:hAnsi="Times New Roman"/>
          <w:sz w:val="26"/>
          <w:szCs w:val="26"/>
        </w:rPr>
        <w:t>с использованием мобильных бригад к тарифам профилактических мероприятий, установленным в Приложении № 1 к настоящему Порядку, применяется повышающий коэффициент - 1,6.</w:t>
      </w:r>
    </w:p>
    <w:p>
      <w:pPr>
        <w:pStyle w:val="Normal"/>
        <w:spacing w:before="0" w:after="12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Приложение1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/>
      </w:pPr>
      <w:r>
        <w:rPr/>
        <w:t xml:space="preserve"> </w:t>
      </w:r>
      <w:r>
        <w:rPr/>
        <w:t>осмотров несовершеннолетних</w:t>
      </w:r>
    </w:p>
    <w:tbl>
      <w:tblPr>
        <w:tblW w:w="1096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95"/>
        <w:gridCol w:w="418"/>
        <w:gridCol w:w="407"/>
        <w:gridCol w:w="1042"/>
        <w:gridCol w:w="907"/>
        <w:gridCol w:w="391"/>
        <w:gridCol w:w="271"/>
        <w:gridCol w:w="337"/>
        <w:gridCol w:w="551"/>
        <w:gridCol w:w="551"/>
        <w:gridCol w:w="312"/>
        <w:gridCol w:w="605"/>
        <w:gridCol w:w="76"/>
        <w:gridCol w:w="129"/>
        <w:gridCol w:w="149"/>
        <w:gridCol w:w="271"/>
        <w:gridCol w:w="40"/>
        <w:gridCol w:w="231"/>
        <w:gridCol w:w="127"/>
        <w:gridCol w:w="192"/>
        <w:gridCol w:w="428"/>
        <w:gridCol w:w="180"/>
        <w:gridCol w:w="371"/>
        <w:gridCol w:w="194"/>
        <w:gridCol w:w="117"/>
        <w:gridCol w:w="194"/>
        <w:gridCol w:w="413"/>
        <w:gridCol w:w="312"/>
        <w:gridCol w:w="101"/>
        <w:gridCol w:w="189"/>
        <w:gridCol w:w="74"/>
        <w:gridCol w:w="8"/>
        <w:gridCol w:w="281"/>
        <w:gridCol w:w="16"/>
      </w:tblGrid>
      <w:tr>
        <w:trPr>
          <w:trHeight w:val="39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711" w:type="dxa"/>
            <w:gridSpan w:val="2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арифы по I этапу профилактических медицинских осмотров несовершеннолетних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03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23 год</w:t>
            </w:r>
          </w:p>
        </w:tc>
        <w:tc>
          <w:tcPr>
            <w:tcW w:w="2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5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7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4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608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11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26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71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9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раст</w:t>
            </w:r>
          </w:p>
        </w:tc>
        <w:tc>
          <w:tcPr>
            <w:tcW w:w="644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32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</w:t>
            </w:r>
          </w:p>
        </w:tc>
        <w:tc>
          <w:tcPr>
            <w:tcW w:w="32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</w:tc>
        <w:tc>
          <w:tcPr>
            <w:tcW w:w="29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ворожденный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08,4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708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есяц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494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494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31,4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431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месяц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04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704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4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 месяца, 5 месяцев, 6 месяцев, 7 месяцев, 8 месяцев, 9 месяцев 10 месяцев,  11 месяцев, 1 год 3 месяца, 1 год 6 месяцев   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0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800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 месяцев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761,1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761,1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года, 4 года, 5 лет, 8 лет, 9 лет, 11 лет, 12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61,6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961,6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года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68,0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88,4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348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1 568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662,7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662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946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946,0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884,1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884,1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050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270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 281,0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9 501,4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 866,3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086,7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 лет</w:t>
            </w:r>
          </w:p>
        </w:tc>
        <w:tc>
          <w:tcPr>
            <w:tcW w:w="3223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673,8   </w:t>
            </w:r>
          </w:p>
        </w:tc>
        <w:tc>
          <w:tcPr>
            <w:tcW w:w="3219" w:type="dxa"/>
            <w:gridSpan w:val="1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894,2   </w:t>
            </w:r>
          </w:p>
        </w:tc>
        <w:tc>
          <w:tcPr>
            <w:tcW w:w="29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583" w:type="dxa"/>
            <w:gridSpan w:val="3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680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RANGE!A1%3AX37"/>
      <w:bookmarkStart w:id="1" w:name="RANGE!A1%3AX37"/>
      <w:bookmarkEnd w:id="1"/>
    </w:p>
    <w:p>
      <w:pPr>
        <w:pStyle w:val="Normal"/>
        <w:spacing w:lineRule="auto" w:line="240" w:before="0" w:after="40"/>
        <w:jc w:val="right"/>
        <w:rPr/>
      </w:pPr>
      <w:r>
        <w:rPr>
          <w:rFonts w:cs="Times New Roman" w:ascii="Times New Roman" w:hAnsi="Times New Roman"/>
          <w:bCs/>
        </w:rPr>
        <w:t xml:space="preserve">Приложение2 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рядку оплаты медицинских</w:t>
      </w:r>
    </w:p>
    <w:p>
      <w:pPr>
        <w:pStyle w:val="Normal"/>
        <w:spacing w:lineRule="auto" w:line="240" w:before="0" w:after="4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осмотров несовершеннолетних</w:t>
      </w:r>
    </w:p>
    <w:p>
      <w:pPr>
        <w:pStyle w:val="Normal"/>
        <w:spacing w:lineRule="auto" w:line="240" w:before="0" w:after="40"/>
        <w:rPr/>
      </w:pPr>
      <w:r>
        <w:rPr/>
        <w:drawing>
          <wp:inline distT="0" distB="0" distL="0" distR="0">
            <wp:extent cx="9822180" cy="591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218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40"/>
        <w:rPr/>
      </w:pPr>
      <w:r>
        <w:rPr/>
        <w:drawing>
          <wp:inline distT="0" distB="0" distL="0" distR="0">
            <wp:extent cx="9820275" cy="6274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0275" cy="627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80" w:right="680" w:gutter="0" w:header="0" w:top="90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9B58B5CD3B1E4F5B3FF62634B8A452E8201DF734A46F1BC0E27D7809AAC643577BF18907055104pFK5W" TargetMode="External"/><Relationship Id="rId3" Type="http://schemas.openxmlformats.org/officeDocument/2006/relationships/hyperlink" Target="consultantplus://offline/ref=AB31061CFEEF25F23F778240560720A93C841E414418B4FBFF170B14D79E1909B61B6A20A0350D70rF0DG" TargetMode="External"/><Relationship Id="rId4" Type="http://schemas.openxmlformats.org/officeDocument/2006/relationships/hyperlink" Target="consultantplus://offline/ref=11B266D0A99E63ADF5B57623C32D54C9E551F4D69E386286DBE68EA62355D301DC224A516854EC8AT601B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2:14:00Z</dcterms:created>
  <dc:creator>Влад</dc:creator>
  <dc:description/>
  <cp:keywords/>
  <dc:language>en-US</dc:language>
  <cp:lastModifiedBy>kazanceva@dom.tfoms.magadan.ru</cp:lastModifiedBy>
  <cp:lastPrinted>2023-12-01T09:55:00Z</cp:lastPrinted>
  <dcterms:modified xsi:type="dcterms:W3CDTF">2023-11-30T22:55:00Z</dcterms:modified>
  <cp:revision>227</cp:revision>
  <dc:subject/>
  <dc:title>ТЕРРИТОРИАЛЬНЫЙ ФОНД ОБЯЗАТЕЛЬНОГО МЕДИЦИНСКОГО СТРАХОВАНИЯ МАГАДАНСКОЙ ОБЛАСТИ</dc:title>
</cp:coreProperties>
</file>