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20" w:leader="none"/>
        </w:tabs>
        <w:ind w:left="652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p>
      <w:pPr>
        <w:pStyle w:val="ConsPlusNormal"/>
        <w:tabs>
          <w:tab w:val="clear" w:pos="708"/>
          <w:tab w:val="left" w:pos="7020" w:leader="none"/>
        </w:tabs>
        <w:ind w:left="5670" w:hanging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полнительному соглашению № 4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left="5954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19» июля 2023 год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оплаты диспансеризации пребывающих в стационарных учреждениях Магаданской области детей-сирот и детей, находящихся в трудной жизненной ситуации на 2023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Финансовое обеспечение медицинских организаций, участвующих в проведении диспансеризации пребывающих в стационарных учреждениях Магаданской области детей-сирот и детей, находящихся в трудной жизненной ситуации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 в пределах  численности детей, утвержденной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. 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испансеризация </w:t>
      </w:r>
      <w:r>
        <w:rPr>
          <w:rFonts w:cs="Times New Roman" w:ascii="Times New Roman" w:hAnsi="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медицинскими организациями, перечень которых утвержден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autoSpaceDE w:val="false"/>
        <w:spacing w:before="0" w:after="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сутствия у медицинской организации, участвующей в проведении диспансеризации </w:t>
      </w:r>
      <w:r>
        <w:rPr>
          <w:rFonts w:cs="Times New Roman" w:ascii="Times New Roman" w:hAnsi="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лицензии по отдельным видам работ (услуг), необходимым для осуществления диспансеризации  детей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диспансеризац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бывающих в стационарных учреждениях Магаданской области детей-сирот и детей, находящихся в трудной жизненной ситуации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 осуществляющих диспансеризацию детей, врачами-специалистами недостающего профиля»,  утвержденный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проведении ежегодной диспансеризации пребывающих в стационарных учреждениях Магаданской области детей-сирот и детей, находящихся в трудной жизненной ситуации». 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ла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а диспансеризации </w:t>
      </w:r>
      <w:r>
        <w:rPr>
          <w:rFonts w:cs="Times New Roman" w:ascii="Times New Roman" w:hAnsi="Times New Roman"/>
          <w:bCs/>
          <w:sz w:val="26"/>
          <w:szCs w:val="26"/>
        </w:rPr>
        <w:t>пребывающих в стационарных учреждениях Магаданской области детей-сирот и детей, находящихся в трудной жизненной ситуации,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за единицу объема медицинской помощи (комплексное посещение), проводимых в соответствии с порядками, утверждаемыми Министерством здравоохранения Российской Федерации в соответствии с Федеральным законом «Об основах охраны здоровья граждан в Российской Федерации» (применяется способ оплаты «30»)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реестра счетов I этапа диспансеризации пребывающих в стационарных учреждениях Магаданской области детей-сирот и детей, находящихся в трудной жизненной ситуации, осуществляется только по законченному случаю по тарифам в соответствии с Приложением № 1 к настоящему Порядку. 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ченный случай для детей разных возрастных групп определяется в соответствии с приказом Министерства здравоохранения РФ от 15.02.2013 г. № 72н «О проведении диспансеризации пребывающих в стационарных учреждениях детей-сирот и детей, находящихся в трудной жизненной ситуации»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лата второго этапа диспансеризации осуществляется по отдельным тарифам, утвержденным Тарифным соглашением за каждый прием врача-специалиста и каждое лабораторное и функциональное исследование второго этапа диспансеризации отдельно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, с использованием мобильных медицинских бригад, к тарифам профилактических мероприятий, установленным в Приложениях № 1 к настоящему Порядку, применяется повышающий коэффициент - 1,2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 в выходные дни </w:t>
      </w:r>
      <w:r>
        <w:rPr>
          <w:rFonts w:cs="Times New Roman" w:ascii="Times New Roman" w:hAnsi="Times New Roman"/>
          <w:color w:val="0000FF"/>
          <w:sz w:val="26"/>
          <w:szCs w:val="26"/>
        </w:rPr>
        <w:t>(в соответствии с производственным календарем)</w:t>
      </w:r>
      <w:r>
        <w:rPr>
          <w:rFonts w:cs="Times New Roman" w:ascii="Times New Roman" w:hAnsi="Times New Roman"/>
          <w:sz w:val="26"/>
          <w:szCs w:val="26"/>
        </w:rPr>
        <w:t xml:space="preserve">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казанный коэффициент применяется к тарифу на диспансеризации, в случае если дата начала и/или дата окончания профилактического мероприятия приходится </w:t>
      </w:r>
      <w:r>
        <w:rPr>
          <w:rFonts w:cs="Times New Roman" w:ascii="Times New Roman" w:hAnsi="Times New Roman"/>
          <w:color w:val="0000FF"/>
          <w:sz w:val="26"/>
          <w:szCs w:val="26"/>
        </w:rPr>
        <w:t>на выходной день (в соответствии с производственным календарем)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 случае проведения диспансеризации пребывающих в стационарных учреждениях Магаданской области детей-сирот и детей, находящихся в трудной жизненной ситуации в выходные дни 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(в соответствии с производственным календарем) </w:t>
      </w:r>
      <w:r>
        <w:rPr>
          <w:rFonts w:cs="Times New Roman" w:ascii="Times New Roman" w:hAnsi="Times New Roman"/>
          <w:sz w:val="26"/>
          <w:szCs w:val="26"/>
        </w:rPr>
        <w:t>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26"/>
          <w:szCs w:val="26"/>
        </w:rPr>
        <w:t>8. Годом прохождения диспансеризации считается календарный год, в котором ребенок достигает соответствующего возраста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 к Поряд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РИФ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ведение диспансеризации пребывающих в стационарных учреждениях детей-сирот и детей, находящихся в трудной жизненной ситуации по Магаданской област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на 2023 год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58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9"/>
        <w:gridCol w:w="3223"/>
        <w:gridCol w:w="3219"/>
        <w:gridCol w:w="290"/>
      </w:tblGrid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09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313,6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335,7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556,1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335,7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556,1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497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717,6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497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717,6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658,4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878,8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658,4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878,8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62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135,9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62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135,9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62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135,9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62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135,9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62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135,9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62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135,9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62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135,9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62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135,9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428,7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941,4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428,7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941,4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428,7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941,4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2 к 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арифы на проведение диспансеризации пребывающих в стационарных учреждениях детей-сирот и детей, находящихся в трудной жизненной ситуации по Магаданской области на 2023 год (детализация)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9404350" cy="524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0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1-01-19T16:59:00Z</cp:lastPrinted>
  <dcterms:modified xsi:type="dcterms:W3CDTF">2023-07-05T03:41:00Z</dcterms:modified>
  <cp:revision>173</cp:revision>
  <dc:subject/>
  <dc:title>ТЕРРИТОРИАЛЬНЫЙ ФОНД ОБЯЗАТЕЛЬНОГО МЕДИЦИНСКОГО СТРАХОВАНИЯ МАГАДАНСКОЙ ОБЛАСТИ</dc:title>
</cp:coreProperties>
</file>