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 № 4</w:t>
      </w:r>
    </w:p>
    <w:p>
      <w:pPr>
        <w:pStyle w:val="Normal"/>
        <w:spacing w:lineRule="auto" w:line="240" w:before="60" w:after="60"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9» июля 2023 года</w:t>
      </w:r>
    </w:p>
    <w:p>
      <w:pPr>
        <w:pStyle w:val="Normal"/>
        <w:spacing w:lineRule="auto" w:line="240" w:before="60" w:after="6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60" w:after="6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на 2023 год</w:t>
      </w:r>
    </w:p>
    <w:p>
      <w:pPr>
        <w:pStyle w:val="Normal"/>
        <w:spacing w:before="3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испансеризац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медицинскими организациями, перечень которых утвержден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лицензии по отдельным видам работ (услуг), необходимым для осуществления диспансеризации  детей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 осуществляющих диспансеризацию детей, врачами-специалистами недостающего профиля»,  утвержденный совместным приказом совместным приказом Министерства здравоохранения и демографической политики Магаданской области и Министерством образования и молодежной политики Магаданской области </w:t>
      </w:r>
      <w:r>
        <w:rPr>
          <w:rFonts w:cs="Times New Roman" w:ascii="Times New Roman" w:hAnsi="Times New Roman"/>
          <w:bCs/>
          <w:sz w:val="26"/>
          <w:szCs w:val="26"/>
        </w:rPr>
        <w:t>«О проведении диспансеризации проживающих в Магаданской области  детей-сирот и детей,</w:t>
      </w:r>
      <w:r>
        <w:rPr>
          <w:rFonts w:cs="Times New Roman" w:ascii="Times New Roman" w:hAnsi="Times New Roman"/>
          <w:sz w:val="26"/>
          <w:szCs w:val="26"/>
        </w:rPr>
        <w:t xml:space="preserve">  оставшихся без попечения родителей, в том числе усыновленных (удочеренных), принятых под опеку (попечительство), в приемную семью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"Об основах охраны здоровья граждан в Российской Федерации" (применяется способ оплаты «30»)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реестра счето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осуществляется только по законченному случаю по тарифам в соответствии с Приложением 1 к настоящему Порядку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Законченный случай для детей разных возрастных групп определяется в соответствии с приказом Минздрава России от 21.04.2022 № 275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.</w:t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лата второго этап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осуществляется по отдельным тарифам, утвержденным Тарифным соглашением за каждый прием врача-специалиста и каждое лабораторное и функциональное исследование второго этапа диспансеризации отдельно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с использованием мобильных медицинских бригад, к тарифам профилактических мероприятий, установленным в Приложениях № 1 к настоящему Порядку, применяется повышающий коэффициент - 1,2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>(в соответствии с производственным календарем)</w:t>
      </w:r>
      <w:r>
        <w:rPr>
          <w:rFonts w:cs="Times New Roman" w:ascii="Times New Roman" w:hAnsi="Times New Roman"/>
          <w:sz w:val="26"/>
          <w:szCs w:val="26"/>
        </w:rPr>
        <w:t xml:space="preserve">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й коэффициент применяется к тарифу на диспансеризации, в случае если дата начала и/или дата окончания профилактического мероприятия приходится </w:t>
      </w:r>
      <w:r>
        <w:rPr>
          <w:rFonts w:cs="Times New Roman" w:ascii="Times New Roman" w:hAnsi="Times New Roman"/>
          <w:color w:val="0000FF"/>
          <w:sz w:val="26"/>
          <w:szCs w:val="26"/>
        </w:rPr>
        <w:t>на выходной день (в соответствии с производственным календаре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 случае проведения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(в соответствии с производственным календарем) </w:t>
      </w:r>
      <w:r>
        <w:rPr>
          <w:rFonts w:cs="Times New Roman" w:ascii="Times New Roman" w:hAnsi="Times New Roman"/>
          <w:sz w:val="26"/>
          <w:szCs w:val="26"/>
        </w:rPr>
        <w:t>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6"/>
          <w:szCs w:val="26"/>
        </w:rPr>
        <w:t>8. Годом прохождения диспансеризации считается календарный год, в котором ребенок достигает соответствующе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оряд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ИФ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3 г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(рублей)</w:t>
      </w:r>
    </w:p>
    <w:tbl>
      <w:tblPr>
        <w:tblW w:w="1058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9"/>
        <w:gridCol w:w="3223"/>
        <w:gridCol w:w="3219"/>
        <w:gridCol w:w="290"/>
      </w:tblGrid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1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09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313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335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556,1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335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556,1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497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717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497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717,6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658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878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658,4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878,8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623,2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135,9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428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941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428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941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лет</w:t>
            </w:r>
          </w:p>
        </w:tc>
        <w:tc>
          <w:tcPr>
            <w:tcW w:w="3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428,7   </w:t>
            </w:r>
          </w:p>
        </w:tc>
        <w:tc>
          <w:tcPr>
            <w:tcW w:w="3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941,4   </w:t>
            </w:r>
          </w:p>
        </w:tc>
        <w:tc>
          <w:tcPr>
            <w:tcW w:w="2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рифы на проведение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Магаданской области на 2023 год (детализа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9749790" cy="543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9790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07-05T14:42:00Z</cp:lastPrinted>
  <dcterms:modified xsi:type="dcterms:W3CDTF">2023-07-05T03:42:00Z</dcterms:modified>
  <cp:revision>159</cp:revision>
  <dc:subject/>
  <dc:title>ТЕРРИТОРИАЛЬНЫЙ ФОНД ОБЯЗАТЕЛЬНОГО МЕДИЦИНСКОГО СТРАХОВАНИЯ МАГАДАНСКОЙ ОБЛАСТИ</dc:title>
</cp:coreProperties>
</file>