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Магада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Магаданской области от 29 декабря 2022 г. № 1099-п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1099-пп от 29 декабря 2022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3 год и плановый период 2024 и 2025 годов (далее – Территориальная программа).</w:t>
      </w:r>
    </w:p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40" w:before="240" w:after="24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Территориальной программы за счет обязательного медицинского страх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120" w:after="120"/>
        <w:ind w:firstLine="567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несением изменений в Закон Магаданской области Закон Магаданской области от 28.11.2022 № 2764-ОЗ (ред. от 26.04.2023) «О бюджете Территориального фонда обязательного медицинского страхования Магаданской области на 2023 год и плановый период 2024 и 2025 годов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огласно Закон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агаданской области от 26.04.2023 № 2808-ОЗ «О внесении изменений в Закон Магаданской области «О бюджете Территориального фонда обязательного медицинского страхования Магаданской области на 2023 год и плановый период 2024 и 2025 годов» стоимость Территориальной программы ОМС на 2023 год не изменилась и составляет 7 419 625,0 тыс. рублей, в том числе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средства на финансирование медицинских организаций Магаданской области увеличены на 85 770,5 тыс. рублей и составили 7 206 689,4 тыс. рублей;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расходы на лечение застрахованных граждан за пределами Магаданской области уменьшены на 85 329,9 тыс. рублей и составили 150 000,0 тыс. рублей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на ведение дела страховых медицинских компаний уменьшены на 440,6 тыс. рублей и составили 62 935,6 тыс. рублей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Территориальной программы ОМС сложилась за счёт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7 419 625,0 тыс. рублей (7 525 633,5 тыс. рублей – 106 008,5 тыс. рублей (АУП ТФОМС)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очие поступления в сумме 0,0 тыс. рублей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ерриториальная программа доработана с учетом параметров постановления Правительства Российской Федерации от 29.12.2022 № 2497 «О Программе государственных гарантий бесплатного оказания гражданам медицинской помощи на 2023 год и на плановый период 2024 и 2025 годов» и информационного письма Минздрава России от 30.01.2023 № 31-2/И/2-1287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3 - 2025 годы»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менения внесены в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В раздел 4 «Территориальная программа обязательного медицинского страхования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3 год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 № 5 «Перечень видов высокотехнологичной медицинской помощи, содержащий, в том числе, методы лечения и источники финансового обеспечения высокотехнологичной медицинской помощи» по Разделу I. Перечень видов высокотехнологичной медицинской помощи, включенных в базовую программу обязательного медицинского страхования,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 № 6 «Объем медицинской помощи по профилактическим медицинским осмотрам и диспансеризации на 2023 год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 № 7 «Объем медицинской помощи в амбулаторных условиях, оказываемой с профилактическими и иными целями, на 1 жителя/застрахованное лицо на 2023 год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 № 9 «Количество и финансовое обеспечение фельдшерских, фельдшерско-акушерских пунктов на 2023 год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 № 10 «Планирование объемов оказания медицинской помощи и их финансирования в рамках территориальных программ ОМС на территории страхования и за ее пределами на 2023 год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 № 15 «Плановые и фактические объемы оказания и финансирования медицинской помощи, оказанной по профилю «Медицинская реабилитация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 № 16 «Средние нормативы объема оказания и средние нормативы финансовых затрат на единицу объема медицинской помощи на 2022 - 2024 годы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рриториальная программа дополнен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м № 18 «Планируемое распределение числа посещений при оказании медицинской помощи в амбулаторных условиях на 2023 год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ложением № 19 «Количество посещений при оказании медицинской помощи в амбулаторных условиях на 2023 год».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3-05-22T02:56:00Z</dcterms:modified>
  <cp:revision>137</cp:revision>
  <dc:subject/>
  <dc:title>Территориальный фонд обязательного медицинского страхования Магаданской области</dc:title>
</cp:coreProperties>
</file>