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ПРОЕКТ</w:t>
      </w:r>
    </w:p>
    <w:p>
      <w:pPr>
        <w:pStyle w:val="Normal"/>
        <w:spacing w:lineRule="auto" w:line="36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ТЕЛЬСТВО МАГАДАНСКОЙ ОБЛАСТИ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30"/>
          <w:szCs w:val="30"/>
        </w:rPr>
        <w:t>от «___» ___________ 2022 г. № ______ - пп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агадан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ительства Магаданской области 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декабря 2021 г. № 1070-пп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тельство Магаданской области п</w:t>
      </w:r>
      <w:r>
        <w:rPr>
          <w:b/>
          <w:sz w:val="26"/>
          <w:szCs w:val="26"/>
        </w:rPr>
        <w:t xml:space="preserve"> о с т а н</w:t>
      </w:r>
      <w:r>
        <w:rPr>
          <w:b/>
          <w:color w:val="000000"/>
          <w:sz w:val="26"/>
          <w:szCs w:val="26"/>
        </w:rPr>
        <w:t xml:space="preserve">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Правительства Магаданской области </w:t>
        <w:br/>
        <w:t>от 29 декабря 2021 г. № 1070-пп «О Территориальной программе государственных гарантий бесплатного оказания гражданам медицинской помощи на территории Магаданской области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1122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разделе 4 «Территориальная программа обязательного медицинского страхования»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абзац пятьдесят третий после слов "методом полимеразной цепной реакции" дополнить словами "и на наличие вирусов респираторных инфекций, включая вирус гриппа, любым из методов";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абзац пятьдесят четвертый дополнить словами ", респираторной вирусной инфекции, включая грипп";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абзацы пятьдесят пятый и пятьдесят шестой после слов "новой коронавирусной инфекции (COVID-19)," дополнить словами "респираторной вирусной инфекции, включая грипп,";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FF"/>
          <w:sz w:val="26"/>
          <w:szCs w:val="26"/>
        </w:rPr>
        <w:t xml:space="preserve">- </w:t>
      </w:r>
      <w:r>
        <w:rPr>
          <w:bCs/>
          <w:sz w:val="26"/>
          <w:szCs w:val="26"/>
        </w:rPr>
        <w:t>приложение № 2 "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2 год" к Территориальной программе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19"/>
      </w:tblGrid>
      <w:tr>
        <w:trPr>
          <w:trHeight w:val="415" w:hRule="atLeast"/>
        </w:trPr>
        <w:tc>
          <w:tcPr>
            <w:tcW w:w="4552" w:type="dxa"/>
            <w:tcBorders/>
          </w:tcPr>
          <w:p>
            <w:pPr>
              <w:pStyle w:val="Normal"/>
              <w:ind w:hanging="1668"/>
              <w:jc w:val="center"/>
              <w:rPr/>
            </w:pPr>
            <w:r>
              <w:rPr>
                <w:sz w:val="26"/>
                <w:szCs w:val="26"/>
              </w:rPr>
              <w:t>Губернатор</w:t>
            </w:r>
          </w:p>
          <w:p>
            <w:pPr>
              <w:pStyle w:val="Normal"/>
              <w:autoSpaceDE w:val="false"/>
              <w:ind w:hanging="16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данской области</w:t>
            </w:r>
          </w:p>
        </w:tc>
        <w:tc>
          <w:tcPr>
            <w:tcW w:w="45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с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276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122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bookmarkStart w:id="0" w:name="_Hlk71800885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Правительства Магаданской област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____» __________ 2022 г. № _____-пп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Территориальной программе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гарантий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сплатного оказания гражданам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й помощи на территори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гаданской области на 2022 год и на плановый период 2023 и 2024 годов</w:t>
      </w:r>
    </w:p>
    <w:p>
      <w:pPr>
        <w:pStyle w:val="Normal"/>
        <w:spacing w:lineRule="auto" w:line="216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1" w:name="_Hlk71800885"/>
      <w:bookmarkStart w:id="2" w:name="_Hlk71800885"/>
      <w:bookmarkEnd w:id="2"/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У Т В Е Р Ж Д Е Н Н А Я  С Т О И М О С Т Ь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16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ой программы государственных гарантий бесплатного оказания гражданам медицинской помощи по условиям ее оказания на 2022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438"/>
        <w:gridCol w:w="1720"/>
        <w:gridCol w:w="1820"/>
        <w:gridCol w:w="1240"/>
        <w:gridCol w:w="1260"/>
        <w:gridCol w:w="1400"/>
        <w:gridCol w:w="1400"/>
        <w:gridCol w:w="778"/>
      </w:tblGrid>
      <w:tr>
        <w:trPr>
          <w:trHeight w:val="79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и условия оказания медицинской помощ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строк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едицинской помощи в расчете на одного жителя (норматив объемов предоставления медицинской помощи в расчете на одно застрахованное лицо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ушевые нормативы финансирования территориальной программы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ерриториальной программы по источникам ее финансового обеспечения</w:t>
            </w:r>
          </w:p>
        </w:tc>
      </w:tr>
      <w:tr>
        <w:trPr>
          <w:trHeight w:val="22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итогу</w:t>
            </w:r>
          </w:p>
        </w:tc>
      </w:tr>
      <w:tr>
        <w:trPr>
          <w:trHeight w:val="87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субъекта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М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субъекта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МС</w:t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Медицинская помощь, предоставляемая за счет консолидированного бюджета субъекта Российской Федерации, в том числе &lt;*&gt;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6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28 403,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99</w:t>
            </w:r>
          </w:p>
        </w:tc>
      </w:tr>
      <w:tr>
        <w:trPr>
          <w:trHeight w:val="19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корая медицинская помощь, включая скорую специализированную медицинскую помощь, не входящая в территориальную программу ОМС &lt;**&gt;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з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85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з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1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корая медицинская помощь при санитарно-авиационной эваку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з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2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3,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ичная медико-санитарная помощь, предоставляема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 в амбулаторных условия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.1 с профилактической и иными целями&lt;***&gt;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432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.2 в связи с заболеваниями-обращений&lt;****&gt;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5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94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в условиях дневных стационаров &lt;*****&gt;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условиях дневных стационаров (первичная медико-санитарная помощь, специализированная медицинская помощь)&lt;******&gt;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72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2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ециализированная, в том числе высокотехнологичная,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853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9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547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в условиях дневных стационаров &lt;*****&gt;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в условиях круглосуточных стационаров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853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9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547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аллиативная медицинская помощь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первичная медицинская помощь, в том числе доврачебная и врачебная&lt;*******&gt;,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ещение по паллиативной медицинской помощи без учета посещений на дому патронажными брига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ещения на дому выездными патронажными брига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йко-ден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98,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оказываемая в условиях дневного стацион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ные государственные и муниципальные услуги (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 989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сокотехнологичная медицинская помощь, оказываемая в медицинских организациях субъект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2,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Средства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 &lt;********&gt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Медицинская помощь в рамках территориальной программы ОМ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79,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6 571,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,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корая, в том числе скорая специализированная, медицинская помощь (сумма строк 33 + 43 + 5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з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576,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ичная медико-санитар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В амбулаторных условия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посещения с профилактическими и иными целями, всего (сумма строк 35.1 +45.1 + 57.1)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 / комплексные 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463,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филактических медицинских осмотров (сумма строк 35.1.1 + 45.1.1 + 57.1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,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624,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диспансеризации, всего (сумма строк 35.1.2 + 45.1.2 +57.1.2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188,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углубленной диспансеризации (сумма строк 35.1.2.1 + 45.1.2.1 + 57.1.2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.2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3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ещений с иными целями (сумма строк 35.1.3 + 45.1.3 +57.1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80,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650,2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в неотложной форме (сумма строк 35.2 + 45.2 + 57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778,3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 в связи с заболеваниями (обращений), всего (сумма строк 35.3 + 45.3 + 57.3)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1,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35,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(сумма строк 35.3.1 + 45.3.1 + 57.3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46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6,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-резонансная томография (сумма строк 35.3.2 + 45.3.2 + 57.3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2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4,4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сердечно-сосудистой системы (сумма строк 35.3.3 + 45.3.3 + 57.3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2,2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скопическое диагностическое исследование (сумма строк 35.3.4 + 45.3.4 + 57.3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8,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генетическое исследование с целью диагностики онкологических заболеваний (сумма строк 35.3.5 + 45.3.5 + 57.3.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6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(сумма строк 35.3.6 + 45.3.6 + 57.3.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4,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на выявление новой коронавирусной инфекции (COVID-19) (сумма строк 35.3.7 + 45.3.7 + 57.3.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61,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 Обращение по заболеванию при оказании медицинской помощи по профилю «Медицинская реабилитация» (сумма строк 35.4 + 45.4 + 57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2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9,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В условиях дневных стационаров (сумма строк 36+46+58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45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8,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82,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медицинская помощь по профилю «онкология» (сумму строк 36.1+46.1+58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94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711,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при экстракорпоральном оплодотворении (сумма строк 36.2+.46.2+58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условиях дневных стационаров (первичная медико-санитарная помощь, специализированная медицинская помощь) (сумма строк 24+27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59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87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5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51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) для медицинской помощи по профилю «онкология», в том числе: (сумма строк 24.1+27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0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13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109,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) для медицинской помощи при экстракорпоральном оплодотворении: (сумма строк 24.2+27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ециализированная, включая высокотехнологичную, медицинская помощь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 в условиях дневных стационаров (сумма строк 39+49+61), включа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55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2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7,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732,5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медицинскую помощь по профилю «онкология» (сумма строк 39.1+49.1+61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150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95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397,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медицинскую помощь при экстракорпоральном оплодотворении (сумма строк 39.2+49.2+61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2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в условиях круглосуточного стационара (сумма строк 40+50+62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3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00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1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 180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 медицинская помощь по профилю "онкология" (сумма строк 40.1 + 50.1 + 62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27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14,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 медицинская реабилитация в специализированных медицинских организациях и реабилитационных отделениях медицинских организаций (сумма строк 40.2 +50.2 + 62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29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21,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 высокотехнологичная медицинская помощь (сумма строк 40.3 + 50.3 +62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1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07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807,8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аллиативная медицинская помощь &lt;*********&gt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первичная медицинская помощь, в том числе доврачебная и врачебная&lt;*******&gt;, всего (равно строке 51.1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 посещение по паллиативной медицинской помощи без учета посещений на дому патронажными бригадами (равно строке 51.1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 посещения на дому выездными патронажными бригадами (равно строке 51.1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оказываемая в стационарных условиях (включая койки паллиативной медицинской помощи и койки сестринского ухода) (равно строке 51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йко-ден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оказываемая в условиях дневного стационара (равно строке 51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ходы на ведение дела СМО (сумма строк 41 +52 + 6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62,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ные расходы (равно строке 5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20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579,5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6 571,70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дицинская помощь, предоставляемая в рамках базовой программы ОМС застрахованным лицам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з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576,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ичная медико-санитар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В амбулаторных условия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посещения с профилактическими и иными целями, всего (сумма строк 35.1.1 + 35.1.2 + 35.1.3 )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 / комплексные 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463,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филактических медицинских осмо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,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624,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диспансеризации,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188,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углубленной диспансер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.2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3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ещений с иными це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9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650,2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в неотло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778,3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1,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35,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6,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-резонансная том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2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4,4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сердечно-сосудист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2,2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скопическое диагностическое иссле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8,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.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6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.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4,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на выявление новой коронавирусной инфекции (COVID-19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.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61,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 обращение по заболеванию при оказании медицинской помощи по профилю «Медицинская реабилитац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2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9,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В условиях дневных стационаров ***** (сумма строк 36.1+36.2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45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8,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82,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94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711,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59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87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5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51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0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13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109,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для медицинской помощи при экстракорпоральном оплодотворении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ециализированная, включая высокотехнологичную, медицинская помощь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в условиях дневных стацион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55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2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7,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732,5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150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397,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2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в условиях круглосуточного стационар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3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00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1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 180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 для медицинской помощи по профилю "онколог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27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14,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29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21,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 высокотехнологичная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1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07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807,8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ходы на ведение дела С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62,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дицинская помощь по видам и заболеваниям, не установленным базовой программой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з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ичная медико-санитар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В амбулаторных условия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посещения с профилактическими и иными целями,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 / комплексные 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филактических медицинских осмо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диспансеризации,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углубленной диспансер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.2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ещений с иными це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в неотло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-резонансная том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сердечно-сосудист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скопическое диагностическое иссле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.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.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на выявление новой коронавирусной инфекции (COVID-19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.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 обращение по заболеванию при оказании медицинской помощи по профилю «Медицинская реабилитац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В условиях дневных стационаров *****(сумма строк 46.1+46,.2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ев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)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) для медицинской помощи при экстракорпоральном оплодотворении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ециализированная, в том числе высокотехнологичная, медицинская помощь, включая междицинскую помощь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в условиях дневных стационаров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в условиях круглосуточного стационар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 для медицинской помощи по профилю "онколог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 высокотехнологичная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аллиативная медицинская помощь в стационарных условиях &lt;*********&gt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первичная медицинская помощь, в том числе доврачебная и врачебная&lt;*******&gt;, всего, включа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 посещения по паллиативной медицинской помощи без учета посещений на дому патронажными брига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 посещения на дому выездными патронажными брига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йко-ден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оказываемая в условиях дневного стацион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ходы на ведение дела С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ные расходы (равно строке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дицинская помощь по видам и заболеваниям, установленным базовой программой (дополнительное финансовое обеспечение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з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ичная медико-санитар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В амбулаторных условия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посещения с профилактическими и иными целями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 / комплексные 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филактических медицинских осмо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диспансеризации,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углубленной диспансер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.2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ещений с иными це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в неотло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-резонансная том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сердечно-сосудист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скопическое диагностическое иссле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.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.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на выявление новой коронавирусной инфекции (COVID-19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.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 обращение по заболеванию при оказании медицинской помощи по профилю «Медицинская реабилитац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ное пос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в условиях дневных стационаров***** (сумма строк 58.1+58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при экстракорпоральном оплодотворении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ециализированная, в том числе высокотехнологичная, медицинская помощь, включая медицинскую помощь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в условиях дневных стационаров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для медицинской помощи по профилю «онк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в условиях круглосуточного стационар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 высокотехнологичная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учай госпит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ходы на ведение дела С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01 + 19 + 2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6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79,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8 403,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6 571,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 Без учета финансовых средств консолидированного бюджета субъекта Российской Федерации на приобретение оборудования для медицинских организаций, работающих в системе ОМС (затраты, не вошедшие в тариф).</w:t>
            </w:r>
          </w:p>
        </w:tc>
      </w:tr>
      <w:tr>
        <w:trPr>
          <w:trHeight w:val="1065" w:hRule="atLeast"/>
        </w:trPr>
        <w:tc>
          <w:tcPr>
            <w:tcW w:w="14737" w:type="dxa"/>
            <w:gridSpan w:val="10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.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 составляет на 2022 год 6841,3 рубля, 2023 год -7115,0 рублей, 2024 год -7399,6 рубля.</w:t>
            </w:r>
          </w:p>
        </w:tc>
      </w:tr>
      <w:tr>
        <w:trPr>
          <w:trHeight w:val="870" w:hRule="atLeast"/>
        </w:trPr>
        <w:tc>
          <w:tcPr>
            <w:tcW w:w="147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*&gt; Включая посещения, связанные с профилактическими мероприятиями,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, а также в образовательных организациях высшего образования в целях раннего (своевременного) выявления незаконного потребления наркотических средств и психотропных веществ.</w:t>
            </w:r>
          </w:p>
        </w:tc>
      </w:tr>
      <w:tr>
        <w:trPr>
          <w:trHeight w:val="255" w:hRule="atLeast"/>
        </w:trPr>
        <w:tc>
          <w:tcPr>
            <w:tcW w:w="147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lt;****&gt; Законченных случаев лечения заболевания в амбулаторных условиях с кратностью посещений по поводу одного заболевания не менее 2</w:t>
            </w:r>
          </w:p>
        </w:tc>
      </w:tr>
      <w:tr>
        <w:trPr>
          <w:trHeight w:val="1035" w:hRule="atLeast"/>
        </w:trPr>
        <w:tc>
          <w:tcPr>
            <w:tcW w:w="147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lt;*****&gt; Субъект Российской Федерации вправе устанавливать раздельные нормативы объемы и стоимости единицы объема для оказываемой в условиях дневного стационара первичной медико-санитарной помощи и специализированной медицинской помощи, включающие случаи оказания паллиативной медицинской помощи в условиях дневного стационара, а также для медицинской реабилитации</w:t>
            </w:r>
          </w:p>
        </w:tc>
      </w:tr>
      <w:tr>
        <w:trPr>
          <w:trHeight w:val="1170" w:hRule="atLeast"/>
        </w:trPr>
        <w:tc>
          <w:tcPr>
            <w:tcW w:w="147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****&gt; Нормативы объема и стоимости единицы  объема медицинской помощи, оказываемой условиях дневных стационаров (общие для первичной медико-санитарной помощи и специализированной медицинской помощи, включая случаи оказания паллиативной медицинской помощи в условиях дневного стационара) устанавливаются субъектом Российской Федерации на основании соответствующих нормативов Программы государственных гарантий бесплатного оказания гражданам медицинской помощи на 2022-2024 годы, утвержденных постановлением Правительства Российской Федерации от 28.12.2021 года № 2505.</w:t>
            </w:r>
          </w:p>
        </w:tc>
      </w:tr>
      <w:tr>
        <w:trPr>
          <w:trHeight w:val="255" w:hRule="atLeast"/>
        </w:trPr>
        <w:tc>
          <w:tcPr>
            <w:tcW w:w="147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*****&gt;  Включены в норматив объема первичной медико-санитарной помощи в амбулаторных условиях</w:t>
            </w:r>
          </w:p>
        </w:tc>
      </w:tr>
      <w:tr>
        <w:trPr>
          <w:trHeight w:val="540" w:hRule="atLeast"/>
        </w:trPr>
        <w:tc>
          <w:tcPr>
            <w:tcW w:w="147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******&gt;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, сверх  ТПОМС</w:t>
            </w:r>
          </w:p>
        </w:tc>
      </w:tr>
      <w:tr>
        <w:trPr>
          <w:trHeight w:val="495" w:hRule="atLeast"/>
        </w:trPr>
        <w:tc>
          <w:tcPr>
            <w:tcW w:w="14737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*******&gt;  Включены в норматив объема первичной медико-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</w:t>
            </w:r>
          </w:p>
        </w:tc>
      </w:tr>
      <w:tr>
        <w:trPr>
          <w:trHeight w:val="375" w:hRule="atLeast"/>
        </w:trPr>
        <w:tc>
          <w:tcPr>
            <w:tcW w:w="14737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______________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1276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Style9">
    <w:name w:val=" Знак Знак Знак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u w:val="single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7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/>
      <w:ind w:hanging="158"/>
      <w:jc w:val="both"/>
    </w:pPr>
    <w:rPr>
      <w:rFonts w:ascii="Calibri" w:hAnsi="Calibri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spacing w:before="0" w:after="120"/>
      <w:ind w:firstLine="720"/>
    </w:pPr>
    <w:rPr>
      <w:sz w:val="28"/>
      <w:szCs w:val="24"/>
    </w:rPr>
  </w:style>
  <w:style w:type="paragraph" w:styleId="Style24">
    <w:name w:val="Нумерованный список"/>
    <w:basedOn w:val="Style23"/>
    <w:qFormat/>
    <w:pPr>
      <w:spacing w:before="120" w:after="0"/>
      <w:ind w:left="135" w:firstLine="7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C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3055">
    <w:name w:val="xl3055"/>
    <w:basedOn w:val="Normal"/>
    <w:qFormat/>
    <w:pPr>
      <w:shd w:fill="FFFFFF" w:val="clear"/>
      <w:spacing w:before="280" w:after="280"/>
      <w:jc w:val="center"/>
    </w:pPr>
    <w:rPr/>
  </w:style>
  <w:style w:type="paragraph" w:styleId="Xl3056">
    <w:name w:val="xl3056"/>
    <w:basedOn w:val="Normal"/>
    <w:qFormat/>
    <w:pPr>
      <w:spacing w:before="280" w:after="280"/>
      <w:jc w:val="center"/>
    </w:pPr>
    <w:rPr/>
  </w:style>
  <w:style w:type="paragraph" w:styleId="Xl3057">
    <w:name w:val="xl3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58">
    <w:name w:val="xl3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59">
    <w:name w:val="xl3059"/>
    <w:basedOn w:val="Normal"/>
    <w:qFormat/>
    <w:pPr>
      <w:shd w:fill="FF0000" w:val="clear"/>
      <w:spacing w:before="280" w:after="280"/>
      <w:jc w:val="center"/>
    </w:pPr>
    <w:rPr>
      <w:i/>
      <w:iCs/>
    </w:rPr>
  </w:style>
  <w:style w:type="paragraph" w:styleId="Xl3060">
    <w:name w:val="xl3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61">
    <w:name w:val="xl3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2">
    <w:name w:val="xl3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3">
    <w:name w:val="xl3063"/>
    <w:basedOn w:val="Normal"/>
    <w:qFormat/>
    <w:pPr>
      <w:spacing w:before="280" w:after="280"/>
      <w:jc w:val="center"/>
    </w:pPr>
    <w:rPr>
      <w:b/>
      <w:bCs/>
    </w:rPr>
  </w:style>
  <w:style w:type="paragraph" w:styleId="Xl3064">
    <w:name w:val="xl3064"/>
    <w:basedOn w:val="Normal"/>
    <w:qFormat/>
    <w:pPr>
      <w:shd w:fill="92D050" w:val="clear"/>
      <w:spacing w:before="280" w:after="280"/>
      <w:jc w:val="center"/>
    </w:pPr>
    <w:rPr>
      <w:color w:val="FF0000"/>
    </w:rPr>
  </w:style>
  <w:style w:type="paragraph" w:styleId="Xl3065">
    <w:name w:val="xl3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6">
    <w:name w:val="xl306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</w:pPr>
    <w:rPr/>
  </w:style>
  <w:style w:type="paragraph" w:styleId="Xl3067">
    <w:name w:val="xl3067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068">
    <w:name w:val="xl3068"/>
    <w:basedOn w:val="Normal"/>
    <w:qFormat/>
    <w:pPr>
      <w:shd w:fill="92D050" w:val="clear"/>
      <w:spacing w:before="280" w:after="280"/>
      <w:jc w:val="center"/>
    </w:pPr>
    <w:rPr/>
  </w:style>
  <w:style w:type="paragraph" w:styleId="Xl3069">
    <w:name w:val="xl3069"/>
    <w:basedOn w:val="Normal"/>
    <w:qFormat/>
    <w:pPr>
      <w:shd w:fill="DAEEF3" w:val="clear"/>
      <w:spacing w:before="280" w:after="280"/>
      <w:jc w:val="center"/>
    </w:pPr>
    <w:rPr>
      <w:b/>
      <w:bCs/>
    </w:rPr>
  </w:style>
  <w:style w:type="paragraph" w:styleId="Xl3070">
    <w:name w:val="xl3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071">
    <w:name w:val="xl3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2">
    <w:name w:val="xl3072"/>
    <w:basedOn w:val="Normal"/>
    <w:qFormat/>
    <w:pPr>
      <w:shd w:fill="DAEEF3" w:val="clear"/>
      <w:spacing w:before="280" w:after="280"/>
      <w:jc w:val="center"/>
    </w:pPr>
    <w:rPr/>
  </w:style>
  <w:style w:type="paragraph" w:styleId="Xl3073">
    <w:name w:val="xl3073"/>
    <w:basedOn w:val="Normal"/>
    <w:qFormat/>
    <w:pPr>
      <w:shd w:fill="B7DEE8" w:val="clear"/>
      <w:spacing w:before="280" w:after="280"/>
      <w:jc w:val="center"/>
    </w:pPr>
    <w:rPr/>
  </w:style>
  <w:style w:type="paragraph" w:styleId="Xl3074">
    <w:name w:val="xl3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5">
    <w:name w:val="xl307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076">
    <w:name w:val="xl307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7">
    <w:name w:val="xl3077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8">
    <w:name w:val="xl307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9">
    <w:name w:val="xl3079"/>
    <w:basedOn w:val="Normal"/>
    <w:qFormat/>
    <w:pPr>
      <w:spacing w:before="280" w:after="280"/>
      <w:jc w:val="center"/>
    </w:pPr>
    <w:rPr>
      <w:i/>
      <w:iCs/>
    </w:rPr>
  </w:style>
  <w:style w:type="paragraph" w:styleId="Xl3080">
    <w:name w:val="xl3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1">
    <w:name w:val="xl30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082">
    <w:name w:val="xl30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3">
    <w:name w:val="xl3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4">
    <w:name w:val="xl30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center"/>
    </w:pPr>
    <w:rPr/>
  </w:style>
  <w:style w:type="paragraph" w:styleId="Xl3085">
    <w:name w:val="xl3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6">
    <w:name w:val="xl3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7">
    <w:name w:val="xl3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088">
    <w:name w:val="xl3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9">
    <w:name w:val="xl3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0">
    <w:name w:val="xl3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1">
    <w:name w:val="xl3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2">
    <w:name w:val="xl3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/>
  </w:style>
  <w:style w:type="paragraph" w:styleId="Xl3093">
    <w:name w:val="xl3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center"/>
    </w:pPr>
    <w:rPr/>
  </w:style>
  <w:style w:type="paragraph" w:styleId="Xl3094">
    <w:name w:val="xl3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5">
    <w:name w:val="xl3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FF0000"/>
    </w:rPr>
  </w:style>
  <w:style w:type="paragraph" w:styleId="Xl3096">
    <w:name w:val="xl3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7">
    <w:name w:val="xl3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8">
    <w:name w:val="xl3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color w:val="FF0000"/>
    </w:rPr>
  </w:style>
  <w:style w:type="paragraph" w:styleId="Xl3099">
    <w:name w:val="xl3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0">
    <w:name w:val="xl3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1">
    <w:name w:val="xl3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2">
    <w:name w:val="xl3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3">
    <w:name w:val="xl310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4">
    <w:name w:val="xl3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5">
    <w:name w:val="xl3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6">
    <w:name w:val="xl310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3107">
    <w:name w:val="xl310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8">
    <w:name w:val="xl3108"/>
    <w:basedOn w:val="Normal"/>
    <w:qFormat/>
    <w:pPr>
      <w:spacing w:before="280" w:after="280"/>
    </w:pPr>
    <w:rPr>
      <w:sz w:val="28"/>
      <w:szCs w:val="28"/>
    </w:rPr>
  </w:style>
  <w:style w:type="paragraph" w:styleId="Xl3109">
    <w:name w:val="xl310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110">
    <w:name w:val="xl3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Xl3111">
    <w:name w:val="xl3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01" w:before="1080" w:after="0"/>
      <w:ind w:hanging="440"/>
      <w:jc w:val="both"/>
    </w:pPr>
    <w:rPr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6">
    <w:name w:val="xl2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31">
    <w:name w:val="xl231"/>
    <w:basedOn w:val="Normal"/>
    <w:qFormat/>
    <w:pPr>
      <w:spacing w:before="280" w:after="280"/>
    </w:pPr>
    <w:rPr>
      <w:color w:val="000000"/>
    </w:rPr>
  </w:style>
  <w:style w:type="paragraph" w:styleId="Xl232">
    <w:name w:val="xl23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FF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FF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FF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color w:val="0563C1"/>
      <w:u w:val="single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563C1"/>
      <w:u w:val="single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563C1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b/>
      <w:bCs/>
      <w:color w:val="0000FF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0:58:00Z</dcterms:created>
  <dc:creator>Никитина А.Н.</dc:creator>
  <dc:description/>
  <cp:keywords/>
  <dc:language>en-US</dc:language>
  <cp:lastModifiedBy>kazanceva@dom.tfoms.magadan.ru</cp:lastModifiedBy>
  <cp:lastPrinted>2021-09-08T17:23:00Z</cp:lastPrinted>
  <dcterms:modified xsi:type="dcterms:W3CDTF">2022-12-21T09:34:00Z</dcterms:modified>
  <cp:revision>126</cp:revision>
  <dc:subject/>
  <dc:title>Р</dc:title>
</cp:coreProperties>
</file>