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Магаданской области «О внесении изменений в постановление Правительства Магаданской области                                 № 1070-пп от 29 декабря 2021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1070-пп от 29 декабря 2021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2 год и плановый период 2023 и 2024 годов (далее – Территориальная программа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приведена в соответствие с: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4.12.2022 № 2297 "О внесении изменений в раздел IV Программы государственных гарантий бесплатного оказания гражданам медицинской помощи на 2022 год и на плановый период 2023 и 2024 годов"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влечет дополнительных расходов из областного бюджета.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2-12-18T23:24:00Z</dcterms:modified>
  <cp:revision>92</cp:revision>
  <dc:subject/>
  <dc:title>Территориальный фонд обязательного медицинского страхования Магаданской области</dc:title>
</cp:coreProperties>
</file>