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 проекту постановления Правительства Магаданской област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«О внесении изменений в постановление Правительства Магаданской области от 28 декабря 2020 г. № 958-пп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284" w:leader="none"/>
        </w:tabs>
        <w:autoSpaceDE w:val="false"/>
        <w:spacing w:lineRule="auto" w:line="360" w:before="0" w:after="0"/>
        <w:ind w:firstLine="567"/>
        <w:jc w:val="both"/>
        <w:outlineLvl w:val="1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before="0" w:after="6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стоящий проект постановления Правительства Магаданской области «О внесении изменений в постановление Правительства Магаданской области № 958-пп от 28 декабря 2020 года» разработан с целью корректировки Территориальной программы государственных гарантий оказания гражданам Магаданской области бесплатной медицинской помощи на 2021 год и плановый период 2022 и 2023 годов (далее – Территориальная программа).</w:t>
      </w:r>
    </w:p>
    <w:p>
      <w:pPr>
        <w:pStyle w:val="Normal"/>
        <w:spacing w:lineRule="auto" w:line="360" w:before="0" w:after="6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ены следующие изменения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ормирование Территориальной программы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за счет обязательного медицинского страхования на 2020 год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менения в Территориальную программу обязательного медицинского страхования обусловлены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Необходимостью приведения Территориальной программы в соответствие </w:t>
      </w:r>
      <w:r>
        <w:rPr>
          <w:rFonts w:cs="Times New Roman" w:ascii="Times New Roman" w:hAnsi="Times New Roman"/>
          <w:sz w:val="28"/>
          <w:szCs w:val="24"/>
        </w:rPr>
        <w:t>постановлением Правительства Российской Федерации от 28.08.2021 № 1436 "О внесении изменений в постановление Правительства Российской Федерации от 28 декабря 2020 г. № 2299"</w:t>
      </w:r>
      <w:r>
        <w:rPr>
          <w:rFonts w:cs="Times New Roman" w:ascii="Times New Roman" w:hAnsi="Times New Roman"/>
          <w:color w:val="000000"/>
          <w:sz w:val="28"/>
          <w:szCs w:val="24"/>
        </w:rPr>
        <w:t>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4"/>
        </w:rPr>
        <w:t>Внесением изменений в Закон Магаданской области от 29.12.2020 № 2563-ОЗ «О бюджете Территориального фонда обязательного медицинского страхования Магаданской области на 2021 год и плановый период 2022 и 2023 годов» (Проект Закона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огласно Проекту Закона о бюджете ТФОМС Магаданской области стоимость Территориальной программы ОМС на 2021 год увеличились на 784,5 тыс. рублей и составила 5 706 760,3 тыс. рублей, в том числе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средства на финансирование медицинских организаций Магаданской области увеличены на 70 083,7 тыс. рублей и составили 5 472 039,9 тыс. рублей (на увеличение финансирования стационарной медицинской помощи, оказываемой медицинскими организациями областного подчинения)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расходы на лечение застрахованных граждан за пределами Магаданской области уменьшены на 70 000,0 тыс.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- расходы на ведение дела страховых медицинских компаний увеличены на 700,8 тыс. рублей и составили 54 720,4 тыс. рублей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jc w:val="both"/>
        <w:outlineLvl w:val="1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тоимость Территориальной программы ОМС сложилась за счёт: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средств субвенции Федерального фонда ОМС, направляемой в бюджеты территориальных фондов ОМС для финансового обеспечения организации обязательного медицинского страхования на территории Магаданской области в сумме 5 697 037,2 тыс. рублей (5 790 286,6 тыс. рублей – 93 249,4 тыс. рублей (АУП ТФОМС));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 xml:space="preserve">- средств межбюджетных трансфертов из бюджетов субъектов Российской Федерации, передаваемых территориальным фондам обязательного медицинского страхования на дополнительное финансовое обеспечение реализации территориальной программы обязательного медицинского страхования в части базовой программы обязательного медицинского страхования в сумме 0,0 тыс. рублей; 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709"/>
        <w:jc w:val="both"/>
        <w:outlineLvl w:val="1"/>
        <w:rPr/>
      </w:pPr>
      <w:r>
        <w:rPr>
          <w:rFonts w:cs="Times New Roman" w:ascii="Times New Roman" w:hAnsi="Times New Roman"/>
          <w:color w:val="000000"/>
          <w:sz w:val="28"/>
          <w:szCs w:val="24"/>
        </w:rPr>
        <w:t>- прочие поступления в сумме 9 723,1 тыс. рублей.</w:t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ind w:firstLine="567"/>
        <w:jc w:val="both"/>
        <w:outlineLvl w:val="1"/>
        <w:rPr>
          <w:rFonts w:ascii="Times New Roman" w:hAnsi="Times New Roman" w:cs="Times New Roman"/>
          <w:color w:val="000000"/>
          <w:sz w:val="28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4"/>
        </w:rPr>
        <w:t>Соответствующие изменения внесены в: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 раздел 1 «Виды медицинской помощи, предоставляемой населению Магаданской области бесплатно, и перечень заболеваний и состояний, оказание медицинской помощи при которых осуществляется бесплатно»;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 раздел 3 «Территориальная программа обязательного медицинского страхования»;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В раздел 6 «Средние нормативы финансовых затрат на единицу объема медицинской помощи, средние подушевые нормативы финансирования»;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иложение № 1 «Стоимость территориальной программы государственных гарантий бесплатного оказания гражданам медицинской помощи по источникам финансового обеспечения на 2021 год и на плановый период 2022 и 2023 годов»;</w:t>
      </w:r>
    </w:p>
    <w:p>
      <w:pPr>
        <w:pStyle w:val="Normal"/>
        <w:numPr>
          <w:ilvl w:val="1"/>
          <w:numId w:val="2"/>
        </w:numPr>
        <w:spacing w:before="0" w:after="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иложение № 2 «Утвержденная стоимость территориальной программы государственных гарантий бесплатного оказания гражданам медицинской помощи по условиям ее оказания на 2021 год»;</w:t>
      </w:r>
      <w:r>
        <w:rPr/>
        <w:t xml:space="preserve"> </w:t>
      </w:r>
    </w:p>
    <w:p>
      <w:pPr>
        <w:pStyle w:val="Normal"/>
        <w:numPr>
          <w:ilvl w:val="1"/>
          <w:numId w:val="2"/>
        </w:numPr>
        <w:spacing w:before="0" w:after="6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иложение № 10 «Планирование объема и финансового обеспечения медицинской помощи по видам и условиям ее оказания в 2021 году»;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иложение № 11 «Размер финансового обеспечения оказанной медицинской помощи застрахованным лицам субъекта Российской Федерации на территории других субъектов Российской Федерации на 2021 год»;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6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Приложение № 13 «Примерный перечень заболеваний, состояний (групп заболеваний, состояний), при которых оказывается специализированная медицинская помощь (за исключением высокотехнологичной медицинской помощи), в стационарных условиях и в условиях дневного стационара».</w:t>
      </w:r>
    </w:p>
    <w:p>
      <w:pPr>
        <w:pStyle w:val="Normal"/>
        <w:autoSpaceDE w:val="false"/>
        <w:spacing w:lineRule="auto" w:line="240" w:before="0" w:after="120"/>
        <w:ind w:firstLine="567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тановление дополнено Приложением № 16 «Примерный перечень заболеваний, состояний (групп заболеваний, состояний) с оптимальной длительностью лечения до 3 дней включительно».</w:t>
      </w:r>
    </w:p>
    <w:sectPr>
      <w:type w:val="nextPage"/>
      <w:pgSz w:w="11906" w:h="16838"/>
      <w:pgMar w:left="1134" w:right="99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360"/>
      </w:pPr>
      <w:rPr>
        <w:b w:val="false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485" w:hanging="72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4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4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20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6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65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8z2">
    <w:name w:val="WW8Num8z2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3:52:00Z</dcterms:created>
  <dc:creator>Влад</dc:creator>
  <dc:description/>
  <cp:keywords/>
  <dc:language>en-US</dc:language>
  <cp:lastModifiedBy>kazanceva@dom.tfoms.magadan.ru</cp:lastModifiedBy>
  <cp:lastPrinted>2020-03-26T18:24:00Z</cp:lastPrinted>
  <dcterms:modified xsi:type="dcterms:W3CDTF">2021-09-29T01:59:00Z</dcterms:modified>
  <cp:revision>103</cp:revision>
  <dc:subject/>
  <dc:title>Территориальный фонд обязательного медицинского страхования Магаданской области</dc:title>
</cp:coreProperties>
</file>