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 «О внесении изменений в постановление Правительства Магаданской области            № 958-пп от 28 декабря 2020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58-пп от 28 декабря 2020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1 год и плановый период 2022 и 2023 годов (далее – Территориальная программа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 постановлением Правительства Российской Федерации от 28.08.2021 № 1436 «О внесении изменений в постановление Правительства Российской Федерации от 28 декабря 2020 г. № 2299», Проектом закона Магаданской области «О внесении изменений в Закон Магаданской области «О бюджете Территориального фонда обязательного медицинского страхования Магаданской области на 2021 год и плановый период 2022 и 2023 годов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1-09-29T01:48:00Z</dcterms:modified>
  <cp:revision>86</cp:revision>
  <dc:subject/>
  <dc:title>Территориальный фонд обязательного медицинского страхования Магаданской области</dc:title>
</cp:coreProperties>
</file>