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 «О внесении изменений в постановление Правительства Магаданской области            № 958-пп от 28 декабря 2020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58-пп от 28 декабря 2020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1 год и плановый период 2022 и 2023 годов (далее – Территориальная программ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 постановлением Правительства Российской Федерации от 18.06.2021 № 927 "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", а также с рекомендациями направленными в субъекты Российской Федерации совместным письмом Минздрава России от 28.06.2021 года № 11-7/и/2-9777  и Федерального фонда обязательного медицинского страхования от 28.06.2021 № 00-10-30-3-03/359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показатели Территориальной программы приведены в соответствие с параметрами Закона Магаданской области от 23.06.2021 № 2602-ОЗ "О внесении изменений в Закон Магаданской области «О бюджете Территориального фонда обязательного медицинского страхования Магаданской области на 2021 год и плановый период 2022 и 2023 годов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1-07-06T00:25:00Z</dcterms:modified>
  <cp:revision>85</cp:revision>
  <dc:subject/>
  <dc:title>Территориальный фонд обязательного медицинского страхования Магаданской области</dc:title>
</cp:coreProperties>
</file>