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ТЕЛЬСТВО МАГАДАНСКОЙ ОБЛАСТИ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jc w:val="center"/>
        <w:rPr/>
      </w:pPr>
      <w:bookmarkStart w:id="0" w:name="OLE_LINK39"/>
      <w:bookmarkStart w:id="1" w:name="OLE_LINK38"/>
      <w:bookmarkStart w:id="2" w:name="OLE_LINK36"/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bookmarkStart w:id="9" w:name="OLE_LINK29"/>
      <w:bookmarkStart w:id="10" w:name="OLE_LINK28"/>
      <w:r>
        <w:rPr>
          <w:sz w:val="30"/>
          <w:szCs w:val="30"/>
        </w:rPr>
        <w:t>о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___» ___________ 2021 г. №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30"/>
          <w:szCs w:val="30"/>
        </w:rPr>
        <w:t xml:space="preserve"> ______ - пп</w:t>
      </w:r>
    </w:p>
    <w:p>
      <w:pPr>
        <w:pStyle w:val="Normal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709"/>
        <w:jc w:val="center"/>
        <w:rPr/>
      </w:pPr>
      <w:r>
        <w:rPr/>
        <w:t>г. Магадан</w:t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11" w:name="_Hlk36209977"/>
      <w:bookmarkEnd w:id="11"/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тельства Магаданской области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от 28 декабря 2020 г. № 958-пп</w:t>
      </w:r>
    </w:p>
    <w:p>
      <w:pPr>
        <w:pStyle w:val="Normal"/>
        <w:spacing w:lineRule="auto" w:line="38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_Hlk36209977"/>
      <w:bookmarkStart w:id="13" w:name="_Hlk36209977"/>
      <w:bookmarkEnd w:id="13"/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Магаданской области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76" w:before="0" w:after="240"/>
        <w:ind w:left="0" w:firstLine="708"/>
        <w:jc w:val="both"/>
        <w:rPr/>
      </w:pPr>
      <w:r>
        <w:rPr>
          <w:sz w:val="28"/>
          <w:szCs w:val="28"/>
        </w:rPr>
        <w:t>Внести в постановление Правительства Магаданской области от 28 декабря 2020 г. № 958-пп «О Территориальной программе государственных гарантий бесплатного оказания гражданам медицинской помощи на территории Магаданской области на 2021 год и на плановый период 2022 и 2023 годов» следующие изменения</w:t>
      </w:r>
      <w:r>
        <w:rPr>
          <w:color w:val="0000FF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2" w:leader="none"/>
        </w:tabs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й программе государственных гарантий бесплатного оказания гражданам медицинской помощи на территории Магаданской области на 2021 год и на плановый период 2022 и 2023 годов, утвержденной указанным постановлением (далее – Территориальная программа)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 Виды медицинской помощи, предоставляемой населению Магаданской области бесплатно, и перечень заболеваний и состояний, оказание медицинской помощи при которых осуществляется бесплатно»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.13. после абзаца первого дополнить абзацем следующего содержания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углубленной диспансеризации, в том числе в 2021 году за счет иных межбюджетных трансфертов бюджетам субъектов Российской Федерации на финансовое обеспечение расходных обязательств субъектов Российской Федерации и г. Байконура по предоставлению межбюджетных трансфертов бюджету соответствующего территориального фонда обязательного медицинского страхования на оплату углубленной диспансеризации;"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28"/>
        </w:rPr>
        <w:t>- в разделе 3 «Территориальная программа обязательного медицинского страхования»: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28"/>
        </w:rPr>
        <w:t>а) пункт 3.2. после абзаца десятого дополнить абзацем следующего содержания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углубленной диспансеризации, включающей исследования и иные медицинские вмешательства по перечню, который приведен в приложении № 15 (далее - углубленная диспансеризация)»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28"/>
        </w:rPr>
        <w:t>б) пункт 3.3. после абзаца тринадцатого дополнить абзацами следующего содержания: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С 1 июля 2021 г. в дополнение к профилактическим медицинским осмотрам и диспансеризации граждане, переболевшие новой коронавирусной инфекцией (COVID-19), вправе пройти углубленную диспансеризацию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лубленная диспансеризация также может быть проведена по инициативе гражданина, в отношении которого отсутствуют сведения о перенесенном заболевании новой коронавирусной инфекцией (COVID-19)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дицинских организаций, осуществляющих углубленную диспансеризацию, и порядок их работы размещаются: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28"/>
        </w:rPr>
        <w:t>в отношении медицинских организаций, подведомственных Министерству здравоохранения и демографической политики Магаданской области на его официальном сайте в информационно-телекоммуникационной сети "Интернет", а также на едином портале государственных и муниципальных услуг (функций) (далее - единый портал);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устанавливается Министерством здравоохранения Российской Федерации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рганизации, в том числе подведомственные федеральным органам исполнительной власти и имеющие прикрепленный контингент, в соответствии с порядком направления граждан на прохождение углубленной диспансеризации, включая категории граждан, проходящих углубленную диспансеризацию в первоочередном порядке, формируют перечень граждан, подлежащих углубленной диспансеризации, и направляют его в территориальный фонд обязательного медицинского страхования. Территориальные фонды обязательного медицинского страхования доводят указанные перечни до страховых медицинских организаций, в которых застрахованы граждане, подлежащие углубленной диспансеризации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 возможности пройти углубленную диспансеризацию осуществляется с привлечением страховых медицинских организаций с использованием единого портала, сети радиотелефонной связи (смс-сообщения) и иных доступных средств связи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граждан на углубленную диспансеризацию осуществляется в установленном порядке, в том числе с использованием единого портала.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sz w:val="28"/>
          <w:szCs w:val="28"/>
        </w:rPr>
        <w:t>Медицинские организации организуют прохождение углубленной диспансеризации гражданином из расчета выполнения всех исследований и иных медицинских вмешательств первого этапа углубленной диспансеризации в соответствии с пунктом 1 приложения № 15 к Программе в течение одного дня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глубленной диспансеризации в случае выявления у гражданина хронических неинфекционных заболеваний, в том числе связанных с перенесенной новой коронавирусной инфекцией (COVID-19), гражданин в установленном порядке ставится на диспансерное наблюдение, при наличии показаний ему оказывается соответствующее лечение и медицинская реабилитация в порядке, установленном Министерством здравоохранения Российской Федерации, предоставляются лекарственные препараты в соответствии с законодательством Российской Федерации.</w: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 осуществляет взаимодействие с территориальными фондами обязательного медицинского страхования, в том числе по вопросам осуществления мониторинга прохождения углубленной диспансеризации и ее результатов."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ункта 3.4.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«Оплата проведения углубленной диспансеризации осуществляется в соответствии с порядком проведения профилактического медицинского осмотра и диспансеризации определенных групп взрослого населения, утвержденным Министерством здравоохранения Российской Федерации, за единицу объема медицинской помощи дополнительно к подушевому нормативу финансирования, в том числе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углубленной диспансеризации: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мплексное посещение, включающее исследования и медицинские вмешательства: измерение насыщения крови кислородом (сатурация) в покое, проведение спирометрии или спирографии, общий (клинический) анализ крови развернутый, биохимический анализ крови ( включая исследование уровня холестерина, уровня липопротеинов низкой плотности, С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тест с 6 минутной ходьбой – за единицу объёма медицинской помощи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определение концентрации Д - димера в крови – за единицу объёма медицинской помощи;  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рамках II этапа углубленной диспансеризации: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оведение эхокардиографии – за единицу объёма медицинской помощи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роведение компьютерной томографии легких – за единицу объёма медицинской помощи;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плексного сканирования вен нижних конечностей – за единицу объёма медицинской помощ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) </w:t>
      </w:r>
      <w:hyperlink r:id="rId2">
        <w:r>
          <w:rPr>
            <w:rStyle w:val="InternetLink"/>
            <w:color w:val="0000FF"/>
            <w:sz w:val="28"/>
            <w:szCs w:val="28"/>
          </w:rPr>
          <w:t xml:space="preserve">абзац </w:t>
        </w:r>
      </w:hyperlink>
      <w:r>
        <w:rPr>
          <w:color w:val="0000FF"/>
          <w:sz w:val="28"/>
          <w:szCs w:val="28"/>
        </w:rPr>
        <w:t>четырнадцатый пункта 3.3.</w:t>
      </w:r>
      <w:r>
        <w:rPr>
          <w:sz w:val="28"/>
          <w:szCs w:val="28"/>
        </w:rPr>
        <w:t xml:space="preserve"> после слова "диспансеризации" дополнить словами ", в том числе углубленной,"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абзац </w:t>
        </w:r>
      </w:hyperlink>
      <w:r>
        <w:rPr>
          <w:color w:val="0000FF"/>
          <w:sz w:val="28"/>
          <w:szCs w:val="28"/>
        </w:rPr>
        <w:t xml:space="preserve">пятнадцатый пункта 3.3. </w:t>
      </w:r>
      <w:r>
        <w:rPr>
          <w:sz w:val="28"/>
          <w:szCs w:val="28"/>
        </w:rPr>
        <w:t>после слова "диспансеризации," дополнить словами "включая углубленную диспансеризацию,".</w:t>
      </w:r>
    </w:p>
    <w:p>
      <w:pPr>
        <w:pStyle w:val="Normal"/>
        <w:spacing w:lineRule="auto" w:line="276" w:before="0" w:after="24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в разделе 6 «Средние нормативы финансовых затрат на единицу объема медицинской помощи, средние подушевые нормативы финансирования»:</w:t>
      </w:r>
    </w:p>
    <w:p>
      <w:pPr>
        <w:pStyle w:val="Normal"/>
        <w:spacing w:lineRule="auto" w:line="276" w:before="0" w:after="24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) третий абзац пункта 6.6.  изложить в следующей редакции: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 счет средств обязательного медицинского страхования для медицинских организаций (за исключением федеральных медицинских организаций) на 2021 год - </w:t>
      </w:r>
      <w:r>
        <w:rPr>
          <w:color w:val="C00000"/>
          <w:sz w:val="28"/>
          <w:szCs w:val="28"/>
        </w:rPr>
        <w:t>111 200,28</w:t>
      </w:r>
      <w:r>
        <w:rPr>
          <w:sz w:val="28"/>
          <w:szCs w:val="28"/>
        </w:rPr>
        <w:t xml:space="preserve"> рублей, на 2022 год - 114 457,85 рублей, на 2023 год - 120 908,92 рублей, в том числе на 1 случай госпитализации по профилю "онкология" на 2021 год - 340 469,94 рублей, на 2022 год - 350 244,03 рублей, на 2023 год - 369 440,76 рублей»; 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ятый абзац пункта 6.5.  изложить в следующей редакции: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«на 1 случай экстракорпорального оплодотворения на 2021 год – </w:t>
      </w:r>
      <w:r>
        <w:rPr>
          <w:color w:val="C00000"/>
          <w:sz w:val="28"/>
          <w:szCs w:val="28"/>
        </w:rPr>
        <w:t>138 796,25</w:t>
      </w:r>
      <w:r>
        <w:rPr>
          <w:color w:val="0000FF"/>
          <w:sz w:val="28"/>
          <w:szCs w:val="28"/>
        </w:rPr>
        <w:t xml:space="preserve"> рублей, на 2022 год - 128 568,50 рублей, на 2023 год - 134 915,60 рублей»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1 год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змер </w:t>
      </w:r>
      <w:r>
        <w:rPr>
          <w:sz w:val="28"/>
        </w:rPr>
        <w:t>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1 год</w:t>
      </w:r>
      <w:r>
        <w:rPr>
          <w:sz w:val="28"/>
          <w:szCs w:val="28"/>
        </w:rPr>
        <w:t>»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становление Приложением № 15 «Перечень исследований и иных медицинских вмешательств, проводимых в рамках углубленной диспансеризации</w:t>
      </w:r>
      <w:r>
        <w:rPr>
          <w:bCs/>
          <w:sz w:val="28"/>
          <w:szCs w:val="28"/>
        </w:rPr>
        <w:t xml:space="preserve">» изложить в редакции согласно приложению № 4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убернатор                                                                            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данской области </w:t>
        <w:tab/>
        <w:tab/>
        <w:tab/>
        <w:tab/>
        <w:tab/>
        <w:tab/>
        <w:tab/>
        <w:t xml:space="preserve">       С. Носов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907" w:footer="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/>
      </w:pPr>
      <w:bookmarkStart w:id="14" w:name="_Hlk71795977"/>
      <w:bookmarkEnd w:id="14"/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становлению Правительства Магаданской област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____» __________ 2021 г. № _____-пп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адан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112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5" w:name="_Hlk71795977"/>
      <w:bookmarkStart w:id="16" w:name="_Hlk71795977"/>
      <w:bookmarkEnd w:id="16"/>
    </w:p>
    <w:p>
      <w:pPr>
        <w:pStyle w:val="Normal"/>
        <w:tabs>
          <w:tab w:val="clear" w:pos="708"/>
          <w:tab w:val="left" w:pos="112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4"/>
        </w:rPr>
      </w:pPr>
      <w:r>
        <w:rPr>
          <w:sz w:val="4"/>
        </w:rPr>
      </w:r>
    </w:p>
    <w:p>
      <w:pPr>
        <w:pStyle w:val="Normal"/>
        <w:spacing w:before="0" w:after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Т О И М О С Т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"/>
        <w:gridCol w:w="1680"/>
        <w:gridCol w:w="1539"/>
        <w:gridCol w:w="1701"/>
        <w:gridCol w:w="1799"/>
        <w:gridCol w:w="1603"/>
        <w:gridCol w:w="1799"/>
      </w:tblGrid>
      <w:tr>
        <w:trPr>
          <w:tblHeader w:val="true"/>
          <w:trHeight w:val="31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ового обеспечения территориальной программы государственных гарантий оказания гражданам медицинской помощи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blHeader w:val="true"/>
          <w:trHeight w:val="70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ая стоимость территориальной программы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ая стоимость территориальной 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ая стоимость территориальной программы</w:t>
            </w:r>
          </w:p>
        </w:tc>
      </w:tr>
      <w:tr>
        <w:trPr>
          <w:tblHeader w:val="true"/>
          <w:trHeight w:val="27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лей)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жителя (1 застрахованное лицо)</w:t>
              <w:br/>
              <w:t>в год (руб.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лей)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жителя (1 застрахованное лицо)</w:t>
              <w:br/>
              <w:t>в год (руб.)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лей)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жителя (1 застрахованное лицо)</w:t>
              <w:br/>
              <w:t>в год (руб.)</w:t>
            </w:r>
          </w:p>
        </w:tc>
      </w:tr>
      <w:tr>
        <w:trPr>
          <w:tblHeader w:val="true"/>
          <w:trHeight w:val="84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</w:tr>
      <w:tr>
        <w:trPr>
          <w:trHeight w:val="8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имость территориальной программы государственных гарантий всего (сумма строк 02 + 03)</w:t>
              <w:br/>
              <w:t>в том числе: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433 808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 627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819 756,5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538,2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86 145,1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 029,1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. Средства консолидированного бюджета субъекта Российской Федерации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727 832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 648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42 471,7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658,25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966 718,78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751,89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Стоимость территориальной программы ОМС всего</w:t>
              <w:br/>
              <w:t>(сумма строк 04 + 08)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705 975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 97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977 284,8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880,0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319 426,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 277,25</w:t>
            </w:r>
          </w:p>
        </w:tc>
      </w:tr>
      <w:tr>
        <w:trPr>
          <w:trHeight w:val="10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Стоимость  территориальной программы ОМС за счет средств обязательного медицинского страхования   в рамках базовой программы (сумма строк 05+ 06 + 07)                                             </w:t>
              <w:br/>
              <w:t>в том числе: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705 975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 979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7 284,8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880,0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19 426,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77,25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.1. субвенции из бюджета ФОМС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 697 037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9 91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7 284,8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880,03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19 426,4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77,25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.2.</w:t>
            </w:r>
            <w:r>
              <w:rPr>
                <w:i/>
                <w:iCs/>
                <w:strike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жбюджетные трансферты бюджетов субъектов Российской Федерации на финансовое обеспечение территориальной программы обязательного медицинского страхования в случае установления дополнительного объема страхового обеспечения по страховым случаям, установленным базовой программой ОМС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3. прочие поступлени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 938,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Межбюджетные трансферты  бюджетов субъектов Российской Федерации на финансовое обеспечение дополнительных видов и условий оказания медицинской помощи, в дополнение к установленным базовой программой ОМС, из них: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1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2. межбюджетные трансферты,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, не включенных в структуру тарифов на оплату медицинской помощи в рамках базовой программы обязательного медицинского страхования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573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* без учё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е программы, а также межбюджетных трансфертов (строки 06 и 10)</w:t>
            </w:r>
          </w:p>
        </w:tc>
      </w:tr>
      <w:tr>
        <w:trPr/>
        <w:tc>
          <w:tcPr>
            <w:tcW w:w="15735" w:type="dxa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pacing w:val="-10"/>
              </w:rPr>
            </w:pPr>
            <w:r>
              <w:rPr>
                <w:spacing w:val="-10"/>
              </w:rPr>
              <w:t>** без учета расходов на обеспечение выполнения территориальными фондами обязательного медицинского страхования своих функций, предусмотренных законом о бюджете территориального фонда обязательного медицинского страхования по разделу 01 «Общегосударственные вопросы» и расходов на мероприятия по ликвидации кадрового дефицита в медицинских организациях, оказывающих первичную медико-санитарную помощь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798"/>
        <w:gridCol w:w="1701"/>
        <w:gridCol w:w="1779"/>
        <w:gridCol w:w="1768"/>
        <w:gridCol w:w="1556"/>
        <w:gridCol w:w="2199"/>
      </w:tblGrid>
      <w:tr>
        <w:trPr>
          <w:trHeight w:val="463" w:hRule="atLeast"/>
        </w:trPr>
        <w:tc>
          <w:tcPr>
            <w:tcW w:w="41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правочно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021 год</w:t>
            </w:r>
          </w:p>
        </w:tc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022 год</w:t>
            </w:r>
          </w:p>
        </w:tc>
        <w:tc>
          <w:tcPr>
            <w:tcW w:w="3755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023 год</w:t>
            </w:r>
          </w:p>
        </w:tc>
      </w:tr>
      <w:tr>
        <w:trPr>
          <w:trHeight w:val="780" w:hRule="atLeast"/>
        </w:trPr>
        <w:tc>
          <w:tcPr>
            <w:tcW w:w="41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всег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(тыс. рублей)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(тыс. рублей)</w:t>
            </w:r>
          </w:p>
        </w:tc>
        <w:tc>
          <w:tcPr>
            <w:tcW w:w="176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  <w:tc>
          <w:tcPr>
            <w:tcW w:w="15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 xml:space="preserve">всег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(тыс. рублей)</w:t>
            </w:r>
          </w:p>
        </w:tc>
        <w:tc>
          <w:tcPr>
            <w:tcW w:w="219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на 1 застрахованное лицо (руб.)</w:t>
            </w:r>
          </w:p>
        </w:tc>
      </w:tr>
      <w:tr>
        <w:trPr>
          <w:trHeight w:val="510" w:hRule="atLeast"/>
        </w:trPr>
        <w:tc>
          <w:tcPr>
            <w:tcW w:w="41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Расходы на обеспечение выполнения ТФОМС своих функций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  <w:t>93 249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  <w:t>653,35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86 653,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607,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86 653,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pacing w:val="-10"/>
              </w:rPr>
            </w:pPr>
            <w:r>
              <w:rPr>
                <w:spacing w:val="-10"/>
              </w:rPr>
              <w:t>607,14</w:t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bookmarkStart w:id="17" w:name="_Hlk71800885"/>
      <w:bookmarkEnd w:id="17"/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становлению Правительства Магаданской област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____» __________ 2021 г. № _____-пп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85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аданской области на 2021 год и на плановый период 2022 и 2023 годов</w:t>
      </w:r>
    </w:p>
    <w:p>
      <w:pPr>
        <w:pStyle w:val="Normal"/>
        <w:spacing w:lineRule="auto" w:line="216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18" w:name="_Hlk71800885"/>
      <w:bookmarkStart w:id="19" w:name="_Hlk71800885"/>
      <w:bookmarkEnd w:id="19"/>
    </w:p>
    <w:p>
      <w:pPr>
        <w:pStyle w:val="Normal"/>
        <w:spacing w:lineRule="auto" w:line="216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У Т В Е Р Ж Д Е Н Н А Я  С Т О И М О С Т Ь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16"/>
          <w:szCs w:val="16"/>
          <w:lang w:eastAsia="en-US"/>
        </w:rPr>
      </w:pPr>
      <w:r>
        <w:rPr>
          <w:rFonts w:eastAsia="Calibri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216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Территориальной программы государственных гарантий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 медицинской помощи</w:t>
      </w:r>
    </w:p>
    <w:p>
      <w:pPr>
        <w:pStyle w:val="Normal"/>
        <w:spacing w:lineRule="auto" w:line="21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 условиям ее оказания на 2021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2"/>
        <w:gridCol w:w="314"/>
        <w:gridCol w:w="558"/>
        <w:gridCol w:w="1198"/>
        <w:gridCol w:w="881"/>
        <w:gridCol w:w="1618"/>
        <w:gridCol w:w="1519"/>
        <w:gridCol w:w="1377"/>
        <w:gridCol w:w="1223"/>
        <w:gridCol w:w="1109"/>
        <w:gridCol w:w="1346"/>
        <w:gridCol w:w="1337"/>
        <w:gridCol w:w="817"/>
      </w:tblGrid>
      <w:tr>
        <w:trPr>
          <w:tblHeader w:val="true"/>
          <w:trHeight w:val="870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помощь по источникам финансового обеспечения и условиям предоставле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строк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медицинской помощи на</w:t>
              <w:br/>
              <w:t xml:space="preserve">1 жителя (норматив объемов представления медицинской помощи в расчете на 1 застрахованное лицо)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единицы объема медицинской помощи норматив финансовых затрат на единицу объема представления медицинской помощи)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ушевые нормативы финансирования территориальной программы                     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территориальной программы по источникам её финансового обеспечения</w:t>
            </w:r>
          </w:p>
        </w:tc>
      </w:tr>
      <w:tr>
        <w:trPr>
          <w:tblHeader w:val="true"/>
          <w:trHeight w:val="42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б. 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blHeader w:val="true"/>
          <w:trHeight w:val="102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 счет средств областного бюджета 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МС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МС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итогу</w:t>
            </w:r>
          </w:p>
        </w:tc>
      </w:tr>
      <w:tr>
        <w:trPr>
          <w:tblHeader w:val="true"/>
          <w:trHeight w:val="31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. Медицинская помощь, предоставляемая за счет консолидированного бюджета Российской Федерации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648,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 832,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,3</w:t>
            </w:r>
          </w:p>
        </w:tc>
      </w:tr>
      <w:tr>
        <w:trPr>
          <w:trHeight w:val="81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корая, в том числе скорая специализированная медицинская помощь, не включенная в территориальную программу ОМС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2,3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3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44,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3,2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корая медицинская помощь при санитарно-авиационной эвакуации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38,6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1,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дицинская помощь в амбулаторных условиях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с профилактическими и иными целями, в том числ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1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,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49,5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щение по паллиативной медицинской помощи, включ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8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ключая посещение по паллиативной медицинской помощи без учета посещения на дому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9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2,0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сещение на дому выездными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0,5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,3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16,7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с профилактическими и иными целям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пециализированная медицинская помощь в стационарных условиях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06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369,26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5,2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355,71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дицинская помощь в условиях дневного стационара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4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75,4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3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1,5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не идентифицированным и не застрахованным в системе ОМС лица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аллиативная медицинская помощь в стациона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-ден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199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7,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69,98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 иные государственные и муниципальные услуги (работы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color w:val="000000"/>
                <w:sz w:val="20"/>
                <w:szCs w:val="20"/>
              </w:rPr>
            </w:pPr>
            <w:r>
              <w:rPr>
                <w:rFonts w:cs="Arial CYR" w:ascii="Symbol" w:hAnsi="Symbol"/>
                <w:color w:val="000000"/>
                <w:sz w:val="20"/>
                <w:szCs w:val="20"/>
              </w:rPr>
              <w:t>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6,6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 958,3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 высокотехнологичная медицинская помощь, оказываемая в медицинских организациях субъекта РФ 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  <w:color w:val="000000"/>
                <w:sz w:val="20"/>
                <w:szCs w:val="20"/>
              </w:rPr>
            </w:pPr>
            <w:r>
              <w:rPr>
                <w:rFonts w:cs="Arial CYR" w:ascii="Symbol" w:hAnsi="Symbol"/>
                <w:color w:val="000000"/>
                <w:sz w:val="20"/>
                <w:szCs w:val="20"/>
              </w:rPr>
              <w:t>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6,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8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Средства консолидированного бюджета субъекта РФ на приобретение медицинского оборудования для медицинских организаций, работающих в системе ОМС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Медицинская помощь в рамках территориальной программы ОМС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 979,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 705 975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,7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корая медицинская помощь (сумма строк 29+34+41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6,9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9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78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едицинская помощь в амбулаторных условиях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тро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+35.1+42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ое посещение для проведения профилактических медицинских осмотров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2,9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5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305,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+35.2+42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посещение для проведения диспансер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,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87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+35.3+42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 иными целя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9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822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8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щение по паллиативной медицинской помощи, включая***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4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сещение по паллиативной медицинской помощи без учета посещения на дому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7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4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сещение на дому выездными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+35.5+42.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по неотложной медицинской помощ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38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+35.6+42.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727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1+35.6.1+42.5.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7,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6,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2+35.6.2+42.5.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Р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6,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1,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3+35.6.3+42.5.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ЗИ сердечно-сосудистой систем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4+35.6.4+42.5.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Эндоскопическое диагностическое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6,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3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5+35.6.5+42.5.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екулярно-генет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9,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6+35.6.6+42.5.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тологоанатом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9,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7+35.6.7+42.5.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.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стирование на выявление новой коронавирусной инфек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6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пециализированная медицинская помощь в стационарных условиях (сумма строк 31+36+43), 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5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 200,2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 413,8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628 102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 (сумма строк 31.1+36.1+43.1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69,9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1,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149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реабилитация в стационарных условиях (сумма строк 31.2+36.2+43.2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4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93,9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4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57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окотехнологичная медицинская помощь (сумма строк 31.3+36.3+43.3)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0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501,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40,4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дицинская помощь в условиях дневного стационара (сумма строк 32+37+44)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92,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695,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 (сумма строк 32.1+37.1+44.1) 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44,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62,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при экстракорпоральном оплодотворении (сумма строк 32.2+37.2+44.2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38 796,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C00000"/>
                <w:sz w:val="20"/>
                <w:szCs w:val="20"/>
                <w:highlight w:val="yellow"/>
              </w:rPr>
            </w:pPr>
            <w:r>
              <w:rPr>
                <w:color w:val="C00000"/>
                <w:sz w:val="20"/>
                <w:szCs w:val="20"/>
              </w:rPr>
              <w:t>8 914,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ллиативная медицинская помощь (равно строке 38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-ден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расходы на ведение дела СМО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Arial CYR"/>
                <w:color w:val="000000"/>
                <w:sz w:val="20"/>
                <w:szCs w:val="20"/>
              </w:rPr>
            </w:pPr>
            <w:r>
              <w:rPr>
                <w:rFonts w:cs="Arial CYR" w:ascii="Symbol" w:hAnsi="Symbol"/>
                <w:color w:val="000000"/>
                <w:sz w:val="20"/>
                <w:szCs w:val="20"/>
              </w:rPr>
              <w:t>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8,4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 019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ные расходы (равно строке 39)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Arial CYR"/>
                <w:color w:val="000000"/>
                <w:sz w:val="20"/>
                <w:szCs w:val="20"/>
              </w:rPr>
            </w:pPr>
            <w:r>
              <w:rPr>
                <w:rFonts w:cs="Arial CYR" w:ascii="Symbol" w:hAnsi="Symbol"/>
                <w:color w:val="000000"/>
                <w:sz w:val="20"/>
                <w:szCs w:val="20"/>
              </w:rPr>
              <w:t>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троки 20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Медицинская помощь, предоставляемая в рамках базовой программы ОМС застрахованным лицам: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 600,6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651 956,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скорая медицинская помощь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6,9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9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78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530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едицинская помощь в амбулато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ое посещение для проведения профилактических медицинских осмотров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2,9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9,5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305,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посещение для проведения диспансер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2,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 284,9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387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 иными целя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9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822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по неотложной медицинской помощ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9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38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7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1,8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7 727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7,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46,5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Р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26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6,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7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91,2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ЗИ сердечно-сосудистой систем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5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4,3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68,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Эндоскопическое диагностическое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91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6,8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83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екулярно-генет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18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9,9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тологоанатом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3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,6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9,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5.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стирование на выявление новой коронавирусной инфек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44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5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66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пециализированная медицинская помощь в стационарных условиях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559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 200,2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 413,8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628 102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4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469,9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1,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149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медицинская реабилитация в стациона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4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393,9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4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57,1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высокотехнологичная медицинская помощ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082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501,1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40,4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дицинская помощь в условиях дневного стациона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107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92,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3,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695,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693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44,67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62,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 экстракорпоральном оплодотворен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8 796,2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 914,3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едицинская помощь по видам и заболеваниям, не установленным базовой программой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скорая медицинская помощь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50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едицинская помощь в амбулато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ое посещение для проведения профилактических медицинских осмотров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посещение для проведения диспансер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 иными целя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ещение по паллиативной медицинской помощи, включ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7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сещение по паллиативной медицинской помощи без учета посещения на дому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сещение на дому выездными патронажными бригада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2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по неотложной медицинской помощ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Р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ЗИ сердечно-сосудистой систем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Эндоскопическое диагностическое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екулярно-генет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тологоанатом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.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стирование на выявление новой коронавирусной инфек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пециализированная медицинская помощь в стационарных условиях , 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медицинская реабилитация в стациона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высокотехнологичная медицинская помощ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дицинская помощь в условиях дневного стациона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 экстракорпоральном оплодотворен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18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аллиативная медицинская помощь в стационарных условиях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йко-день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иные расходы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Symbol" w:hAnsi="Symbol" w:cs="Arial CYR"/>
                <w:color w:val="000000"/>
                <w:sz w:val="20"/>
                <w:szCs w:val="20"/>
              </w:rPr>
            </w:pPr>
            <w:r>
              <w:rPr>
                <w:rFonts w:cs="Arial CYR" w:ascii="Symbol" w:hAnsi="Symbol"/>
                <w:color w:val="000000"/>
                <w:sz w:val="20"/>
                <w:szCs w:val="20"/>
              </w:rPr>
              <w:t>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едицинская помощь по видам и заболеваниям, установленным базовой программой (дополнительное финансовое обеспечение)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скорая медицинская помощь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зов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365" w:hRule="atLeast"/>
        </w:trPr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едицинская помощь в амбулато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ное посещение для проведения профилактических медицинских осмотров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посещение для проведения диспансер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с иными целями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щение по неотложной медицинской помощ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Р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ЗИ сердечно-сосудистой системы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Эндоскопическое диагностическое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екулярно-генет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тологоанатомическо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25" w:hRule="atLeast"/>
        </w:trPr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5.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естирование на выявление новой коронавирусной инфек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специализированная медицинская помощь в стационарных условиях, в том числе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медицинская реабилитация в стационарных условиях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i/>
                <w:iCs/>
                <w:color w:val="000000"/>
                <w:sz w:val="20"/>
                <w:szCs w:val="20"/>
              </w:rPr>
              <w:t>высокотехнологичная медицинская помощ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госпитализации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дицинская помощь в условиях дневного стационар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дицинская помощь по профилю "Онкология"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 экстракорпоральном оплодотворении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чай лечени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(сумма строк 01+19+20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8,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9 979,0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7 832,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705 975,8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______________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ПРИЛОЖЕНИЕ № 3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к постановлению Правительства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Магаданской области 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от _____________ № _______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bCs/>
          <w:sz w:val="26"/>
          <w:szCs w:val="26"/>
          <w:lang w:eastAsia="en-US"/>
        </w:rPr>
        <w:t>«ПРИЛОЖЕНИЕ № 11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 Территориальной программе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осударственных гарантий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бесплатного оказания гражданам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едицинской помощи на территори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Магаданской области на 2021 год и</w:t>
      </w:r>
    </w:p>
    <w:p>
      <w:pPr>
        <w:pStyle w:val="Normal"/>
        <w:jc w:val="righ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на плановый период 2022 и 2023 годов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Р А З М Е 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1 год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tbl>
      <w:tblPr>
        <w:tblW w:w="153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58"/>
        <w:gridCol w:w="1604"/>
        <w:gridCol w:w="1558"/>
        <w:gridCol w:w="1517"/>
        <w:gridCol w:w="1558"/>
        <w:gridCol w:w="1604"/>
        <w:gridCol w:w="1558"/>
        <w:gridCol w:w="1517"/>
      </w:tblGrid>
      <w:tr>
        <w:trPr>
          <w:tblHeader w:val="true"/>
          <w:trHeight w:val="7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рофиль медицинской помощи (специальность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ая помощь в амбулаторных условиях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ая помощь в условиях дневного стационар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медицинская помощь в условиях круглосуточного стационар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скорая медицинская помощь</w:t>
            </w:r>
          </w:p>
        </w:tc>
      </w:tr>
      <w:tr>
        <w:trPr>
          <w:tblHeader w:val="true"/>
          <w:trHeight w:val="106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pacing w:val="-10"/>
                <w:sz w:val="20"/>
                <w:szCs w:val="20"/>
              </w:rPr>
            </w:pPr>
            <w:r>
              <w:rPr>
                <w:rFonts w:cs="Calibri"/>
                <w:b/>
                <w:spacing w:val="-10"/>
                <w:sz w:val="20"/>
                <w:szCs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 медицинской помощ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 медицинской помощ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азмер финансового обеспечения, тыс. руб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объем медицинской помощ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азмер финансового обеспечения, тыс. руб.</w:t>
            </w:r>
          </w:p>
        </w:tc>
      </w:tr>
      <w:tr>
        <w:trPr>
          <w:tblHeader w:val="true"/>
          <w:trHeight w:val="31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2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83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265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 726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,1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Акушерское дело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Акушерство и гинекология, из них: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8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лучаи экстракорпорального оплодотвор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 791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Аллергология и иммун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Гастроэнтер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Гем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Гериатр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ерм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4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етская онкология, из них: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7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етская онкогем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2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Химиотерап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адиология, радиотерап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фекционные болезн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арди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93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лопрок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Медицинская реабилитац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55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Невр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Нейрохирур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7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Неон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9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Нефр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8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9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нкология, из них: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2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19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нкогем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химиотерап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1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9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адиология, радиотерап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3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9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ториноларинг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фтальм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7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8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едиатр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3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ульмон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9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вмат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ердечно-сосудистая хирур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18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рап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7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5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оракальная хирур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равматология и ортопед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12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Ур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1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Хирургия (абдоминальная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1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Хирургия (комбустиология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Челюстно-лицевая хирур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ндокринолог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очие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21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7"/>
          <w:type w:val="nextPage"/>
          <w:pgSz w:orient="landscape" w:w="16838" w:h="11906"/>
          <w:pgMar w:left="680" w:right="907" w:gutter="0" w:header="72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____________</w:t>
      </w:r>
      <w:r>
        <w:rPr>
          <w:bCs/>
          <w:sz w:val="28"/>
          <w:szCs w:val="28"/>
        </w:rPr>
        <w:t>_».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становлению Правительства Магаданской област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____» __________ 2021 г. № _____-пп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ПРИЛОЖЕНИЕ № 15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Территориальной программе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платного оказания граждан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ой помощи на территории</w:t>
      </w:r>
    </w:p>
    <w:p>
      <w:pPr>
        <w:pStyle w:val="Normal"/>
        <w:tabs>
          <w:tab w:val="clear" w:pos="708"/>
          <w:tab w:val="left" w:pos="1122" w:leader="none"/>
        </w:tabs>
        <w:spacing w:lineRule="auto" w:line="216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адан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Й И ИНЫХ МЕДИЦИНСКИХ ВМЕШАТЕЛЬСТВ, ПРОВОДИМЫХ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УГЛУБЛЕННОЙ ДИСПАНСЕРИЗАЦИИ</w:t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вый этап углубленной диспансеризации проводится в целях выявления у граждан, перенесших новую коронавирусную инфекцию COVID-19, признаков развития хронических неинфекционных заболеваний, факторов риска их развития, а также определения медицинских показаний к выполнению дополнительных обследований и осмотров врачами-специалистами для уточнения диагноза заболевания (состояния) на втором этапе диспансеризации и включает в себя: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мерение насыщения крови кислородом (сатурация) в покое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ест с 6-минутной ходьбой (при исходной сатурации кислорода крови 95 процентов и больше в сочетании с наличием у гражданина жалоб на одышку, отеки, которые появились впервые или повысилась их интенсивность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спирометрии или спирографии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щий (клинический) анализ крови развернутый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биохимический анализ крови (включая исследования уровня холестерина, уровня липопротеинов низкой плотности, C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пределение концентрации Д-димера в крови у граждан, перенесших среднюю степень тяжести и выше новой коронавирусной инфекции (COVID-19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роведение рентгенографии органов грудной клетки (если не выполнялась ранее в течение года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рием (осмотр) врачом-терапевтом (участковым терапевтом, врачом общей практики).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торой этап диспансеризации проводится в целях дополнительного обследования и уточнения диагноза заболевания (состояния) и включает в себя: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эхокардиографии (в случае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компьютерной томографии легких (в случае показателя сатурации в покое 94 процента и ниже, а также по результатам проведения теста с 6-минутной ходьбой);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уплексное сканирование вен нижних конечностей (при наличии показаний по результатам определения концентрации Д-димера в крови).".</w:t>
      </w:r>
    </w:p>
    <w:p>
      <w:pPr>
        <w:pStyle w:val="Normal"/>
        <w:tabs>
          <w:tab w:val="clear" w:pos="708"/>
          <w:tab w:val="left" w:pos="1122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</w:t>
      </w:r>
    </w:p>
    <w:sectPr>
      <w:headerReference w:type="default" r:id="rId8"/>
      <w:type w:val="nextPage"/>
      <w:pgSz w:w="11906" w:h="16838"/>
      <w:pgMar w:left="1418" w:right="851" w:gutter="0" w:header="720" w:top="90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Style9">
    <w:name w:val=" Знак Знак Знак Знак"/>
    <w:qFormat/>
    <w:rPr>
      <w:sz w:val="24"/>
      <w:szCs w:val="24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u w:val="single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7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/>
      <w:ind w:hanging="158"/>
      <w:jc w:val="both"/>
    </w:pPr>
    <w:rPr>
      <w:rFonts w:ascii="Calibri" w:hAnsi="Calibri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spacing w:before="0" w:after="120"/>
      <w:ind w:firstLine="720"/>
    </w:pPr>
    <w:rPr>
      <w:sz w:val="28"/>
      <w:szCs w:val="24"/>
    </w:rPr>
  </w:style>
  <w:style w:type="paragraph" w:styleId="Style24">
    <w:name w:val="Нумерованный список"/>
    <w:basedOn w:val="Style23"/>
    <w:qFormat/>
    <w:pPr>
      <w:spacing w:before="120" w:after="0"/>
      <w:ind w:left="135"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C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3055">
    <w:name w:val="xl3055"/>
    <w:basedOn w:val="Normal"/>
    <w:qFormat/>
    <w:pPr>
      <w:shd w:fill="FFFFFF" w:val="clear"/>
      <w:spacing w:before="280" w:after="280"/>
      <w:jc w:val="center"/>
    </w:pPr>
    <w:rPr/>
  </w:style>
  <w:style w:type="paragraph" w:styleId="Xl3056">
    <w:name w:val="xl3056"/>
    <w:basedOn w:val="Normal"/>
    <w:qFormat/>
    <w:pPr>
      <w:spacing w:before="280" w:after="280"/>
      <w:jc w:val="center"/>
    </w:pPr>
    <w:rPr/>
  </w:style>
  <w:style w:type="paragraph" w:styleId="Xl3057">
    <w:name w:val="xl3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058">
    <w:name w:val="xl3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59">
    <w:name w:val="xl3059"/>
    <w:basedOn w:val="Normal"/>
    <w:qFormat/>
    <w:pPr>
      <w:shd w:fill="FF0000" w:val="clear"/>
      <w:spacing w:before="280" w:after="280"/>
      <w:jc w:val="center"/>
    </w:pPr>
    <w:rPr>
      <w:i/>
      <w:iCs/>
    </w:rPr>
  </w:style>
  <w:style w:type="paragraph" w:styleId="Xl3060">
    <w:name w:val="xl3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61">
    <w:name w:val="xl3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2">
    <w:name w:val="xl3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3">
    <w:name w:val="xl3063"/>
    <w:basedOn w:val="Normal"/>
    <w:qFormat/>
    <w:pPr>
      <w:spacing w:before="280" w:after="280"/>
      <w:jc w:val="center"/>
    </w:pPr>
    <w:rPr>
      <w:b/>
      <w:bCs/>
    </w:rPr>
  </w:style>
  <w:style w:type="paragraph" w:styleId="Xl3064">
    <w:name w:val="xl3064"/>
    <w:basedOn w:val="Normal"/>
    <w:qFormat/>
    <w:pPr>
      <w:shd w:fill="92D050" w:val="clear"/>
      <w:spacing w:before="280" w:after="280"/>
      <w:jc w:val="center"/>
    </w:pPr>
    <w:rPr>
      <w:color w:val="FF0000"/>
    </w:rPr>
  </w:style>
  <w:style w:type="paragraph" w:styleId="Xl3065">
    <w:name w:val="xl3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66">
    <w:name w:val="xl306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</w:pPr>
    <w:rPr/>
  </w:style>
  <w:style w:type="paragraph" w:styleId="Xl3067">
    <w:name w:val="xl3067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068">
    <w:name w:val="xl3068"/>
    <w:basedOn w:val="Normal"/>
    <w:qFormat/>
    <w:pPr>
      <w:shd w:fill="92D050" w:val="clear"/>
      <w:spacing w:before="280" w:after="280"/>
      <w:jc w:val="center"/>
    </w:pPr>
    <w:rPr/>
  </w:style>
  <w:style w:type="paragraph" w:styleId="Xl3069">
    <w:name w:val="xl3069"/>
    <w:basedOn w:val="Normal"/>
    <w:qFormat/>
    <w:pPr>
      <w:shd w:fill="DAEEF3" w:val="clear"/>
      <w:spacing w:before="280" w:after="280"/>
      <w:jc w:val="center"/>
    </w:pPr>
    <w:rPr>
      <w:b/>
      <w:bCs/>
    </w:rPr>
  </w:style>
  <w:style w:type="paragraph" w:styleId="Xl3070">
    <w:name w:val="xl3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071">
    <w:name w:val="xl3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2">
    <w:name w:val="xl3072"/>
    <w:basedOn w:val="Normal"/>
    <w:qFormat/>
    <w:pPr>
      <w:shd w:fill="DAEEF3" w:val="clear"/>
      <w:spacing w:before="280" w:after="280"/>
      <w:jc w:val="center"/>
    </w:pPr>
    <w:rPr/>
  </w:style>
  <w:style w:type="paragraph" w:styleId="Xl3073">
    <w:name w:val="xl3073"/>
    <w:basedOn w:val="Normal"/>
    <w:qFormat/>
    <w:pPr>
      <w:shd w:fill="B7DEE8" w:val="clear"/>
      <w:spacing w:before="280" w:after="280"/>
      <w:jc w:val="center"/>
    </w:pPr>
    <w:rPr/>
  </w:style>
  <w:style w:type="paragraph" w:styleId="Xl3074">
    <w:name w:val="xl3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075">
    <w:name w:val="xl307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076">
    <w:name w:val="xl3076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7">
    <w:name w:val="xl3077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8">
    <w:name w:val="xl307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079">
    <w:name w:val="xl3079"/>
    <w:basedOn w:val="Normal"/>
    <w:qFormat/>
    <w:pPr>
      <w:spacing w:before="280" w:after="280"/>
      <w:jc w:val="center"/>
    </w:pPr>
    <w:rPr>
      <w:i/>
      <w:iCs/>
    </w:rPr>
  </w:style>
  <w:style w:type="paragraph" w:styleId="Xl3080">
    <w:name w:val="xl3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1">
    <w:name w:val="xl30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082">
    <w:name w:val="xl30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3">
    <w:name w:val="xl3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084">
    <w:name w:val="xl30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spacing w:before="280" w:after="280"/>
      <w:jc w:val="center"/>
    </w:pPr>
    <w:rPr/>
  </w:style>
  <w:style w:type="paragraph" w:styleId="Xl3085">
    <w:name w:val="xl3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6">
    <w:name w:val="xl3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7">
    <w:name w:val="xl3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088">
    <w:name w:val="xl3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89">
    <w:name w:val="xl3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0">
    <w:name w:val="xl3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091">
    <w:name w:val="xl3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2">
    <w:name w:val="xl3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/>
  </w:style>
  <w:style w:type="paragraph" w:styleId="Xl3093">
    <w:name w:val="xl3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jc w:val="center"/>
    </w:pPr>
    <w:rPr/>
  </w:style>
  <w:style w:type="paragraph" w:styleId="Xl3094">
    <w:name w:val="xl3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5">
    <w:name w:val="xl3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</w:rPr>
  </w:style>
  <w:style w:type="paragraph" w:styleId="Xl3096">
    <w:name w:val="xl3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7">
    <w:name w:val="xl3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/>
  </w:style>
  <w:style w:type="paragraph" w:styleId="Xl3098">
    <w:name w:val="xl3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color w:val="FF0000"/>
    </w:rPr>
  </w:style>
  <w:style w:type="paragraph" w:styleId="Xl3099">
    <w:name w:val="xl3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0">
    <w:name w:val="xl31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1">
    <w:name w:val="xl3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3102">
    <w:name w:val="xl3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3">
    <w:name w:val="xl310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4">
    <w:name w:val="xl3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5">
    <w:name w:val="xl3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6">
    <w:name w:val="xl310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3107">
    <w:name w:val="xl310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108">
    <w:name w:val="xl3108"/>
    <w:basedOn w:val="Normal"/>
    <w:qFormat/>
    <w:pPr>
      <w:spacing w:before="280" w:after="280"/>
    </w:pPr>
    <w:rPr>
      <w:sz w:val="28"/>
      <w:szCs w:val="28"/>
    </w:rPr>
  </w:style>
  <w:style w:type="paragraph" w:styleId="Xl3109">
    <w:name w:val="xl3109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300"/>
    </w:pPr>
    <w:rPr/>
  </w:style>
  <w:style w:type="paragraph" w:styleId="Xl3110">
    <w:name w:val="xl3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Xl3111">
    <w:name w:val="xl3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C0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01" w:before="1080" w:after="0"/>
      <w:ind w:hanging="440"/>
      <w:jc w:val="both"/>
    </w:pPr>
    <w:rPr>
      <w:sz w:val="28"/>
      <w:szCs w:val="28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6">
    <w:name w:val="xl22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31">
    <w:name w:val="xl231"/>
    <w:basedOn w:val="Normal"/>
    <w:qFormat/>
    <w:pPr>
      <w:spacing w:before="280" w:after="280"/>
    </w:pPr>
    <w:rPr>
      <w:color w:val="000000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color w:val="0000FF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FF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color w:val="0563C1"/>
      <w:u w:val="single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563C1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b/>
      <w:bCs/>
      <w:color w:val="0000FF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0">
    <w:name w:val="xl140"/>
    <w:basedOn w:val="Normal"/>
    <w:qFormat/>
    <w:pP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55DDAACFF0C967A10D80C717B6729DB44E72495C525724EA215543B36BB7F0C847BBBC683125EF7F04E7EF2F026480BE821AC7FF64E57B2e4G" TargetMode="External"/><Relationship Id="rId3" Type="http://schemas.openxmlformats.org/officeDocument/2006/relationships/hyperlink" Target="consultantplus://offline/ref=C9C55DDAACFF0C967A10D80C717B6729DB44E72495C525724EA215543B36BB7F0C847BBBC683125FFEF04E7EF2F026480BE821AC7FF64E57B2e4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0:21:00Z</dcterms:created>
  <dc:creator>Никитина А.Н.</dc:creator>
  <dc:description/>
  <cp:keywords/>
  <dc:language>en-US</dc:language>
  <cp:lastModifiedBy>kazanceva@dom.tfoms.magadan.ru</cp:lastModifiedBy>
  <cp:lastPrinted>2020-08-13T11:51:00Z</cp:lastPrinted>
  <dcterms:modified xsi:type="dcterms:W3CDTF">2021-07-08T00:26:00Z</dcterms:modified>
  <cp:revision>72</cp:revision>
  <dc:subject/>
  <dc:title>Р</dc:title>
</cp:coreProperties>
</file>