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8 декабря 2020 г. № 958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58-пп от 28 декабря 2020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1 год и плановый период 2022 и 2023 годов (далее – Территориальная программа).</w:t>
      </w:r>
    </w:p>
    <w:p>
      <w:pPr>
        <w:pStyle w:val="Normal"/>
        <w:spacing w:lineRule="auto" w:line="360" w:before="0" w:after="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е Территориальной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счет обязательного медицинского страхования на 2020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ю приведения Территориальной программы в соответствие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8.06.2021 № 927 "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", а также с рекомендациями направленными в субъекты Российской Федерации совместным письмом Минздрава России от 28.06.2021 года № 11-7/и/2-9777  и Федерального фонда обязательного медицинского страхования от 28.06.2021 № 00-10-30-3-03/359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м изменений в Закон Магаданской области от 29.12.2020 № 2563-ОЗ «О бюджете Территориального фонда обязательного медицинского страхования Магаданской области на 2021 год и плановый период 2022 и 2023 годов» (ред. от 23.06.2021 № 2602-ОЗ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Закону о бюджете ТФОМС Магаданской области стоимость Территориальной программы ОМС на 2021 год увеличились на 2342,3 тыс. рублей и составила 5 705 975,8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на финансирование медицинских организаций Магаданской области увеличены на 2 319,1 тыс. рублей и составили 5 401 956,2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ы на ведение дела страховых медицинских компаний увеличены на 23,2 тыс. рублей и составили 54 019,6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5 697 037,2 тыс. рублей (5 790 286,6 тыс. рублей – 93 249,4 тыс. рублей (АУП ТФОМС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 xml:space="preserve">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0,0 тыс. рубле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рочие поступления в сумме 8 938,6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ерераспределение объёмов медицинской помощи по экстракорпоральному оплодотворению, предусмотренными на оказание медицинской помощи застрахованным лицам Магаданской области на территории других субъектов Российской Федерации и объёмами медицинской помощи, предусмотренными на оказание медицинской помощи, медицинским организациями, включенными в реестр медицинских организаций, осуществляющих деятельность в сфере обязательного медицинского страхования Магада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 изменения внесены 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120"/>
        <w:ind w:left="-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1 год и на плановый период 2022 и 2023 годов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120"/>
        <w:ind w:left="-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1 год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120"/>
        <w:ind w:left="-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№ 11 «Размер 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1 год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становление дополнено Приложением № 15 «Перечень исследований и иных медицинских вмешательств, проводимых в рамках углубленной диспансеризац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1-07-06T02:04:00Z</dcterms:modified>
  <cp:revision>103</cp:revision>
  <dc:subject/>
  <dc:title>Территориальный фонд обязательного медицинского страхования Магаданской области</dc:title>
</cp:coreProperties>
</file>