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МАГАДАНСКОЙ ОБЛАСТИ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/>
      </w:pPr>
      <w:bookmarkStart w:id="0" w:name="OLE_LINK39"/>
      <w:bookmarkStart w:id="1" w:name="OLE_LINK38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r>
        <w:rPr>
          <w:sz w:val="30"/>
          <w:szCs w:val="30"/>
        </w:rPr>
        <w:t>о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___» ___________ 2020 г. №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30"/>
          <w:szCs w:val="30"/>
        </w:rPr>
        <w:t xml:space="preserve"> ______ - пп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9"/>
        <w:jc w:val="center"/>
        <w:rPr/>
      </w:pPr>
      <w:r>
        <w:rPr/>
        <w:t>г. Магадан</w:t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11" w:name="_Hlk36209977"/>
      <w:bookmarkEnd w:id="11"/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9 г. № 941-пп</w:t>
      </w:r>
    </w:p>
    <w:p>
      <w:pPr>
        <w:pStyle w:val="Normal"/>
        <w:spacing w:lineRule="auto" w:line="38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Hlk36209977"/>
      <w:bookmarkStart w:id="13" w:name="_Hlk36209977"/>
      <w:bookmarkEnd w:id="13"/>
    </w:p>
    <w:p>
      <w:pPr>
        <w:pStyle w:val="Normal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Магаданской области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Магаданской области от 28 декабря 2019 г. № 941-пп «О Территориальной программе государственных гарантий бесплатного оказания гражданам медицинской помощи на территории Магаданской области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Территориальной программе государственных гарантий бесплатного оказания гражданам медицинской помощи на территории Магаданской области на 2020 год и на плановый период 2021 и 2022 годов, утвержденной указанным постановлением (далее – Территориальная программа)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5.2. раздела 5 «Территориальные нормативы объема медицинской помощи» Территориальной программы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б)</w:t>
      </w:r>
      <w:r>
        <w:rPr/>
        <w:t xml:space="preserve"> </w:t>
      </w:r>
      <w:r>
        <w:rPr>
          <w:sz w:val="28"/>
          <w:szCs w:val="28"/>
        </w:rPr>
        <w:t>для медицинской помощи в амбулаторных условиях, оказываем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филактической и иными целями (включая посещения, связанные с профилактическими мероприятиями, в том числе посещения центров здоровья, посещения среднего медицинского персонала и разовые посещения в связи с заболеваниями, в том числе при заболеваниях полости рта, слюнных желез и челюстей, за исключением зубного протезирования, а также посещения центров амбулаторной онкологической помощи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на 2020 год - 0,7300 посещения на одного жителя (включая медицинскую помощь, оказываемую выездными психиатрическими бригадами), из них для паллиативной медицинской помощи на дому (за исключением посещений на дому выездными патронажными бригадами) - 0,0009 посещения на 1 жителя, при оказании паллиативной медицинской помощи на дому выездными патронажными бригадами - 0,0002 посещения на 1 жителя; на 2021 год - 0,7300 посещения на одного жителя (включая медицинскую помощь, оказываемую выездными психиатрическими бригадами), из них для паллиативной медицинской помощи на дому (за исключением посещений на дому выездными патронажными бригадами) - 0,0008 посещения на 1 жителя, при оказании паллиативной медицинской помощи на дому выездными патронажными бригадами - 0,0002 посещения на 1 жителя; на 2022 год - 0,7300 посещения на одного жителя (включая медицинскую помощь, оказываемую выездными психиатрическими бригадами), из них для паллиативной медицинской помощи на дому (за исключением посещений на дому выездными патронажными бригадами) - 0,0007 посещения на 1 жителя, при оказании паллиативной медицинской помощи на дому выездными патронажными бригадами - 0,0002 посещения на 1 жите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на 2020 год для проведения профилактических медицинских осмотров комплексного посещения на 1 застрахованное лицо - 0,2535, для проведения диспансеризации - 0,1810 комплексного посещения на 1 застрахованное лицо, для посещений с иными целями - 2,4955 посещения на 1 застрахованное лицо; на 2021 год для проведения профилактических медицинских осмотров комплексного посещения на 1 застрахованное лицо - 0,2600, для проведения диспансеризации - 0,1900 комплексного посещения на 1 застрахованное лицо, для посещений с иными целями - 2,4800 посещения на 1 застрахованное лицо; на 2022 год для проведения профилактических медицинских осмотров комплексного посещения на 1 застрахованное лицо - 0,2740, для проведения диспансеризации - 0,2610 комплексного посещения на 1 застрахованное лицо, для посещений с иными целями - 2,3950 посещения на 1 застрахованное лиц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0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й уровень за счет областного бюджета 0,2904 посещения на одного жителя, в рамках базовой программы обязательного медицинского страхования для проведения профилактических медицинских осмотров комплексного посещения на 1 застрахованное лицо - 0,2535, для проведения диспансеризации - 0,1810 комплексного посещения на 1 застрахованное лицо, для посещений с иными целями - </w:t>
      </w:r>
      <w:r>
        <w:rPr>
          <w:color w:val="C00000"/>
          <w:sz w:val="28"/>
          <w:szCs w:val="28"/>
        </w:rPr>
        <w:t>2,2248</w:t>
      </w:r>
      <w:r>
        <w:rPr>
          <w:sz w:val="28"/>
          <w:szCs w:val="28"/>
        </w:rPr>
        <w:t xml:space="preserve"> посещения на 1 застрахованное лиц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0,3102 посещения на одного жителя, в рамках базовой программы обязательного медицинского страхования для посещений с иными целями – </w:t>
      </w:r>
      <w:r>
        <w:rPr>
          <w:color w:val="C00000"/>
          <w:sz w:val="28"/>
          <w:szCs w:val="28"/>
        </w:rPr>
        <w:t>0,0642</w:t>
      </w:r>
      <w:r>
        <w:rPr>
          <w:sz w:val="28"/>
          <w:szCs w:val="28"/>
        </w:rPr>
        <w:t xml:space="preserve"> посещения на 1 застрахованное ли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за счет областного бюджета 0,1294 посещения на одного жителя, в рамках базовой программы обязательного медицинского страхования для посещений с иными целями – </w:t>
      </w:r>
      <w:r>
        <w:rPr>
          <w:color w:val="C00000"/>
          <w:sz w:val="28"/>
          <w:szCs w:val="28"/>
        </w:rPr>
        <w:t>0,2065</w:t>
      </w:r>
      <w:r>
        <w:rPr>
          <w:sz w:val="28"/>
          <w:szCs w:val="28"/>
        </w:rPr>
        <w:t xml:space="preserve"> посещения на 1 застрахованное ли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) для медицинской помощи в условиях дневных стационар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на 2020 год - 0,00399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, за счет областного бюджета на 2021 год - 0,00400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, за счет областного бюджета на 2022 год - 0,00400 случая лечения на одного жителя (включая случаи оказания паллиативной медицинской помощи в условиях дневного стационара - 0,0 случая лечения на одного жител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на 2020 год - 0,06296 случая лечения на одно застрахованное лицо, на 2021 год - 0,06297 случая лечения на одно застрахованное лицо, на 2022 год - 0,06299 случая лечения на одно застрахованное лицо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едицинской помощи по профилю "онкология" на 2020 год - 0,0069410 случая лечения на 1 застрахованное лицо), на 2021 год - 0,0076351 случая лечения на 1 застрахованное лицо), на 2022 год - 0,0083986 случая лечения на 1 застрахованное лицо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кстракорпоральном оплодотворении составляют на 2020 год - 0,000613 случая на 1 застрахованное лицо, на 2021 год - 0,000647 случая на 1 застрахованное лицо, на 2022 год - 0,000682 случая на 1 застрахованное лиц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0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й уровень за счет областного бюджета - 0,00094 случая лечения на одного жителя, в рамках базовой программы обязательного медицинского страхования - </w:t>
      </w:r>
      <w:r>
        <w:rPr>
          <w:color w:val="C00000"/>
          <w:sz w:val="28"/>
          <w:szCs w:val="28"/>
        </w:rPr>
        <w:t>0,03940</w:t>
      </w:r>
      <w:r>
        <w:rPr>
          <w:sz w:val="28"/>
          <w:szCs w:val="28"/>
        </w:rPr>
        <w:t xml:space="preserve"> случая лечения на одно  застрахованное лицо, в том числе для медицинской помощи по профилю «онкология» - 0,0 случая лечения на одно застрахованное лицо, при экстракорпоральном оплодотворении составляют - 0,0 случая на 1 застрахованное лицо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- 0,00305 случая лечения на одного жителя, в рамках базовой программы обязательного медицинского страхования – </w:t>
      </w:r>
      <w:r>
        <w:rPr>
          <w:color w:val="C00000"/>
          <w:sz w:val="28"/>
          <w:szCs w:val="28"/>
        </w:rPr>
        <w:t>0,01458</w:t>
      </w:r>
      <w:r>
        <w:rPr>
          <w:sz w:val="28"/>
          <w:szCs w:val="28"/>
        </w:rPr>
        <w:t xml:space="preserve"> случая лечения на одно  застрахованное лицо, в том числе для медицинской помощи по профилю «онкология» </w:t>
      </w:r>
      <w:r>
        <w:rPr>
          <w:color w:val="C00000"/>
          <w:sz w:val="28"/>
          <w:szCs w:val="28"/>
        </w:rPr>
        <w:t>- 0,006893</w:t>
      </w:r>
      <w:r>
        <w:rPr>
          <w:sz w:val="28"/>
          <w:szCs w:val="28"/>
        </w:rPr>
        <w:t xml:space="preserve"> случая лечения на одно застрахованное лицо, при экстракорпоральном оплодотворении составляют - 0,000613 случая на 1 застрахованное лицо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в рамках базовой программы обязательного медицинского страхования – </w:t>
      </w:r>
      <w:r>
        <w:rPr>
          <w:color w:val="C00000"/>
          <w:sz w:val="28"/>
          <w:szCs w:val="28"/>
        </w:rPr>
        <w:t>0,00898</w:t>
      </w:r>
      <w:r>
        <w:rPr>
          <w:sz w:val="28"/>
          <w:szCs w:val="28"/>
        </w:rPr>
        <w:t xml:space="preserve"> случая лечения на одно застрахованное лицо, в том числе для медицинской помощи по профилю «онкология» - </w:t>
      </w:r>
      <w:r>
        <w:rPr>
          <w:color w:val="C00000"/>
          <w:sz w:val="28"/>
          <w:szCs w:val="28"/>
        </w:rPr>
        <w:t>0,000048</w:t>
      </w:r>
      <w:r>
        <w:rPr>
          <w:sz w:val="28"/>
          <w:szCs w:val="28"/>
        </w:rPr>
        <w:t xml:space="preserve"> случая лечения на одно застрахованное лицо, при экстракорпоральном оплодотворении составляют - 0,0 случая на 1 застрахованное лицо;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е»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е) для специализированной медицинской помощи в стационарных услови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на 2020 год - 0,02564 случая госпитализации на одного жителя, на 2021 год - 0,02595 случая госпитализации на одного жителя, на 2022 год - 0,02629 случая госпитализации на одного жите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на 2020-2022 годы - 0,17671 случая госпитализации на одно застрахованное лицо, в том числе медицинская помощь по профилю "онкология" на 2020 год - 0,010010 случая госпитализации на 1 застрахованное лицо, на 2021 год - 0,011011 случая госпитализации на 1 застрахованное лицо, на 2022 год - 0,0121121 случая госпитализации на 1 застрахованное лиц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0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й уровень за счет областного бюджета - 0,00742 случая госпитализации на одного жителя, в рамках базовой программы обязательного медицинского страхования - </w:t>
      </w:r>
      <w:r>
        <w:rPr>
          <w:color w:val="C00000"/>
          <w:sz w:val="28"/>
          <w:szCs w:val="28"/>
        </w:rPr>
        <w:t>0,03045</w:t>
      </w:r>
      <w:r>
        <w:rPr>
          <w:sz w:val="28"/>
          <w:szCs w:val="28"/>
        </w:rPr>
        <w:t xml:space="preserve"> случая госпитализации на одно застрахованное лицо, в том числе медицинская помощь по профилю "онкология" - 0,0 случая госпитализации на 1 застрахованное лиц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ой уровень за счет областного бюджета - 0,01596 случая госпитализации на одного жителя, в рамках базовой программы обязательного медицинского страхования - </w:t>
      </w:r>
      <w:r>
        <w:rPr>
          <w:color w:val="C00000"/>
          <w:sz w:val="28"/>
          <w:szCs w:val="28"/>
        </w:rPr>
        <w:t>0,06259</w:t>
      </w:r>
      <w:r>
        <w:rPr>
          <w:sz w:val="28"/>
          <w:szCs w:val="28"/>
        </w:rPr>
        <w:t xml:space="preserve"> случая госпитализации на одно застрахованное лицо, в том числе медицинская помощь по профилю "онкология" - </w:t>
      </w:r>
      <w:r>
        <w:rPr>
          <w:color w:val="C00000"/>
          <w:sz w:val="28"/>
          <w:szCs w:val="28"/>
        </w:rPr>
        <w:t>0,00912</w:t>
      </w:r>
      <w:r>
        <w:rPr>
          <w:sz w:val="28"/>
          <w:szCs w:val="28"/>
        </w:rPr>
        <w:t xml:space="preserve"> случая госпитализации на 1 застрахованное лиц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етий уровень за счет областного бюджета - 0,00226 случая госпитализации на одного жителя, в рамках базовой программы обязательного медицинского страхования - </w:t>
      </w:r>
      <w:r>
        <w:rPr>
          <w:color w:val="C00000"/>
          <w:sz w:val="28"/>
          <w:szCs w:val="28"/>
        </w:rPr>
        <w:t>0,08367</w:t>
      </w:r>
      <w:r>
        <w:rPr>
          <w:sz w:val="28"/>
          <w:szCs w:val="28"/>
        </w:rPr>
        <w:t xml:space="preserve"> случая госпитализации на одно застрахованное лицо, в том числе медицинская помощь по профилю "онкология" - </w:t>
      </w:r>
      <w:r>
        <w:rPr>
          <w:color w:val="C00000"/>
          <w:sz w:val="28"/>
          <w:szCs w:val="28"/>
        </w:rPr>
        <w:t>0,00089</w:t>
      </w:r>
      <w:r>
        <w:rPr>
          <w:sz w:val="28"/>
          <w:szCs w:val="28"/>
        </w:rPr>
        <w:t xml:space="preserve"> случая госпитализации на 1 застрахованное ли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едицинской реабилитации в специализированных медицинских организациях, оказывающих медицинскую помощь по профилю "Медицинская реабилитация" и реабилитационных отделениях медицинских организаций за счет областного бюджета на 2020 год - 0,00144 случая госпитализации на одного жителя, на 2021 год - 0,00146 случая госпитализации на одного жителя, на 2022 год - 0,00148 случая госпитализации на одного жите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на 2020-2022 годы - 0,00500 случая госпитализации на одно застрахованное лицо (в том числе 0,00125 случая госпитализации для медицинской реабилитации детей в возрасте 0 - 17 ле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уровням оказания медицинской помощи на 2020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первый уровень на 2020 год - 0,00121 случая госпитализации на 1 застрахованное ли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второй уровень на 2020 год - 0,00125 случая госпитализации на 1 застрахованное лицо (в том числе 0,00125 для медицинской реабилитации детей в возрасте 0 - 17 лет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программы обязательного медицинского страхования третий уровень на 2020 год - 0,00254 случая госпитализации на 1 застрахованное лицо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разделе 6 «Средние нормативы финансовых затрат на единицу объема медицинской помощи, средние подушевые нормативы финансирования» Территориальной 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ы 6.6.-6.7.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6.6. На один случай госпитализации в медицинских организациях (их структурных подразделениях), оказывающих медицинскую помощь в стационарных условия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0 год - 264676,26 рублей, на 2021 год - 263894,70 рублей, на 2022 год - 264602,6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счет средств обязательного медицинского страхования на 2020 год – </w:t>
      </w:r>
      <w:r>
        <w:rPr>
          <w:color w:val="C00000"/>
          <w:sz w:val="28"/>
          <w:szCs w:val="28"/>
        </w:rPr>
        <w:t>113 337,22</w:t>
      </w:r>
      <w:r>
        <w:rPr>
          <w:sz w:val="28"/>
          <w:szCs w:val="28"/>
        </w:rPr>
        <w:t xml:space="preserve"> рублей, на 2021 год - 119788,28 рублей, на 2022 год - 124360,85 рублей, в том числе на 1 случай госпитализации по профилю "онкология" на 2020 год - 312833,30 рублей, на 2021 год - 353219,20 рублей, на 2022 год - 375401,6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случай госпитализации по медицинской реабилитации в специализированных медицинских организациях, оказывающих медицинскую помощь по профилю "Медицинская реабилитация" и реабилитационных отделениях медицинских организаций за счет средств областного бюджета на 2020 год - 158792,66 рублей, на 2021 год - 159332,51 рублей, на 2022 год - 159238,47 рублей; за счет средств обязательного медицинского страхования на 2020 год - 112040,50 рублей, на 2021 год - 117717,50 рублей, на 2022 год - 123921,2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7. На один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паллиативной медицинской помощи и койки сестринского ухода), за счет средств областного бюджета на 2020 год - 7432,35 рублей, на 2021 год - 7653,72 рублей, на 2022 год - 7554,52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ушевые нормативы финансирования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из бюджета Федерального фонда обязательного медицинского страхования устанавливаются с учетом соответствующих коэффициентов дифференциации, рассчитанных в соответствии с Постановлением Правительства Российской Федерации от 5 мая 2012 г. N 462 "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ушевые нормативы финансирования за счет бюджетных ассигнований соответствующих бюджетов устанавливаются с учетом региональных особенностей и обеспечивают выполнение расходных обязательств субъектов Российской Федерации, в том числе в части заработной платы медицинских рабо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ми подушевыми нормативами финансирования являются показатели, отражающие размер средств на компенсацию затрат по предоставлению бесплатной медицинской помощи в расчете на одного человека в год (в рамках базовой программы обязательного медицинского страхования на одно застрахованное лицо), предусмотренные Территориальной программой (без учета расходов федерального бюджета), состав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20 году в среднем 59593,47 рублей, в том числе 18683,95 рублей - за счет средств областного бюджета, </w:t>
      </w:r>
      <w:r>
        <w:rPr>
          <w:color w:val="C00000"/>
          <w:sz w:val="28"/>
          <w:szCs w:val="28"/>
        </w:rPr>
        <w:t>40913,43</w:t>
      </w:r>
      <w:r>
        <w:rPr>
          <w:sz w:val="28"/>
          <w:szCs w:val="28"/>
        </w:rPr>
        <w:t xml:space="preserve"> рублей - за счет средств обязательного медицинского страх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среднем 62090,62 рублей, в том числе 18910,80 рублей - за счет средств областного бюджета, 43179,82 рублей - за счет средств обязательного медицинского страх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среднем 64607,34 рублей, в том числе 19158,72 рублей - за счет средств областного бюджета, 45448,62 рублей - за счет средств обязательного медицинского страхова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на плановый период 2021 и 2022 годов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0 год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Объем</w:t>
      </w:r>
      <w:r>
        <w:rPr/>
        <w:t xml:space="preserve"> </w:t>
      </w:r>
      <w:r>
        <w:rPr>
          <w:sz w:val="28"/>
          <w:szCs w:val="28"/>
        </w:rPr>
        <w:t>медицинской помощи по профилактическим медицинским осмотрам и диспансеризации на 2020 год»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Приложение № 10 «Планирование </w:t>
      </w:r>
      <w:r>
        <w:rPr>
          <w:bCs/>
          <w:sz w:val="28"/>
          <w:szCs w:val="28"/>
        </w:rPr>
        <w:t xml:space="preserve">объема и финансового обеспечения медицинской помощи по видам и условиям ее оказания в 2020 году» изложить в редакции согласно приложению № 4 к настоящему постановлению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0 год» изложить в редакции согласно приложению № 5 к настоящему постановлению.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убернатор                                                                       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данской области </w:t>
        <w:tab/>
        <w:tab/>
        <w:tab/>
        <w:tab/>
        <w:tab/>
        <w:tab/>
        <w:tab/>
        <w:t xml:space="preserve">       С. Носов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остановлению Правительства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агаданской области 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___________ № _______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ИЛОЖЕНИЕ № 1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гаданской области на 2020 год и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21 и 2022 годов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spacing w:before="0" w:after="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Т О И М О С Т 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на плановый период 2021 и 2022 годов</w:t>
      </w:r>
    </w:p>
    <w:p>
      <w:pPr>
        <w:pStyle w:val="Normal"/>
        <w:autoSpaceDE w:val="false"/>
        <w:ind w:left="8505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528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61"/>
        <w:gridCol w:w="1525"/>
        <w:gridCol w:w="1764"/>
        <w:gridCol w:w="1512"/>
        <w:gridCol w:w="1847"/>
        <w:gridCol w:w="1540"/>
        <w:gridCol w:w="1812"/>
      </w:tblGrid>
      <w:tr>
        <w:trPr>
          <w:tblHeader w:val="true"/>
          <w:trHeight w:val="315" w:hRule="atLeast"/>
        </w:trPr>
        <w:tc>
          <w:tcPr>
            <w:tcW w:w="47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Источники финансового обеспечения территориальной программы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стр.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0 год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плановый период</w:t>
            </w:r>
          </w:p>
        </w:tc>
      </w:tr>
      <w:tr>
        <w:trPr>
          <w:tblHeader w:val="true"/>
          <w:trHeight w:val="241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  <w:tc>
          <w:tcPr>
            <w:tcW w:w="33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1 год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2 год</w:t>
            </w:r>
          </w:p>
        </w:tc>
      </w:tr>
      <w:tr>
        <w:trPr>
          <w:tblHeader w:val="true"/>
          <w:trHeight w:val="494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Утвержденная стоимость территориальной программы</w:t>
            </w:r>
          </w:p>
        </w:tc>
        <w:tc>
          <w:tcPr>
            <w:tcW w:w="33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Стоимость территориальной программы</w:t>
            </w:r>
          </w:p>
        </w:tc>
        <w:tc>
          <w:tcPr>
            <w:tcW w:w="3352" w:type="dxa"/>
            <w:gridSpan w:val="2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Стоимость территориальной программы</w:t>
            </w:r>
          </w:p>
        </w:tc>
      </w:tr>
      <w:tr>
        <w:trPr>
          <w:tblHeader w:val="true"/>
          <w:trHeight w:val="628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всего (тыс. руб.)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на 1 жителя (одно застрахованное лицо) в год (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всего (тыс. руб.)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на 1 жителя (одно застрахованное лицо) в год (руб.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всего (тыс. руб.)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на 1 жителя (одно застрахованное лицо) в год (руб.)</w:t>
            </w:r>
          </w:p>
        </w:tc>
      </w:tr>
      <w:tr>
        <w:trPr>
          <w:tblHeader w:val="true"/>
          <w:trHeight w:val="285" w:hRule="atLeast"/>
        </w:trPr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7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тоимость территориальной программы государственных гарантий всего (сумма строк 02+03) в том числе: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1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10 125 932,9</w:t>
            </w:r>
          </w:p>
        </w:tc>
        <w:tc>
          <w:tcPr>
            <w:tcW w:w="176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70 192,5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 352 683,10</w:t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2 056,11</w:t>
            </w:r>
          </w:p>
        </w:tc>
        <w:tc>
          <w:tcPr>
            <w:tcW w:w="1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 610 995,90</w:t>
            </w:r>
          </w:p>
        </w:tc>
        <w:tc>
          <w:tcPr>
            <w:tcW w:w="181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4 160,15</w:t>
            </w:r>
          </w:p>
        </w:tc>
      </w:tr>
      <w:tr>
        <w:trPr>
          <w:trHeight w:val="405" w:hRule="atLeast"/>
        </w:trPr>
        <w:tc>
          <w:tcPr>
            <w:tcW w:w="4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I Средства консолидированного бюджета субъекта Российской Федерации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 122 500,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 279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 016 692,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8 876,2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 942 092,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8 711,53</w:t>
            </w:r>
          </w:p>
        </w:tc>
      </w:tr>
      <w:tr>
        <w:trPr>
          <w:trHeight w:val="525" w:hRule="atLeast"/>
        </w:trPr>
        <w:tc>
          <w:tcPr>
            <w:tcW w:w="4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II Стоимость территориальной программы ОМС всего **(сумма строк 04+08)                                                                                     в том числе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6 003 432,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40 913,43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335 991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 179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668 903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5 448,62</w:t>
            </w:r>
          </w:p>
        </w:tc>
      </w:tr>
      <w:tr>
        <w:trPr>
          <w:trHeight w:val="675" w:hRule="atLeast"/>
        </w:trPr>
        <w:tc>
          <w:tcPr>
            <w:tcW w:w="4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. Стоимость территориальной программы ОМС за счет средств обязательного медицинского страхования (сумма строк 05+06+07)** в том числе: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6 003 432,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40 913,43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335 991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 179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668 903,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5 448,62</w:t>
            </w:r>
          </w:p>
        </w:tc>
      </w:tr>
      <w:tr>
        <w:trPr>
          <w:trHeight w:val="405" w:hRule="atLeast"/>
        </w:trPr>
        <w:tc>
          <w:tcPr>
            <w:tcW w:w="4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1. субвенции из бюджета ФОМС*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 688 967,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8 770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035 991,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1 135,3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 368 903,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 404,12</w:t>
            </w:r>
          </w:p>
        </w:tc>
      </w:tr>
      <w:tr>
        <w:trPr>
          <w:trHeight w:val="594" w:hRule="atLeast"/>
        </w:trPr>
        <w:tc>
          <w:tcPr>
            <w:tcW w:w="4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2. - межбюджетные трансферты бюджетов субъектов Российской Федерации на финансовое обеспечение территориальной программы обязательного медицинского  страхования в части базовой программы ОМС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6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0 000,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 044,5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0 00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 04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0 000,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 044,50</w:t>
            </w:r>
          </w:p>
        </w:tc>
      </w:tr>
      <w:tr>
        <w:trPr>
          <w:trHeight w:val="450" w:hRule="atLeast"/>
        </w:trPr>
        <w:tc>
          <w:tcPr>
            <w:tcW w:w="4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3. прочие поступления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14 464,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98,58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. 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, не установленных базовой программой ОМС, в том числе: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8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-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.1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2.2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, включаемых в структуру тарифа на оплату медицинской помощи в рамках базовой программы обязательного медицинского страх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pacing w:val="-10"/>
                <w:lang w:eastAsia="en-US"/>
              </w:rPr>
            </w:pPr>
            <w:r>
              <w:rPr>
                <w:rFonts w:eastAsia="Calibri" w:cs="Calibri" w:ascii="Calibri" w:hAnsi="Calibri"/>
                <w:spacing w:val="-10"/>
                <w:lang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5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 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 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 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 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* без учё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е программы, а также межбюджетных трансфертов (строки 06 и 10)</w:t>
            </w:r>
          </w:p>
        </w:tc>
      </w:tr>
      <w:tr>
        <w:trPr>
          <w:trHeight w:val="615" w:hRule="atLeast"/>
        </w:trPr>
        <w:tc>
          <w:tcPr>
            <w:tcW w:w="1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  <w:highlight w:val="yellow"/>
              </w:rPr>
            </w:pPr>
            <w:r>
              <w:rPr>
                <w:color w:val="000000"/>
                <w:spacing w:val="-10"/>
              </w:rPr>
              <w:t>** без учета расходов  на обеспечение выполнения территориальными фондами обязательного медицинского страхования своих функций, предусмотренных законом о бюджете территориального фонда обязательного медицинского страхования по разделу 01 «Общегосударственные вопросы» и расходов на мероприятия по ликвидации кадрового дефицита в медицинских организациях, оказывающих первичную медико-санитарную помощь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528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93"/>
        <w:gridCol w:w="1483"/>
        <w:gridCol w:w="1705"/>
        <w:gridCol w:w="1497"/>
        <w:gridCol w:w="1768"/>
        <w:gridCol w:w="1326"/>
        <w:gridCol w:w="1764"/>
      </w:tblGrid>
      <w:tr>
        <w:trPr>
          <w:trHeight w:val="463" w:hRule="atLeast"/>
        </w:trPr>
        <w:tc>
          <w:tcPr>
            <w:tcW w:w="5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Справочно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0 год</w:t>
            </w:r>
          </w:p>
        </w:tc>
        <w:tc>
          <w:tcPr>
            <w:tcW w:w="3265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1 год</w:t>
            </w:r>
          </w:p>
        </w:tc>
        <w:tc>
          <w:tcPr>
            <w:tcW w:w="3090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022 год</w:t>
            </w:r>
          </w:p>
        </w:tc>
      </w:tr>
      <w:tr>
        <w:trPr>
          <w:trHeight w:val="780" w:hRule="atLeast"/>
        </w:trPr>
        <w:tc>
          <w:tcPr>
            <w:tcW w:w="5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                      (тыс. рублей)</w:t>
            </w:r>
          </w:p>
        </w:tc>
        <w:tc>
          <w:tcPr>
            <w:tcW w:w="170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                      (тыс. рублей)</w:t>
            </w:r>
          </w:p>
        </w:tc>
        <w:tc>
          <w:tcPr>
            <w:tcW w:w="176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  <w:tc>
          <w:tcPr>
            <w:tcW w:w="132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                      (тыс. рублей)</w:t>
            </w:r>
          </w:p>
        </w:tc>
        <w:tc>
          <w:tcPr>
            <w:tcW w:w="176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</w:tr>
      <w:tr>
        <w:trPr>
          <w:trHeight w:val="510" w:hRule="atLeast"/>
        </w:trPr>
        <w:tc>
          <w:tcPr>
            <w:tcW w:w="51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сходы на обеспечение выполнения ТФОМС своих функций</w:t>
            </w:r>
          </w:p>
        </w:tc>
        <w:tc>
          <w:tcPr>
            <w:tcW w:w="20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 352,0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22,56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 352,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22,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 352,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22,56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6"/>
          <w:szCs w:val="26"/>
          <w:lang w:eastAsia="en-US"/>
        </w:rPr>
        <w:t>_____________»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РИЛОЖЕНИЕ № 2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постановлению Правительства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агаданской области 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 _____________ № _______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«ПРИЛОЖЕНИЕ № 2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Территориальной программе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осударственных гарантий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едицинской помощи на территори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агаданской области на 2020 год 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У Т В Е Р Ж Д Е Н Н А Я  С Т О И М О С Т Ь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территориальной программы государственных гарантий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 медицинской помощ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 условиям ее оказания на 2020 год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1554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9"/>
        <w:gridCol w:w="284"/>
        <w:gridCol w:w="993"/>
        <w:gridCol w:w="1076"/>
        <w:gridCol w:w="1746"/>
        <w:gridCol w:w="1735"/>
        <w:gridCol w:w="1722"/>
        <w:gridCol w:w="1230"/>
        <w:gridCol w:w="1247"/>
        <w:gridCol w:w="1587"/>
        <w:gridCol w:w="1424"/>
        <w:gridCol w:w="793"/>
        <w:gridCol w:w="10"/>
      </w:tblGrid>
      <w:tr>
        <w:trPr>
          <w:tblHeader w:val="true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иды и условия оказания медицинской помощ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рок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ъем медицинской помощи на одного жителя (норматив объемов предоставления медицинской помощи в расчете на одно застрахованное лицо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>
          <w:tblHeader w:val="true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руб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тыс. рублей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М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бластного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МС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14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I. Медицинская помощь, предоставляемая за счет областного бюджета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 279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122 50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0,7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 Скорая, в том числе скорая специализированная медицинская помощь, не включенная в Территориальную программу ОМС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 921,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74,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6 742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 идентифицированным и не застрахованным в системе ОМС лиц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504,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13 607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орая медицинская помощь при санитарно-авиационной эваку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 214,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1,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107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341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 Медицинская помощь в амбулаторных условиях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с профилактической и иными целями, в том числе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7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 020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74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7 636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933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паллиативной медицинской помощи, включ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1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по паллиативной медицинской помощи без учета посещения на дому патронажными бригада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43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,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1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766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сеще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на дому выездными патронажными бригада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218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щ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4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846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129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9 078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 идентифицированным и не застрахованным в системе ОМС лиц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с профилактической и иными цел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щ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Специализированная медицинская помощь в стационарных условиях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25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4 676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786,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5 481,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 идентифицированным и не застрахованным в системе ОМС лиц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 Медицинская помощь в условиях дневного стационара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1 746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6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1 653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е идентифицированным и не застрахованным в системе ОМС лиц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 Паллиативная медицинская помощ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/д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9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2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83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 278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 Иные государственные и муниципальные услуги (работы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 351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583 883,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. Высокотехнологичная медицинская помощь, оказываемая в медицинских организациях Магадан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746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507" w:leader="none"/>
                <w:tab w:val="left" w:pos="931" w:leader="none"/>
              </w:tabs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II. Средства консолидированного  бюджета субъекта Российской Федерации на приобретение медицинского оборудования для медицинских организаций, работающих в системе ОМ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 том числе на приобретени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III. Медицинская помощь в рамках территориальной программы ОМС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40 913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6 003 43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9,3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орая медицинская помощь (сумма строк 29 + 34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2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905,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 292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6 404,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0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амбулаторных условия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умма ст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1 + 35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посещение для проведения профилактических медицинских осмот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25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 528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01,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5 641,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2+ 35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посещение для проведения диспансер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8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355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150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 785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>
          <w:trHeight w:val="6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3+ 35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с иными цел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49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8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16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5 275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90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паллиативной медицинской помощи, включ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19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паллиативной медицинской помощи без учета посещения на дому патронажными брига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19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4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на дому выездными патронажными брига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19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4+3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неотложной медицинской помощ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957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5 098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 + 35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щ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,77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624,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185,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201 049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1+35.6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40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4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1,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 30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2+35.6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276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545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0,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 53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3+35.6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ЗИ сердечно-сосудистой систе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12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986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3,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 79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4+35.6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эндоскопическое диагностическо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47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 731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0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 119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5+35.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лекулярно-генетиче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40,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6+35.6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6.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истологиче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50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7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9,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 114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2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ециализированная медицинская помощь в стационарных условиях (сумма строк 31 + 36)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76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113 337,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0 027,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 938 782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по профилю «Онкология» (сумма строк 31.1 + 36.1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100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2 833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 131,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59 49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74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реабилитация в стационарных условиях (сумма строк 31.2 + 36.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2 040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60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2 201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сокотехнологичная медицинская помощь  (сумма строк 31.3 + 36.3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289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84 121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822,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120 75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условиях дневного стационара (сумма строк 32 + 37)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62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6 582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192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15 12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по профилю «Онкология» (сумма строк 32.1 + 37.1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694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0 83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671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5 286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 экстракорпоральном оплодотворении (сумма строк 32.2 + 37.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6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9 386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3,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 738,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ллиативная медицинская помощь (равно строке 38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/д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траты на ведение дела СМ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-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390,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57 275,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ые расходы (равно строке 39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-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 строки 20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 Медицинская помощь, предоставляемая в рамках базовой программы ОМС застрахованным лицам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40 523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5 946 157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FFFFFF"/>
                <w:lang w:eastAsia="en-US"/>
              </w:rPr>
            </w:pPr>
            <w:r>
              <w:rPr>
                <w:rFonts w:eastAsia="Calibri"/>
                <w:bCs/>
                <w:color w:val="FFFFFF"/>
                <w:lang w:eastAsia="en-US"/>
              </w:rPr>
              <w:t>68,8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орая медицинская помощ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2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905,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92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6 404,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05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амбулаторных условия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омплексное посещение для проведения профилактических медицинских осмотров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25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28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401,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5 641,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05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посещение для проведения диспансер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8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355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150,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 785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05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с иными целя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,49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8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16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5 275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неотложной медицинской помощ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5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957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5 098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щ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,77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624,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185,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201 049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40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4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1,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 309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276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545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0,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 53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ЗИ сердечно-сосудистой систе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12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 986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3,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 797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эндоскопическое диагностическо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47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 731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0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 119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лекулярно-генетиче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540,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5.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истологиче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50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7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9,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 114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ециализированная медицинская помощь в стационарных условиях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176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113 337,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0 027,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 938 782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помощь по профилю «Онкология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100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2 833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 131,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59 49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0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реабилитация в стационарных условиях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2 040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60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2 201,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ысокотехнологичная медицинская помощь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289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284 121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822,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120 75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>
          <w:trHeight w:val="50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условиях дневного стацион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62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6 582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192,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15 12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помощь по профилю «Онкология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694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0 83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671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5 286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 экстракорпоральном оплодотворен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6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9 386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3,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738,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>
          <w:trHeight w:val="766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 Медицинская помощь по видам и заболеваниям сверх базовой программы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орая медицинская помощ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з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1005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амбулаторных условия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посещение для проведения профилактических медицинских осмот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2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посещение для проведения диспансер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с иными целя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по паллиативной медицинской помощи, включа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по паллиативной медицинской помощи без учета посещения на дому патронажными бригада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4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сещение на дому выездными патронажными бригада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сещение по неотложной медицинской помощ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ращен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ЗИ сердечно-сосудистой систе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748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.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эндоскопическое диагностическо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69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6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лекулярно-генетиче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837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ециализированная медицинская помощь в стационарных условиях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помощь по профилю «Онкология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8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реабилитация в стационарных условиях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82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сокотехнологичная медицинская помощ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госпит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0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дицинская помощь в условиях дневного стацион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дицинская помощь по профилю «Онкология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 экстракорпоральном оплодотворен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лучай ле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>
          <w:trHeight w:val="50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ллиативная медицинская помощь в стационарных условия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йко-д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ые рас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 (сумма строк 01 + 15 + 2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 279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70 913,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 122 50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6 003 43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C00000"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70 192,55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color w:val="C00000"/>
                <w:lang w:eastAsia="en-US"/>
              </w:rPr>
              <w:t>10 125</w:t>
            </w:r>
            <w:r>
              <w:rPr>
                <w:rFonts w:eastAsia="Calibri"/>
                <w:bCs/>
                <w:lang w:eastAsia="en-US"/>
              </w:rPr>
              <w:t> </w:t>
            </w:r>
            <w:r>
              <w:rPr>
                <w:rFonts w:eastAsia="Calibri"/>
                <w:bCs/>
                <w:color w:val="C00000"/>
                <w:lang w:eastAsia="en-US"/>
              </w:rPr>
              <w:t>932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_________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bookmarkStart w:id="14" w:name="_Hlk47706276"/>
      <w:bookmarkEnd w:id="14"/>
      <w:r>
        <w:rPr>
          <w:rFonts w:eastAsia="Calibri"/>
          <w:b/>
          <w:bCs/>
          <w:sz w:val="26"/>
          <w:szCs w:val="26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постановлению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агада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 _____________ № 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bookmarkStart w:id="15" w:name="_Hlk47706276"/>
      <w:bookmarkStart w:id="16" w:name="_Hlk47708215"/>
      <w:bookmarkEnd w:id="15"/>
      <w:bookmarkEnd w:id="16"/>
      <w:r>
        <w:rPr>
          <w:b/>
          <w:bCs/>
          <w:color w:val="000000"/>
          <w:sz w:val="26"/>
          <w:szCs w:val="26"/>
        </w:rPr>
        <w:t>«ПРИЛОЖЕНИЕ № 6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 Территориальной программе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сударственных гарантий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есплатного оказания гражданам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дицинской помощи на территории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гаданской области на 2020 год 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7" w:name="_Hlk47708215"/>
      <w:bookmarkStart w:id="18" w:name="_Hlk47708215"/>
      <w:bookmarkEnd w:id="18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Б Ъ Е М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цинской помощи по профилактическим медицинским осмотрам и диспансериз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87"/>
        <w:gridCol w:w="1109"/>
        <w:gridCol w:w="1237"/>
        <w:gridCol w:w="1373"/>
        <w:gridCol w:w="2192"/>
        <w:gridCol w:w="1100"/>
        <w:gridCol w:w="1228"/>
        <w:gridCol w:w="1336"/>
        <w:gridCol w:w="471"/>
      </w:tblGrid>
      <w:tr>
        <w:trPr>
          <w:tblHeader w:val="true"/>
          <w:trHeight w:val="509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строк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озраст,</w:t>
              <w:br/>
              <w:t>лет/мес.</w:t>
            </w:r>
          </w:p>
        </w:tc>
        <w:tc>
          <w:tcPr>
            <w:tcW w:w="3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Численность застрахованных лиц на 01.01.2019, чел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рогнозный отклик на профилактический медицинский осмотр, %</w:t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Численность застрахованных лиц, подлежащих профилактическому медицинскому осмотру, чел: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</w:tr>
      <w:tr>
        <w:trPr>
          <w:tblHeader w:val="true"/>
          <w:trHeight w:val="98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blHeader w:val="true"/>
          <w:trHeight w:val="49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ужчин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женщин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ужчи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женщин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А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Всего (3+4)*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2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6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5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2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77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Всего (без учета осмотров за счет средств работодателей и детей-сирот) </w:t>
            </w:r>
            <w:r>
              <w:rPr>
                <w:color w:val="C00000"/>
                <w:spacing w:val="-10"/>
              </w:rPr>
              <w:t>(3+4.2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46 7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2 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4 62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43,4</w:t>
            </w:r>
            <w:r>
              <w:rPr/>
              <w:t>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63 7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1 9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31 85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C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C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дети, всего</w:t>
              <w:br/>
              <w:t>в том числе (3.1 + 3.2):**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 2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 6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 55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,5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 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 7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 76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.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0"/>
              <w:rPr>
                <w:spacing w:val="-10"/>
              </w:rPr>
            </w:pPr>
            <w:r>
              <w:rPr>
                <w:spacing w:val="-10"/>
              </w:rPr>
              <w:t>дети-сироты старше 2 лет, подлежащие диспансеризац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.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0"/>
              <w:rPr>
                <w:spacing w:val="-10"/>
              </w:rPr>
            </w:pPr>
            <w:r>
              <w:rPr>
                <w:spacing w:val="-10"/>
              </w:rPr>
              <w:t>дети (без учета детей-сирот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 6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 3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 28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,4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 9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 4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 49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30"/>
              <w:rPr>
                <w:spacing w:val="-10"/>
              </w:rPr>
            </w:pPr>
            <w:r>
              <w:rPr>
                <w:spacing w:val="-10"/>
              </w:rPr>
              <w:t>взрослые, всего</w:t>
              <w:br/>
              <w:t>в том числе (4.1+4.2):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143 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71 0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71 99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pacing w:val="-10"/>
              </w:rPr>
              <w:t>43,1</w:t>
            </w:r>
            <w:r>
              <w:rPr>
                <w:spacing w:val="-10"/>
              </w:rPr>
              <w:t>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61 7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31 68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30 01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C00000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C00000"/>
                <w:spacing w:val="-1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0"/>
              <w:rPr>
                <w:spacing w:val="-10"/>
              </w:rPr>
            </w:pPr>
            <w:r>
              <w:rPr>
                <w:spacing w:val="-10"/>
              </w:rPr>
              <w:t>за счет средств работодател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0"/>
              <w:rPr>
                <w:spacing w:val="-10"/>
              </w:rPr>
            </w:pPr>
            <w:r>
              <w:rPr>
                <w:spacing w:val="-10"/>
              </w:rPr>
              <w:t>взрослые (без учета работодателей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6 5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 4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 07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2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 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 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 09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.2.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90"/>
              <w:rPr>
                <w:spacing w:val="-10"/>
              </w:rPr>
            </w:pPr>
            <w:r>
              <w:rPr>
                <w:spacing w:val="-10"/>
              </w:rPr>
              <w:t>в том числе старше 65 лет***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 0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 7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 32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,0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 4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88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-11 мес.****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 3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4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0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1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1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0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.1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1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 год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5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.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 год 3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.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 год 6 мес.****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 года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1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7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7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 года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9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9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года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5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5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1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5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2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2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2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2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5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5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3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3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1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4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8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4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8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6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6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1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,0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81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4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,0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7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2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5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,0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5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9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4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1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,0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6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41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7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2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7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9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9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3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1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2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7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2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42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3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8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7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7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7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04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0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5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22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7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25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8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7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9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65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9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5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8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0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7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6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67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3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8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2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2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5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5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9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8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3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4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7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56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7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2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7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5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2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5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4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43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6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7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0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28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9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9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6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5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5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21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1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06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5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97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6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96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5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99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0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7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16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9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6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26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8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7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3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9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4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4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9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3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9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5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3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0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33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249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18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6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5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 04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2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95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1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96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30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8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3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8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78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67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02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3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3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6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52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2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11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9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9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5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2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6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9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9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7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7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5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9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8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7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0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6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1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7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2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3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8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3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4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5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6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2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7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3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8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4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99 лет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*****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5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00 лет и старше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  <w:r>
              <w:rPr>
                <w:spacing w:val="-10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  <w:r>
              <w:rPr>
                <w:spacing w:val="-10"/>
              </w:rPr>
              <w:t>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  <w:r>
              <w:rPr>
                <w:spacing w:val="-1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  <w:r>
              <w:rPr>
                <w:spacing w:val="-1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  <w:r>
              <w:rPr>
                <w:spacing w:val="-10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 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3687" w:type="dxa"/>
            <w:tcBorders/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1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21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 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9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* - целевые показатели охвата населения профилактическими мероприятиями, установленные федеральным проектом «Развитие системы оказания первичной медико-санитарной помощи» национального проекта «Здравоохранение»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09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** -целевые показатели охвата несовершеннолетних в возрасте 15-17 лет профилактическими медицинскими осмотрами: девочек - врачами акушерами-гинекологами, мальчиков - детскими врачами урологами-андрологами, установленные федеральным проектом «Развитие детского здравоохранения, включая создание системы современной инфраструктуры оказания медицинской помощи детям» национального проекта «Здравоохранение» 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9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*** -  целевые показатели охвата профилактическими медицинскими осмотрами лиц старше трудоспособного возраста, установленные федеральным проектом «Старшее поколение» национального проекта «Демография»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9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**** - кратность посещения 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»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ПРИЛОЖЕНИЕ № 4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остановлению Правительства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агаданской области 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___________ № _______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ИЛОЖЕНИЕ № 10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Территориальной программе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ых гарантий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сплатного оказания гражданам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й помощи на территории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гаданской области на 2020 год и</w:t>
      </w:r>
    </w:p>
    <w:p>
      <w:pPr>
        <w:pStyle w:val="Normal"/>
        <w:ind w:right="317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21 и 2022 годов</w:t>
      </w:r>
    </w:p>
    <w:p>
      <w:pPr>
        <w:pStyle w:val="Normal"/>
        <w:ind w:right="31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И Р О В А Н И 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и финансового обеспечения медицинской помощи по видам и условиям ее оказания в 2020 году*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6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04"/>
        <w:gridCol w:w="955"/>
        <w:gridCol w:w="870"/>
        <w:gridCol w:w="1119"/>
        <w:gridCol w:w="1276"/>
        <w:gridCol w:w="955"/>
        <w:gridCol w:w="887"/>
        <w:gridCol w:w="1275"/>
        <w:gridCol w:w="1276"/>
        <w:gridCol w:w="1026"/>
        <w:gridCol w:w="818"/>
        <w:gridCol w:w="964"/>
        <w:gridCol w:w="1304"/>
      </w:tblGrid>
      <w:tr>
        <w:trPr>
          <w:tblHeader w:val="true"/>
          <w:trHeight w:val="221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иды медицинской помощ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стр.</w:t>
            </w:r>
          </w:p>
        </w:tc>
        <w:tc>
          <w:tcPr>
            <w:tcW w:w="12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ы оказания и финансирования:</w:t>
            </w:r>
          </w:p>
        </w:tc>
      </w:tr>
      <w:tr>
        <w:trPr>
          <w:tblHeader w:val="true"/>
          <w:trHeight w:val="934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корой, в том числе скорой специализированной, медицинской помощи, оказанной вне медицинской организаци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ой помощи, оказанной в амбулаторных условиях</w:t>
            </w:r>
          </w:p>
        </w:tc>
      </w:tr>
      <w:tr>
        <w:trPr>
          <w:tblHeader w:val="true"/>
          <w:trHeight w:val="241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ызовов, ед.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осещений с профилактической и иными целями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осещений в неотложной форме</w:t>
            </w:r>
          </w:p>
        </w:tc>
      </w:tr>
      <w:tr>
        <w:trPr>
          <w:tblHeader w:val="true"/>
          <w:trHeight w:val="64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е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е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</w:tr>
      <w:tr>
        <w:trPr>
          <w:tblHeader w:val="true"/>
          <w:trHeight w:val="39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</w:tr>
      <w:tr>
        <w:trPr>
          <w:tblHeader w:val="true"/>
          <w:trHeight w:val="13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4</w:t>
            </w:r>
          </w:p>
        </w:tc>
      </w:tr>
      <w:tr>
        <w:trPr>
          <w:trHeight w:val="83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-10"/>
              </w:rPr>
            </w:pPr>
            <w:r>
              <w:rPr>
                <w:spacing w:val="-10"/>
              </w:rPr>
              <w:t>ВСЕГО по всем видам медицинской помощи, в том числ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19" w:name="RANGE!C9"/>
            <w:r>
              <w:rPr>
                <w:spacing w:val="-10"/>
              </w:rPr>
              <w:t>4473</w:t>
            </w:r>
            <w:bookmarkEnd w:id="1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0" w:name="RANGE!D9"/>
            <w:r>
              <w:rPr>
                <w:spacing w:val="-10"/>
              </w:rPr>
              <w:t>42553</w:t>
            </w:r>
            <w:bookmarkEnd w:id="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6674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1" w:name="RANGE!F9"/>
            <w:r>
              <w:rPr>
                <w:spacing w:val="-10"/>
              </w:rPr>
              <w:t>336404400</w:t>
            </w:r>
            <w:bookmarkEnd w:id="21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2" w:name="RANGE!G9"/>
            <w:r>
              <w:rPr>
                <w:spacing w:val="-10"/>
              </w:rPr>
              <w:t>102784</w:t>
            </w:r>
            <w:bookmarkEnd w:id="22"/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3" w:name="RANGE!H9"/>
            <w:r>
              <w:rPr>
                <w:spacing w:val="-10"/>
              </w:rPr>
              <w:t>429934</w:t>
            </w:r>
            <w:bookmarkEnd w:id="2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4" w:name="RANGE!I9"/>
            <w:r>
              <w:rPr>
                <w:spacing w:val="-10"/>
              </w:rPr>
              <w:t>2076</w:t>
            </w:r>
            <w:bookmarkEnd w:id="24"/>
            <w:r>
              <w:rPr>
                <w:spacing w:val="-10"/>
              </w:rPr>
              <w:t>36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5" w:name="RANGE!J9"/>
            <w:r>
              <w:rPr>
                <w:spacing w:val="-10"/>
              </w:rPr>
              <w:t>699702200</w:t>
            </w:r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6" w:name="RANGE!K9"/>
            <w:r>
              <w:rPr>
                <w:spacing w:val="-10"/>
              </w:rPr>
              <w:t>0</w:t>
            </w:r>
            <w:bookmarkEnd w:id="26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7" w:name="RANGE!L9"/>
            <w:r>
              <w:rPr>
                <w:spacing w:val="-10"/>
              </w:rPr>
              <w:t>79237</w:t>
            </w:r>
            <w:bookmarkEnd w:id="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8" w:name="RANGE!M9"/>
            <w:r>
              <w:rPr>
                <w:spacing w:val="-10"/>
              </w:rPr>
              <w:t>0</w:t>
            </w:r>
            <w:bookmarkEnd w:id="28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29" w:name="RANGE!N9"/>
            <w:r>
              <w:rPr>
                <w:spacing w:val="-10"/>
              </w:rPr>
              <w:t>155098300</w:t>
            </w:r>
            <w:bookmarkEnd w:id="29"/>
          </w:p>
        </w:tc>
      </w:tr>
      <w:tr>
        <w:trPr>
          <w:trHeight w:val="20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-10"/>
              </w:rPr>
            </w:pPr>
            <w:r>
              <w:rPr>
                <w:spacing w:val="-10"/>
              </w:rPr>
              <w:t>Скорая, в том числе скорая специализированная, медицинская помощь (включая санитарно-авиационную эвакуацию, за исключением авиационных работ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0" w:name="RANGE!C10"/>
            <w:r>
              <w:rPr>
                <w:spacing w:val="-10"/>
              </w:rPr>
              <w:t>4473</w:t>
            </w:r>
            <w:bookmarkEnd w:id="30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1" w:name="RANGE!D10"/>
            <w:r>
              <w:rPr>
                <w:spacing w:val="-10"/>
              </w:rPr>
              <w:t>42553</w:t>
            </w:r>
            <w:bookmarkEnd w:id="31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6674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2" w:name="RANGE!F10"/>
            <w:r>
              <w:rPr>
                <w:spacing w:val="-10"/>
              </w:rPr>
              <w:t>336404400</w:t>
            </w:r>
            <w:bookmarkEnd w:id="32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3" w:name="RANGE!G10"/>
            <w:r>
              <w:rPr>
                <w:spacing w:val="-10"/>
              </w:rPr>
              <w:t>Х</w:t>
            </w:r>
            <w:bookmarkEnd w:id="33"/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4" w:name="RANGE!H10"/>
            <w:r>
              <w:rPr>
                <w:spacing w:val="-10"/>
              </w:rPr>
              <w:t>Х</w:t>
            </w:r>
            <w:bookmarkEnd w:id="3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5" w:name="RANGE!I10"/>
            <w:r>
              <w:rPr>
                <w:spacing w:val="-10"/>
              </w:rPr>
              <w:t>Х</w:t>
            </w:r>
            <w:bookmarkEnd w:id="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6" w:name="RANGE!J10"/>
            <w:r>
              <w:rPr>
                <w:spacing w:val="-10"/>
              </w:rPr>
              <w:t>Х</w:t>
            </w:r>
            <w:bookmarkEnd w:id="36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pacing w:val="-10"/>
                <w:sz w:val="20"/>
                <w:szCs w:val="20"/>
              </w:rPr>
            </w:pPr>
            <w:r>
              <w:rPr>
                <w:rFonts w:cs="Calibri"/>
                <w:spacing w:val="-1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-10"/>
              </w:rPr>
            </w:pPr>
            <w:r>
              <w:rPr>
                <w:spacing w:val="-10"/>
              </w:rPr>
              <w:t xml:space="preserve">Первичная медико-санитарная помощь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7" w:name="RANGE!C11"/>
            <w:r>
              <w:rPr>
                <w:spacing w:val="-10"/>
              </w:rPr>
              <w:t>Х</w:t>
            </w:r>
            <w:bookmarkEnd w:id="37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8" w:name="RANGE!D11"/>
            <w:r>
              <w:rPr>
                <w:spacing w:val="-10"/>
              </w:rPr>
              <w:t>Х</w:t>
            </w:r>
            <w:bookmarkEnd w:id="38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39" w:name="RANGE!E11"/>
            <w:r>
              <w:rPr>
                <w:spacing w:val="-10"/>
              </w:rPr>
              <w:t>Х</w:t>
            </w:r>
            <w:bookmarkEnd w:id="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0" w:name="RANGE!F11"/>
            <w:r>
              <w:rPr>
                <w:spacing w:val="-10"/>
              </w:rPr>
              <w:t>Х</w:t>
            </w:r>
            <w:bookmarkEnd w:id="40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1" w:name="RANGE!G11"/>
            <w:r>
              <w:rPr>
                <w:spacing w:val="-10"/>
              </w:rPr>
              <w:t>102784</w:t>
            </w:r>
            <w:bookmarkEnd w:id="41"/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2" w:name="RANGE!H11"/>
            <w:r>
              <w:rPr>
                <w:spacing w:val="-10"/>
              </w:rPr>
              <w:t>429934</w:t>
            </w:r>
            <w:bookmarkEnd w:id="4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3" w:name="RANGE!I11"/>
            <w:r>
              <w:rPr>
                <w:spacing w:val="-10"/>
              </w:rPr>
              <w:t>207</w:t>
            </w:r>
            <w:bookmarkEnd w:id="43"/>
            <w:r>
              <w:rPr>
                <w:spacing w:val="-10"/>
              </w:rPr>
              <w:t>636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4" w:name="RANGE!J11"/>
            <w:r>
              <w:rPr>
                <w:spacing w:val="-10"/>
              </w:rPr>
              <w:t>699702200</w:t>
            </w:r>
            <w:bookmarkEnd w:id="44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5" w:name="RANGE!K11"/>
            <w:r>
              <w:rPr>
                <w:spacing w:val="-10"/>
              </w:rPr>
              <w:t>0</w:t>
            </w:r>
            <w:bookmarkEnd w:id="4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6" w:name="RANGE!L11"/>
            <w:r>
              <w:rPr>
                <w:spacing w:val="-10"/>
              </w:rPr>
              <w:t>79237</w:t>
            </w:r>
            <w:bookmarkEnd w:id="46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7" w:name="RANGE!M11"/>
            <w:r>
              <w:rPr>
                <w:spacing w:val="-10"/>
              </w:rPr>
              <w:t>0</w:t>
            </w:r>
            <w:bookmarkEnd w:id="47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8" w:name="RANGE!N11"/>
            <w:r>
              <w:rPr>
                <w:spacing w:val="-10"/>
              </w:rPr>
              <w:t>155098300</w:t>
            </w:r>
            <w:bookmarkEnd w:id="48"/>
          </w:p>
        </w:tc>
      </w:tr>
      <w:tr>
        <w:trPr>
          <w:trHeight w:val="42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-10"/>
              </w:rPr>
            </w:pPr>
            <w:r>
              <w:rPr>
                <w:spacing w:val="-10"/>
              </w:rPr>
              <w:t xml:space="preserve">Специализированная медицинская помощь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49" w:name="RANGE!C12"/>
            <w:r>
              <w:rPr>
                <w:spacing w:val="-10"/>
              </w:rPr>
              <w:t>Х</w:t>
            </w:r>
            <w:bookmarkEnd w:id="49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0" w:name="RANGE!D12"/>
            <w:r>
              <w:rPr>
                <w:spacing w:val="-10"/>
              </w:rPr>
              <w:t>Х</w:t>
            </w:r>
            <w:bookmarkEnd w:id="5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1" w:name="RANGE!E12"/>
            <w:r>
              <w:rPr>
                <w:spacing w:val="-10"/>
              </w:rPr>
              <w:t>Х</w:t>
            </w:r>
            <w:bookmarkEnd w:id="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2" w:name="RANGE!F12"/>
            <w:r>
              <w:rPr>
                <w:spacing w:val="-10"/>
              </w:rPr>
              <w:t>Х</w:t>
            </w:r>
            <w:bookmarkEnd w:id="52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3" w:name="RANGE!G12"/>
            <w:r>
              <w:rPr>
                <w:spacing w:val="-10"/>
              </w:rPr>
              <w:t>Х</w:t>
            </w:r>
            <w:bookmarkEnd w:id="53"/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4" w:name="RANGE!H12"/>
            <w:r>
              <w:rPr>
                <w:spacing w:val="-10"/>
              </w:rPr>
              <w:t>Х</w:t>
            </w:r>
            <w:bookmarkEnd w:id="5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5" w:name="RANGE!I12"/>
            <w:r>
              <w:rPr>
                <w:spacing w:val="-10"/>
              </w:rPr>
              <w:t>Х</w:t>
            </w:r>
            <w:bookmarkEnd w:id="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6" w:name="RANGE!J12"/>
            <w:r>
              <w:rPr>
                <w:spacing w:val="-10"/>
              </w:rPr>
              <w:t>Х</w:t>
            </w:r>
            <w:bookmarkEnd w:id="56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7" w:name="RANGE!K12"/>
            <w:r>
              <w:rPr>
                <w:spacing w:val="-10"/>
              </w:rPr>
              <w:t>Х</w:t>
            </w:r>
            <w:bookmarkEnd w:id="57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8" w:name="RANGE!L12"/>
            <w:r>
              <w:rPr>
                <w:spacing w:val="-10"/>
              </w:rPr>
              <w:t>Х</w:t>
            </w:r>
            <w:bookmarkEnd w:id="58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59" w:name="RANGE!M12"/>
            <w:r>
              <w:rPr>
                <w:spacing w:val="-10"/>
              </w:rPr>
              <w:t>Х</w:t>
            </w:r>
            <w:bookmarkEnd w:id="59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0" w:name="RANGE!N12"/>
            <w:r>
              <w:rPr>
                <w:spacing w:val="-10"/>
              </w:rPr>
              <w:t>Х</w:t>
            </w:r>
            <w:bookmarkEnd w:id="60"/>
          </w:p>
        </w:tc>
      </w:tr>
      <w:tr>
        <w:trPr>
          <w:trHeight w:val="41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-10"/>
              </w:rPr>
            </w:pPr>
            <w:r>
              <w:rPr>
                <w:spacing w:val="-10"/>
              </w:rPr>
              <w:t>Паллиативная медицинская помощ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r>
              <w:rPr>
                <w:spacing w:val="-10"/>
              </w:rPr>
              <w:t>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1" w:name="RANGE!C13"/>
            <w:r>
              <w:rPr>
                <w:spacing w:val="-10"/>
              </w:rPr>
              <w:t>Х</w:t>
            </w:r>
            <w:bookmarkEnd w:id="61"/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2" w:name="RANGE!D13"/>
            <w:r>
              <w:rPr>
                <w:spacing w:val="-10"/>
              </w:rPr>
              <w:t>Х</w:t>
            </w:r>
            <w:bookmarkEnd w:id="62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3" w:name="RANGE!E13"/>
            <w:r>
              <w:rPr>
                <w:spacing w:val="-10"/>
              </w:rPr>
              <w:t>Х</w:t>
            </w:r>
            <w:bookmarkEnd w:id="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4" w:name="RANGE!F13"/>
            <w:r>
              <w:rPr>
                <w:spacing w:val="-10"/>
              </w:rPr>
              <w:t>Х</w:t>
            </w:r>
            <w:bookmarkEnd w:id="64"/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pacing w:val="-10"/>
                <w:sz w:val="20"/>
                <w:szCs w:val="20"/>
              </w:rPr>
            </w:pPr>
            <w:r>
              <w:rPr>
                <w:rFonts w:cs="Calibri"/>
                <w:spacing w:val="-1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5" w:name="RANGE!K13"/>
            <w:r>
              <w:rPr>
                <w:spacing w:val="-10"/>
              </w:rPr>
              <w:t>Х</w:t>
            </w:r>
            <w:bookmarkEnd w:id="65"/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6" w:name="RANGE!L13"/>
            <w:r>
              <w:rPr>
                <w:spacing w:val="-10"/>
              </w:rPr>
              <w:t>Х</w:t>
            </w:r>
            <w:bookmarkEnd w:id="66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7" w:name="RANGE!M13"/>
            <w:r>
              <w:rPr>
                <w:spacing w:val="-10"/>
              </w:rPr>
              <w:t>Х</w:t>
            </w:r>
            <w:bookmarkEnd w:id="67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10"/>
              </w:rPr>
            </w:pPr>
            <w:bookmarkStart w:id="68" w:name="RANGE!N13"/>
            <w:r>
              <w:rPr>
                <w:spacing w:val="-10"/>
              </w:rPr>
              <w:t>Х</w:t>
            </w:r>
            <w:bookmarkEnd w:id="68"/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680" w:right="90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911"/>
        <w:gridCol w:w="1297"/>
        <w:gridCol w:w="1032"/>
        <w:gridCol w:w="1409"/>
        <w:gridCol w:w="1650"/>
        <w:gridCol w:w="1266"/>
        <w:gridCol w:w="1086"/>
        <w:gridCol w:w="1612"/>
        <w:gridCol w:w="1491"/>
      </w:tblGrid>
      <w:tr>
        <w:trPr>
          <w:trHeight w:val="276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иды медицинской помощ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стр.</w:t>
            </w:r>
          </w:p>
        </w:tc>
        <w:tc>
          <w:tcPr>
            <w:tcW w:w="10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ы оказания и финансирования:</w:t>
            </w:r>
          </w:p>
        </w:tc>
      </w:tr>
      <w:tr>
        <w:trPr>
          <w:trHeight w:val="55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ой помощи, оказанной в амбулаторных условиях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пециализированной медицинской помощи, оказанной в стационарных условиях</w:t>
            </w:r>
          </w:p>
        </w:tc>
      </w:tr>
      <w:tr>
        <w:trPr>
          <w:trHeight w:val="273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ращений в связи с заболеваниями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лучаев госпитализации, ед.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</w:tr>
      <w:tr>
        <w:trPr>
          <w:trHeight w:val="277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ед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25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</w:tr>
      <w:tr>
        <w:trPr>
          <w:trHeight w:val="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2</w:t>
            </w:r>
          </w:p>
        </w:tc>
      </w:tr>
      <w:tr>
        <w:trPr>
          <w:trHeight w:val="81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ВСЕГО по всем видам медицинской помощи, в том чис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97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590781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201049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65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9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517599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spacing w:val="-10"/>
              </w:rPr>
            </w:pPr>
            <w:r>
              <w:rPr>
                <w:color w:val="C00000"/>
                <w:spacing w:val="-10"/>
              </w:rPr>
              <w:t>2938</w:t>
            </w:r>
            <w:r>
              <w:rPr>
                <w:color w:val="C00000"/>
                <w:spacing w:val="-10"/>
                <w:lang w:val="en-US"/>
              </w:rPr>
              <w:t>782300</w:t>
            </w:r>
          </w:p>
        </w:tc>
      </w:tr>
      <w:tr>
        <w:trPr>
          <w:trHeight w:val="18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корая, в том числе скорая специализированная, медицинская помощь (включая санитарно-авиационную эвакуацию, за исключением авиационных рабо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pacing w:val="-10"/>
                <w:sz w:val="20"/>
                <w:szCs w:val="20"/>
              </w:rPr>
            </w:pPr>
            <w:r>
              <w:rPr>
                <w:rFonts w:cs="Calibri"/>
                <w:spacing w:val="-1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Первичная медико-санитарная помощь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97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590781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2" w:leader="none"/>
              </w:tabs>
              <w:ind w:right="-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201049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</w:tr>
      <w:tr>
        <w:trPr>
          <w:trHeight w:val="7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Специализированная медицинская помощь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9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55481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color w:val="C00000"/>
                <w:spacing w:val="-10"/>
                <w:lang w:val="en-US"/>
              </w:rPr>
            </w:pPr>
            <w:r>
              <w:rPr>
                <w:color w:val="C00000"/>
                <w:spacing w:val="-10"/>
              </w:rPr>
              <w:t>2938</w:t>
            </w:r>
            <w:r>
              <w:rPr>
                <w:color w:val="C00000"/>
                <w:spacing w:val="-10"/>
                <w:lang w:val="en-US"/>
              </w:rPr>
              <w:t>78230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Паллиативная медицинская помощ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>
                <w:spacing w:val="-10"/>
              </w:rPr>
            </w:pPr>
            <w:bookmarkStart w:id="69" w:name="RANGE!G13"/>
            <w:r>
              <w:rPr>
                <w:spacing w:val="-10"/>
              </w:rPr>
              <w:t>12954</w:t>
            </w:r>
            <w:bookmarkEnd w:id="69"/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bookmarkStart w:id="70" w:name="RANGE!H13"/>
            <w:r>
              <w:rPr>
                <w:spacing w:val="-10"/>
              </w:rPr>
              <w:t>0</w:t>
            </w:r>
            <w:bookmarkEnd w:id="70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62786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7" w:hanging="0"/>
              <w:jc w:val="center"/>
              <w:rPr>
                <w:spacing w:val="-10"/>
              </w:rPr>
            </w:pPr>
            <w:bookmarkStart w:id="71" w:name="RANGE!J13"/>
            <w:r>
              <w:rPr>
                <w:spacing w:val="-10"/>
              </w:rPr>
              <w:t>0</w:t>
            </w:r>
            <w:bookmarkEnd w:id="71"/>
          </w:p>
        </w:tc>
      </w:tr>
    </w:tbl>
    <w:p>
      <w:pPr>
        <w:pStyle w:val="Normal"/>
        <w:ind w:right="31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31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p>
      <w:pPr>
        <w:pStyle w:val="Normal"/>
        <w:ind w:right="317" w:hanging="0"/>
        <w:rPr>
          <w:b/>
          <w:b/>
        </w:rPr>
      </w:pPr>
      <w:r>
        <w:rPr>
          <w:b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05"/>
        <w:gridCol w:w="1263"/>
        <w:gridCol w:w="967"/>
        <w:gridCol w:w="1386"/>
        <w:gridCol w:w="1548"/>
        <w:gridCol w:w="1898"/>
        <w:gridCol w:w="1750"/>
        <w:gridCol w:w="1599"/>
      </w:tblGrid>
      <w:tr>
        <w:trPr>
          <w:trHeight w:val="278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иды медицинской помощ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10"/>
              </w:rPr>
              <w:t>стр.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ы оказания и финансирования:</w:t>
            </w:r>
          </w:p>
        </w:tc>
        <w:tc>
          <w:tcPr>
            <w:tcW w:w="5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, руб.</w:t>
            </w:r>
          </w:p>
        </w:tc>
      </w:tr>
      <w:tr>
        <w:trPr>
          <w:trHeight w:val="566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ой помощи в условиях дневного стационара</w:t>
            </w:r>
          </w:p>
        </w:tc>
        <w:tc>
          <w:tcPr>
            <w:tcW w:w="5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545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лучаев лечения, ед.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б.</w:t>
            </w:r>
          </w:p>
        </w:tc>
        <w:tc>
          <w:tcPr>
            <w:tcW w:w="5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22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584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бюджет    (гр.5+9+13+17+ 21+25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МС (гр.6+10+14+ 18+ 2+ 26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ИТОГО (гр.27+28)</w:t>
            </w:r>
          </w:p>
        </w:tc>
      </w:tr>
      <w:tr>
        <w:trPr>
          <w:trHeight w:val="8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9</w:t>
            </w:r>
          </w:p>
        </w:tc>
      </w:tr>
      <w:tr>
        <w:trPr>
          <w:trHeight w:val="82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ВСЕГО по всем видам медицинской помощи, в том чис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2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653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15120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368698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5946157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pacing w:val="-10"/>
              </w:rPr>
            </w:pPr>
            <w:r>
              <w:rPr>
                <w:color w:val="C00000"/>
                <w:spacing w:val="-10"/>
              </w:rPr>
              <w:t>7483026990</w:t>
            </w:r>
          </w:p>
        </w:tc>
      </w:tr>
      <w:tr>
        <w:trPr>
          <w:trHeight w:val="188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корая, в том числе скорая специализированная, медицинская помощь (включая санитарно-авиационную эвакуацию, за исключением авиационных рабо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742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364044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3146800</w:t>
            </w:r>
          </w:p>
        </w:tc>
      </w:tr>
      <w:tr>
        <w:trPr>
          <w:trHeight w:val="56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Первичная медико-санитарная помощь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8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484417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66714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42920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71006336</w:t>
            </w:r>
          </w:p>
        </w:tc>
      </w:tr>
      <w:tr>
        <w:trPr>
          <w:trHeight w:val="68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 xml:space="preserve">Специализированная медицинская помощь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653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783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071345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34054606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pacing w:val="-10"/>
              </w:rPr>
              <w:t>4412</w:t>
            </w:r>
            <w:r>
              <w:rPr>
                <w:color w:val="C00000"/>
                <w:spacing w:val="-10"/>
                <w:lang w:val="en-US"/>
              </w:rPr>
              <w:t>595174</w:t>
            </w:r>
          </w:p>
        </w:tc>
      </w:tr>
      <w:tr>
        <w:trPr>
          <w:trHeight w:val="71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Паллиативная медицинская помощ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pacing w:val="-10"/>
              </w:rPr>
            </w:pPr>
            <w:r>
              <w:rPr>
                <w:spacing w:val="-10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pacing w:val="-10"/>
                <w:sz w:val="20"/>
                <w:szCs w:val="20"/>
              </w:rPr>
            </w:pPr>
            <w:r>
              <w:rPr>
                <w:rFonts w:cs="Calibri"/>
                <w:spacing w:val="-1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62786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6278680</w:t>
            </w:r>
          </w:p>
        </w:tc>
      </w:tr>
    </w:tbl>
    <w:p>
      <w:pPr>
        <w:pStyle w:val="Normal"/>
        <w:ind w:right="31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317" w:hanging="0"/>
        <w:rPr/>
      </w:pPr>
      <w:r>
        <w:rPr/>
        <w:t>*- за исключением расходов на прочие виды медицинских и иных услуг</w:t>
      </w:r>
    </w:p>
    <w:p>
      <w:pPr>
        <w:pStyle w:val="Normal"/>
        <w:ind w:right="317" w:hanging="0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  <w:t>_________________».</w:t>
      </w:r>
    </w:p>
    <w:p>
      <w:pPr>
        <w:pStyle w:val="Normal"/>
        <w:ind w:right="3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РИЛОЖЕНИЕ № 5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постановлению Правительства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агаданской области 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 _____________ № _______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«ПРИЛОЖЕНИЕ № 11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Территориальной программе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осударственных гарантий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едицинской помощи на территори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агаданской области на 2020 год 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А З М Е 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0 год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153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58"/>
        <w:gridCol w:w="1604"/>
        <w:gridCol w:w="1558"/>
        <w:gridCol w:w="1517"/>
        <w:gridCol w:w="1558"/>
        <w:gridCol w:w="1604"/>
        <w:gridCol w:w="1558"/>
        <w:gridCol w:w="1517"/>
      </w:tblGrid>
      <w:tr>
        <w:trPr>
          <w:tblHeader w:val="true"/>
          <w:trHeight w:val="7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Профиль медицинской помощи (специальность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 xml:space="preserve"> </w:t>
            </w:r>
            <w:r>
              <w:rPr>
                <w:b/>
                <w:color w:val="000000"/>
                <w:spacing w:val="-10"/>
              </w:rPr>
              <w:t>медицинская помощь в амбулаторных условиях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 xml:space="preserve"> </w:t>
            </w:r>
            <w:r>
              <w:rPr>
                <w:b/>
                <w:color w:val="000000"/>
                <w:spacing w:val="-10"/>
              </w:rPr>
              <w:t>медицинская помощь в условиях дневного стационар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 xml:space="preserve"> </w:t>
            </w:r>
            <w:r>
              <w:rPr>
                <w:b/>
                <w:color w:val="000000"/>
                <w:spacing w:val="-10"/>
              </w:rPr>
              <w:t>медицинская помощь в условиях круглосуточного стационар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скорая медицинская помощь</w:t>
            </w:r>
          </w:p>
        </w:tc>
      </w:tr>
      <w:tr>
        <w:trPr>
          <w:tblHeader w:val="true"/>
          <w:trHeight w:val="106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объем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объем медицинской помощ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объем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объем медицинской помощ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размер финансового обеспечения, тыс. руб.</w:t>
            </w:r>
          </w:p>
        </w:tc>
      </w:tr>
      <w:tr>
        <w:trPr>
          <w:tblHeader w:val="true"/>
          <w:trHeight w:val="3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СЕГО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53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5 708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6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2 86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48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73 63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77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 38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кушерское дел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кушерство и гинекология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33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 050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 473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лучаи экстракорпорального оплодотвор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 01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Аллергология и иммун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9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астроэнтер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09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м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55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ериатр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ерм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4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38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етская онкология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 801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етская онкогем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85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имиотерап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43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диология, радиотерап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нфекционные болезн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 59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арди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11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6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 81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олопрок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7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1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едицинская реабилитац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6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 03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вр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16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8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 589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йрохирур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0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 11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он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 467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фр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40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06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 87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нкология, из них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574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 60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7 092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нкогем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,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28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имиотерап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 285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 332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диология, радиотерап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08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6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 28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ториноларинг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6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3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45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фтальм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2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8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 81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6 628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диатр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2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87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,3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ульмон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6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4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66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евмат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 603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ердечно-сосудистая хирур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5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2 502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рап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99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31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26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 00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оракальная хирур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80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равматология и ортопед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4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8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3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 118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Ур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5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 872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ирургия (абдоминальна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5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21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4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 623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Хирургия (комбустиологи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1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Челюстно-лицевая хирур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 219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ндокринолог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18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53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чи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77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8 062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415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1 149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177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>
                <w:color w:val="C00000"/>
              </w:rPr>
              <w:t>6 37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  <w:r>
        <w:rPr>
          <w:bCs/>
          <w:sz w:val="28"/>
          <w:szCs w:val="28"/>
        </w:rPr>
        <w:t>_»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  <w:sz w:val="4"/>
          <w:szCs w:val="26"/>
          <w:lang w:eastAsia="en-US"/>
        </w:rPr>
      </w:pPr>
      <w:r>
        <w:rPr>
          <w:rFonts w:eastAsia="Calibri"/>
          <w:b/>
          <w:bCs/>
          <w:sz w:val="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0">
    <w:name w:val="Нумерованный список"/>
    <w:basedOn w:val="Style19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C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3055">
    <w:name w:val="xl3055"/>
    <w:basedOn w:val="Normal"/>
    <w:qFormat/>
    <w:pPr>
      <w:shd w:fill="FFFFFF" w:val="clear"/>
      <w:spacing w:before="280" w:after="280"/>
      <w:jc w:val="center"/>
    </w:pPr>
    <w:rPr/>
  </w:style>
  <w:style w:type="paragraph" w:styleId="Xl3056">
    <w:name w:val="xl3056"/>
    <w:basedOn w:val="Normal"/>
    <w:qFormat/>
    <w:pPr>
      <w:spacing w:before="280" w:after="280"/>
      <w:jc w:val="center"/>
    </w:pPr>
    <w:rPr/>
  </w:style>
  <w:style w:type="paragraph" w:styleId="Xl3057">
    <w:name w:val="xl3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58">
    <w:name w:val="xl3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59">
    <w:name w:val="xl3059"/>
    <w:basedOn w:val="Normal"/>
    <w:qFormat/>
    <w:pPr>
      <w:shd w:fill="FF0000" w:val="clear"/>
      <w:spacing w:before="280" w:after="280"/>
      <w:jc w:val="center"/>
    </w:pPr>
    <w:rPr>
      <w:i/>
      <w:iCs/>
    </w:rPr>
  </w:style>
  <w:style w:type="paragraph" w:styleId="Xl3060">
    <w:name w:val="xl3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61">
    <w:name w:val="xl3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2">
    <w:name w:val="xl3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3">
    <w:name w:val="xl3063"/>
    <w:basedOn w:val="Normal"/>
    <w:qFormat/>
    <w:pPr>
      <w:spacing w:before="280" w:after="280"/>
      <w:jc w:val="center"/>
    </w:pPr>
    <w:rPr>
      <w:b/>
      <w:bCs/>
    </w:rPr>
  </w:style>
  <w:style w:type="paragraph" w:styleId="Xl3064">
    <w:name w:val="xl3064"/>
    <w:basedOn w:val="Normal"/>
    <w:qFormat/>
    <w:pPr>
      <w:shd w:fill="92D050" w:val="clear"/>
      <w:spacing w:before="280" w:after="280"/>
      <w:jc w:val="center"/>
    </w:pPr>
    <w:rPr>
      <w:color w:val="FF0000"/>
    </w:rPr>
  </w:style>
  <w:style w:type="paragraph" w:styleId="Xl3065">
    <w:name w:val="xl3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6">
    <w:name w:val="xl306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/>
  </w:style>
  <w:style w:type="paragraph" w:styleId="Xl3067">
    <w:name w:val="xl3067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068">
    <w:name w:val="xl3068"/>
    <w:basedOn w:val="Normal"/>
    <w:qFormat/>
    <w:pPr>
      <w:shd w:fill="92D050" w:val="clear"/>
      <w:spacing w:before="280" w:after="280"/>
      <w:jc w:val="center"/>
    </w:pPr>
    <w:rPr/>
  </w:style>
  <w:style w:type="paragraph" w:styleId="Xl3069">
    <w:name w:val="xl3069"/>
    <w:basedOn w:val="Normal"/>
    <w:qFormat/>
    <w:pPr>
      <w:shd w:fill="DAEEF3" w:val="clear"/>
      <w:spacing w:before="280" w:after="280"/>
      <w:jc w:val="center"/>
    </w:pPr>
    <w:rPr>
      <w:b/>
      <w:bCs/>
    </w:rPr>
  </w:style>
  <w:style w:type="paragraph" w:styleId="Xl3070">
    <w:name w:val="xl3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071">
    <w:name w:val="xl3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2">
    <w:name w:val="xl3072"/>
    <w:basedOn w:val="Normal"/>
    <w:qFormat/>
    <w:pPr>
      <w:shd w:fill="DAEEF3" w:val="clear"/>
      <w:spacing w:before="280" w:after="280"/>
      <w:jc w:val="center"/>
    </w:pPr>
    <w:rPr/>
  </w:style>
  <w:style w:type="paragraph" w:styleId="Xl3073">
    <w:name w:val="xl3073"/>
    <w:basedOn w:val="Normal"/>
    <w:qFormat/>
    <w:pPr>
      <w:shd w:fill="B7DEE8" w:val="clear"/>
      <w:spacing w:before="280" w:after="280"/>
      <w:jc w:val="center"/>
    </w:pPr>
    <w:rPr/>
  </w:style>
  <w:style w:type="paragraph" w:styleId="Xl3074">
    <w:name w:val="xl3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5">
    <w:name w:val="xl307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076">
    <w:name w:val="xl307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7">
    <w:name w:val="xl307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8">
    <w:name w:val="xl307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9">
    <w:name w:val="xl3079"/>
    <w:basedOn w:val="Normal"/>
    <w:qFormat/>
    <w:pPr>
      <w:spacing w:before="280" w:after="280"/>
      <w:jc w:val="center"/>
    </w:pPr>
    <w:rPr>
      <w:i/>
      <w:iCs/>
    </w:rPr>
  </w:style>
  <w:style w:type="paragraph" w:styleId="Xl3080">
    <w:name w:val="xl3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1">
    <w:name w:val="xl3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082">
    <w:name w:val="xl3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3">
    <w:name w:val="xl3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4">
    <w:name w:val="xl30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3085">
    <w:name w:val="xl3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6">
    <w:name w:val="xl3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7">
    <w:name w:val="xl3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088">
    <w:name w:val="xl3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9">
    <w:name w:val="xl3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0">
    <w:name w:val="xl3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1">
    <w:name w:val="xl3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2">
    <w:name w:val="xl3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3093">
    <w:name w:val="xl3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center"/>
    </w:pPr>
    <w:rPr/>
  </w:style>
  <w:style w:type="paragraph" w:styleId="Xl3094">
    <w:name w:val="xl3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5">
    <w:name w:val="xl3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</w:rPr>
  </w:style>
  <w:style w:type="paragraph" w:styleId="Xl3096">
    <w:name w:val="xl3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7">
    <w:name w:val="xl3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8">
    <w:name w:val="xl3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color w:val="FF0000"/>
    </w:rPr>
  </w:style>
  <w:style w:type="paragraph" w:styleId="Xl3099">
    <w:name w:val="xl3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0">
    <w:name w:val="xl3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1">
    <w:name w:val="xl3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2">
    <w:name w:val="xl3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3">
    <w:name w:val="xl310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4">
    <w:name w:val="xl3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5">
    <w:name w:val="xl3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6">
    <w:name w:val="xl310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107">
    <w:name w:val="xl310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8">
    <w:name w:val="xl3108"/>
    <w:basedOn w:val="Normal"/>
    <w:qFormat/>
    <w:pPr>
      <w:spacing w:before="280" w:after="280"/>
    </w:pPr>
    <w:rPr>
      <w:sz w:val="28"/>
      <w:szCs w:val="28"/>
    </w:rPr>
  </w:style>
  <w:style w:type="paragraph" w:styleId="Xl3109">
    <w:name w:val="xl310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110">
    <w:name w:val="xl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17:00Z</dcterms:created>
  <dc:creator>Никитина А.Н.</dc:creator>
  <dc:description/>
  <cp:keywords/>
  <dc:language>en-US</dc:language>
  <cp:lastModifiedBy>kazanceva@dom.tfoms.magadan.ru</cp:lastModifiedBy>
  <cp:lastPrinted>2020-08-13T11:51:00Z</cp:lastPrinted>
  <dcterms:modified xsi:type="dcterms:W3CDTF">2020-12-14T00:55:00Z</dcterms:modified>
  <cp:revision>42</cp:revision>
  <dc:subject/>
  <dc:title>Р</dc:title>
</cp:coreProperties>
</file>