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ФИНАНСОВО-ЭКОНОМИЧЕСКОЕ ОБОСНОВАНИЕ</w:t>
      </w:r>
    </w:p>
    <w:p>
      <w:pPr>
        <w:pStyle w:val="ConsPlusNormal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К ПРОЕКТУ ТЕРРИТОРИАЛЬНОЙ ПРОГРАММЫ ОБЯЗАТЕЛЬНОГО МЕДИЦИНСКОГО СТРАХОВАНИЯ НА 2021 ГОД  И ПЛАНОВЫЙ ПЕРИОД 2022 И 2023 ГОДОВ </w:t>
      </w:r>
    </w:p>
    <w:p>
      <w:pPr>
        <w:pStyle w:val="ConsPlus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Территориальной программы ОМС на 2021 год и плановый период 2022 и 2023 годов  произведён на численность застрахованного населения на 01.01.2020 года – 142 724 человек, что на 4011 человек или на 2,73% ниже численности застрахованного населения, используемого для расчёта Территориальной программы ОМС на 2020 г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программа ОМС на 2021 год и плановый период 2022 и 2023 годов  сформирована в соответствии с  нормативами  объема медицинской помощи по видам, условиям и формам ее оказания и нормативами финансовых затрат на единицу объема медицинской помощи, установленных Проектом постановления Правительства Российской Федерации «О Программе государственных гарантий бесплатного оказания гражданам медицинской помощи на 2021 год и плановый период 2022 и 2023 годов » (далее - Проект постановления Правительства РФ) (размещен на сайте Государственной Думы), на соответствующий год, с учётом коэффициента дифференциации рассчитанного для Магаданской области в размере – 3,102. 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РФ содержит ряд новых положений по сравнению с Программой государственных гарантий бесплатного оказания гражданам медицинской помощи на 2020 год и на плановый период 2021 и 2022 годов, утвержденной постановлением № 1610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ля застрахованных лиц медицинской помощи, оказываемой в условиях круглосуточного и дневного стационаров медицинскими организациями, подведомственными федеральным органам исполнительной власти (далее - федеральные медицинские организации), получения федеральными медицинскими организациями гарантированного объема медицинской помощи и их финансирования, начиная с 2021 года в рамках подушевого норматива финансирования за счет средств обязательного медицинского страхования предусматривается выделение в базовой программе обязательного медицинского страхования объемов и финансового обеспечения медицинской помощи, оказываемой в условиях дневного и круглосуточного стационара федеральными медицинскими организациями, а также установлени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х нормативов объема медицинской помощи на 1 застрахованное лицо в условиях круглосуточного и дневного стационаров на 2021-2023 годы, в том числе обособленных нормативов для медицинской помощи, оказываемой федеральными медицинскими организациями и оказываемой медицинскими организациями (за исключением федеральных медицинских организа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х нормативов финансовых затрат на единицу объема медицинской помощи в условиях круглосуточного и дневного стационаров на 2021-2023 годы, в том числе обособленных нормативов для медицинской помощи, оказываемой федеральными медицинскими организациями и оказываемой медицинскими организациями (за исключением федеральных медицинских организа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х подушевых нормативов финансирования на оказание медицинской помощи в рамках базовой программы обязательного медицинского страхования раздельно для федеральных медицинских организаций и медицинских организаций (за исключением федеральных медицинских организаций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, Территориальная программа ОМС Магаданской области на 2021-2023 года рассчитывалась исходя из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х нормативов финансовых затрат на единицу объема медицинской помощи в условиях круглосуточного и дневного стационаров для медицинских организаций (за исключением федеральных медицинских организа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х нормативов финансовых затрат на единицу объема медицинской помощи в условиях круглосуточного и дневного стационаров для медицинских организаций (за исключением федеральных медицинских организа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х подушевых нормативов финансирования на оказание медицинской помощи в рамках базовой программы обязательного медицинского страхования для медицинских организаций (за исключением федеральных медицинских организаций)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ом Закона о бюджете территориального фонда обязательного медицинского страхования Магаданской области на 2021 год и плановый период 2022 и 2023 годов,  установлен норматив на ведение дела страховых медицинских организаций в размере 1,0% от суммы средств, поступивших в страховую медицинскую организацию по дифференцированным подушевым нормативам (размер по отношению к 2020 году не изменен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программа обязательного медицинского страхования на 2021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ая стоимость территориальной программы обязательного медицинского страхования на 2021 год составляет 5 703 633,50 тыс. рублей, что ниже аналогичного показателя 2020 года на 5,0% или на 299 225,3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е обусловлено отсутствием в проекте закона Магаданской области «О бюджете Территориального фонда обязательного медицинского страхования Магаданской области на 2021 год и плановый период 2022 и 2023 годов» прогнозируемого объёма доходов от поступления межбюджетных трансфертов и областного бюджета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, которые в 2020 году составляли 300,0 млн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 790 286,6 тыс. рублей, что с учётом расходов на обеспечение выполнения территориальным фондом обязательного медицинского страхования своих функций в размере 86 653,1 тыс. рублей (АУП ТФОМС) соответствует размеру субвенции из бюджета Федерального фонда обязательного медицинского страхования, установленной Проектом Федерального закона № 1027745-7 «О бюджете Федерального фонда обязательного медицинского страхования на 2021 год и на плановый период 2022 и 2023 годов» (ред., подготовленная ГД ФС РФ ко II чтению 24.11.202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венции вырос относительно 2020 года на 9 966,7 тыс. рублей или на 0,2% (за счёт снижения численности населения на 4011 человек размер субвенции из бюджета ФОМС снижен на 162 725,50 тыс. рубле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территориальной программы обязательного медицинского страхования составил 39 962,68 рублей на 1 застрахованное лицо, в том числе 39 962,68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07,14 рубля на 1 застрахованное лицо)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1 году - 13 078,6 рубл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нормативы  объема медицинской помощи по видам, условиям и формам ее оказания и территориальные нормативы  финансовых затрат на единицу объема медицинской помощи соответствуют нормативам установленным Проектом постановления Правительства РФ с учётом влияния коэффициента дифференциации – 3,10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о-биологического исследования с целью диагностики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, установленный для Магаданской области в размере -  3,102, не применял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умму разницы между финансовым обеспечением молекулярно-биологического исследования с целью диагностики онкологических заболеваний и услуги экстракорпорального оплодотворения рассчитанным с учётом коэффициента дифференциации – 3,102 и без него, уменьшены затраты на финансовое обеспечение обращений по заболеваниям в амбулаторных условиях и дневному стационар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роектом постановления Правительства РФ (количество КТ увеличено по отношению к федеральному нормативу на 2310 исследований или на 57,1%, количество МРТ на 1481 исследований или на 84,6%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обязательного медицинского страхования на 2021 год включает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финансирование медицинских организаций в рамках базовой программы ОМС в сумме 5 399 637,1 тыс. рублей снижение по отношению к плановому показателю 2020 года на 287 762,2 тыс. рублей или на 5,1%. 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лечения за пределами Магаданской области в сумме  250 000,0 тыс. рублей, снижение по отношению к плановому показателю 2020 года на 8 585,50 тыс. рублей или на 3,3%.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едение дела страховых медицинских организаций в сумме         53 996,4 тыс. рублей, снижение по отношению к 2020 году на 2 877,60 тыс. рублей или 5,1%.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азовой программой обязательного медицинского страхования в Территориальной программе ОМС предусмотрено увеличение нормативов объема медицинской помощи на 1 застрахованное лицо и нормативов финансовых затрат на 1 единицу медицинской помощи на 2021 год в сравнении с 2020 годом с дальнейшим ежегодным ростом по профилактическим мероприятиям, в том числе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илактическим медицинским осмотрам нормативы объема на 1 застрахованное лицо увеличены с 0,2535 комплексных посещений в 2020 г. до 0,26 комплексных посещений в 2021 г. В абсолютных показателях объём медицинской помощи по профилактическим медицинским осмотрам снизился на 89 комплексных посещений или на 0,2% (за счёт снижения численности застрахованных граждан). Объём финансового обеспечения профилактических медицинских осмотров увеличился по отношению к 2020 году на 12 663,9 тыс. рублей или на 6,2% (рост объёма финансового обеспечения на фоне снижения объёма медицинской помощи произошёл за счёт увеличения средней стоимости одного комплексного посещения на 6,4%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спансеризации нормативы объема на 1 застрахованное лицо увеличены с 0,181 комплексных посещений в 2020 г. до 0,19 комплексных посещений на 2021 г. В абсолютных показателях объём медицинской помощи по диспансеризации увеличился на 559 комплексных посещений или на 2,1%. Объём финансового обеспечения профилактических медицинских осмотров увеличился по отношению к 2020 году на 14 601,8 тыс. рублей или на 8,7% (рост стоимости одного комплексного посещения составил 6,4%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тив объема медицинской помощи в амбулаторных условиях в связи с заболеваниями с 2021 года дополнительно установлен объемов на проведение тестирования на выявление новой коронавирусной инфекции COVID-19 пациентов до госпитализации, в количестве 17 756 тестов на сумму -                                32 166,77 тыс.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, с 2021 года Территориальная программа обязательного медицинского страхования формируется без учёта нормативов на финансирование федеральных медицинских организаций, произошло снижение территориальных нормативов объёмов и финансового обеспечения объёмов медицинской помощи в условиях круглосуточного и дневного стационаров по отношению к 2020 год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руглосуточному стационару территориальные нормативы объёмов медицинской помощи снизились с 0,17671 до 0,165592 или на 6,3%. Объём медицинской помощи снизился на 2296 случаев госпитализации или на 8,9% (в том числе за счёт снижения численности застрахованных граждан на 664 случая госпитализации) и составил 23 634 случаев госпитализации. Объем финансового обеспечения в условиях круглосуточного стационара по отношению к 2020 году уменьшился на 312 827,0 тыс. рублей или на 10,6% и составил 2 625 783,0 тыс. рублей (снижение как за счёт снятия нормативов для финансирования федеральных медицинских организаций, так и за счёт отсутствия межбюджетного трансферта из областного бюджет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территориальные нормативы объёмов медицинской помощи по профилю «Онкология» снизились с 0,01001 до 0,00949 или на 5,2%. Объём медицинской помощи снизился на 115 случаев госпитализаций или на 8,5% (в том числе за счёт снижения численности застрахованных граждан на 38 случаев госпитализации) и составил 1 354 случаев госпитализации. Объем финансового обеспечения в условиях круглосуточного стационара по отношению к 2020 году увеличился на 1 654,8 тыс. рублей или на 0,2% и составил 461 149,80 тыс. рублей (рост средней стоимости одной госпитализации составил 8,8%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невному стационару территориальные нормативы объёмов медицинской помощи снизились с 0,06296 до 0,061074 или на 3,0%. Объём медицинской помощи снизился на 521 случаев лечения или на 5,6% (в том числе за счёт снижения численности застрахованных граждан на 245 случаев лечения) и составил 8717 случаев лечения. Объем финансового обеспечения в условиях дневного стационара по отношению к 2020 году уменьшился на  29 424,70 тыс. рублей или на 4,8% и составил 585 695,4 тыс. рублей (снижение как за счёт снятия нормативов для финансирования федеральных медицинских организаций, так и за счёт отсутствия межбюджетного трансферта из областного бюджет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территориальные нормативы объёмов медицинской помощи по профилю «Онкология» снизились с 0,006941 до 0,006935 или на 0,1%. Объём медицинской помощи снизился на 29 госпитализаций или на 2,8% и составил 990 случаев лечения. Объем финансового обеспечения в условиях дневного стационара по отношению к 2020 году увеличился на 14 775,80 тыс. рублей или на 6,0% и составил 260 062,30 тыс. рублей (рост средней стоимости одной госпитализации составил 9,1%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нормативы объёмов по скорой медицинской помощи остались на уроне 2020 года -0,29 вызовов на одно застрахованное лицо. Количество вызовов в 2021 году снизилось по отношению к 2020 году на 1163 или на 2,7% (за счёт снижения численности застрахованных граждан на 245 случаев лечения) и составило 41 390 вызовов. Объём финансового обеспечения скорой медицинской помощи вырос по отношению к 2020 году на 11 973,7 рублей или на 2,6% и составил 348 378,10 тыс. рублей.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программа обязательного медицинского страхования на 2022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2 год составляет 5 977 284,80 тыс. рублей, что выше аналогичного показателя 2021 года на 4,8% или на 273 651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6 063 937,9 тыс. рублей, что с учётом расходов на обеспечение выполнения территориальным фондом обязательного медицинского страхования своих функций в размере 86 653,1 тыс. рублей (АУП ТФОМС) соответствует размеру субвенции из бюджета Федерального фонда обязательного медицинского страхования, установленной Проектом Федерального закона № 1027745-7 «О бюджете Федерального фонда обязательного медицинского страхования на 2021 год и на плановый период 2022 и 2023 годов» (ред., подготовленная ГД ФС РФ ко II чтению 24.11.202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территориальной программы обязательного медицинского страхования составил 42 487,17 рублей на 1 застрахованное лицо, в том числе 42 487,17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07,14 рубля на 1 застрахованное лицо)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2 году - 13 696,7 рубл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нормативы  объема медицинской помощи по видам, условиям и формам ее оказания и территориальные нормативы  финансовых затрат на единицу объема медицинской помощи соответствуют нормативам установленным Проектом постановления Правительства РФ с учётом влияния коэффициента дифференциации – 3,10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о-биологического исследования с целью диагностики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  3,102 не применял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умму разницы между финансовым обеспечением молекулярно-биологического исследования с целью диагностики онкологических заболеваний и услуги экстракорпорального оплодотворения рассчитанным с учётом коэффициента дифференциации – 3,102 и без него, уменьшены затраты на финансовое обеспечение обращений по заболеваниям в амбулаторных условиях и дневному стационар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роектом постановления Правительства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обязательного медицинского страхования на 2022 год включает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финансирование медицинских организаций в рамках базовой программы ОМС в сумме 5 670 579,0тыс. рублей увеличение по отношению к плановому показателю 2021 года на 270 941,9 тыс. рублей или на 5,0%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лечения за пределами Магаданской области в сумме  250 000,0 тыс. рублей на уровне плановых расходов 2021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едение дела страховых медицинских организаций в сумме 56 705,8 тыс. рублей, увеличение по отношению к 2021 году на 2 709,4тыс. рублей или 5,0%. 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6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Территориальная программа обязательного медицинского страхования на 202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ая стоимость территориальной программы обязательного медицинского страхования на 2023 год составляет 6 319 426,4 тыс. рублей, что выше аналогичного показателя 2022 года на 5,7% или на 342 141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6 406 079,5 тыс. рублей, что с учётом расходов на обеспечение выполнения территориальным фондом обязательного медицинского страхования своих функций в размере 86 653,1 тыс. рублей (АУП ТФОМС) соответствует размеру субвенции из бюджета Федерального фонда обязательного медицинского страхования, установленной Проектом Федерального закона № 1027745-7 «О бюджете Федерального фонда обязательного медицинского страхования на 2021 год и на плановый период 2022 и 2023 годов» (ред., подготовленная ГД ФС РФ ко II чтению 24.11.202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ой норматив финансирования территориальной программы обязательного медицинского страхования составил 44 884,39 рублей на 1 застрахованное лицо, в том числе 44 884,39 рублей на 1 застрахованное лицо приходится на средства Федерального фонда обязательного медицинского страхования, что с учётом подушевых расходов на обеспечение выполнения территориальным фондом обязательного медицинского страхования своих функций (607,14 рубля на 1 застрахованное лицо)  и без учёта коэффициента дифференциации соответствует среднему подушевому нормативу, установленному базовой программой обязательного медицинского страхования (на оказание медицинской помощи медицинскими организациями (за исключением федеральных медицинских организаций) в 2023 году - 14 469,5 рубл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нормативы  объема медицинской помощи по видам, условиям и формам ее оказания и территориальные нормативы  финансовых затрат на единицу объема медицинской помощи соответствуют нормативам установленным Проектом постановления Правительства РФ с учётом влияния коэффициента дифференциации – 3,102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составля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ярно-биологического исследования с целью диагностики онкологических заболеваний и услуги экстракорпорального оплодотворения, оказание которых осуществляется в полном объёме за пределами Магаданской области в связи с чем, при планировании стоимости за единицу объёма медицинской помощи по указанным услугам коэффициент дифференциации  3,102 не применял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сумму разницы между финансовым обеспечением молекулярно-биологического исследования с целью диагностики онкологических заболеваний и услуги экстракорпорального оплодотворения рассчитанным с учётом коэффициента дифференциации – 3,102 и без него, уменьшены затраты на финансовое обеспечение обращений по заболеваниям в амбулаторных условиях и дневному стационар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компьютерной томографии и магнитно-резонансной томографии территориальный норматив финансовых затрат на единицу объема медицинской помощи по которым сложился ниже федерального норматива (исходя из фактических затрат), что позволило увеличить территориальные нормативы объёмов по указанным услугам в пределах ассигнований, предусмотренных на данные виды исследований Проектом постановления Правительства РФ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обязательного медицинского страхования на 2023 год включает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финансирование медицинских организаций в рамках базовой программы ОМС в сумме 6 009 333,1 тыс. рублей увеличение по отношению к плановому показателю 2022 года на 338 754,1 тыс. рублей или на 6,0%.  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лечения за пределами Магаданской области в сумме  250 000,0 тыс. рублей, на уровне плановых расходов 2020 года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едение дела страховых медицинских организаций в сумме 60 093,3 тыс. рублей, увеличение по отношению к 2021 году на 3 387,5 тыс. рублей или 6,0%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ефицит Территориальной программы ОМС на 2021 го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исьму Министерства здравоохранения и демографической политики Магаданской области от ___.12.2020 года № ________ потребность медицинских организаций областного подчинения в расходах на оказание медицинской помощи в рамках реализации территориальной программы обязательного медицинского страхования составила 7 120 242,0 тыс. рубл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гда фактическая потребность в финансировании Территориальной программы обязательного медицинского страхования 2021 года сложилась в размере  7 575 008,31 тыс.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7 120 242,0 тыс. руб. – расходы на оказание медицинской помощи медицинскими  организациями областного подчинения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50 769,91 тыс. руб.  – расходы на оказание медицинской помощи медицинскими  организациями частной формы собственности (предварительно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50 000, тыс. руб.   –  расходы на лечение застрахованных граждан за пределами Магаданской области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53 996,4 тыс. руб.    –  расходы на ведение дела страховых медицинских организа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им образом, при бездефицитной относительно финансовых нормативов, установленных базовой программой обязательного медицинского страхования, Территориальная программа обязательного медицинского страхования Магаданской области на  2020 год нуждается в дополнительном финансовом источнике в размере 1 871 374,81 тыс. рублей для обеспечения выполнения условий, установленных постановлением Правительства РФ «О Программе государственных гарантий бесплатного оказания гражданам медицинской помощи на 2021 год и на плановый период 2022 и 2023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55:00Z</dcterms:created>
  <dc:creator>Марина А. Сидаш</dc:creator>
  <dc:description/>
  <cp:keywords/>
  <dc:language>en-US</dc:language>
  <cp:lastModifiedBy>kazanceva@dom.tfoms.magadan.ru</cp:lastModifiedBy>
  <cp:lastPrinted>2017-12-13T12:36:00Z</cp:lastPrinted>
  <dcterms:modified xsi:type="dcterms:W3CDTF">2020-12-24T08:22:00Z</dcterms:modified>
  <cp:revision>153</cp:revision>
  <dc:subject/>
  <dc:title>ППРОЕКТ</dc:title>
</cp:coreProperties>
</file>