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8 декабря 2019 г. № 941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41-пп от 28 декабря 2019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0 год и плановый период 2021 и 2022 годов (далее – Территориальная программа).</w:t>
      </w:r>
    </w:p>
    <w:p>
      <w:pPr>
        <w:pStyle w:val="Normal"/>
        <w:spacing w:lineRule="auto" w:line="360" w:before="0" w:after="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Территориальн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обязательного медицинского страхования на 2020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Магаданской области «О внесении изменений в Закон Магаданской области от 25.12.2019 года № 2449-ОЗ» (рассмотрен на Комитете по социальной политике 10.12.2020г) (далее – Проект зак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роекту закона стоимость  Территориальной программы ОМС на 2020 год увеличились на 574,0 тыс. рублей и составила  6 003 432,8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на финансирование медицинских организаций Магаданской области увеличены на 40 172,3  тыс. рублей и составили 5 727 571,6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на ведение дела страховых медицинских компаний увеличены на 401,7 тыс. рублей и составили 57 275,7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на лечение застрахованных граждан за пределами Магаданской области уменьшены на 40 000,0 тыс. рублей и составили 218 585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ab/>
        <w:t xml:space="preserve"> 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 688 967,9 тыс. рублей (5 780 319,9 тыс. рублей – 91 352,0 тыс. рублей (АУП ТФОМС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 xml:space="preserve">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00 000,0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рочие поступления в сумме 14 464,9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между объёмами, предусмотренными на оказание медицинской помощи застрахованным лицам Магаданской области на территории других субъектов Российской Федерации и объёмами медицинской помощи, предусмотренными на оказание медицинской помощи застрахованным лицам Магаданской области на территории Магада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1778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изменения внесены 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  <w:tab/>
        <w:t xml:space="preserve"> Раздел 5  «Территориальные нормативы объемов медицинской помощи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  <w:t xml:space="preserve"> Раздел 6 «Средние нормативы финансовых затрат на единицу объёма медицинской помощи, средние подушевые нормативы финансирования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  <w:tab/>
        <w:t xml:space="preserve"> 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0 год и на плановый период 2021 и 2022 год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 xml:space="preserve"> Приложение № 2 «Утверждённая стоимость территориальной программы государственных гарантий бесплатного оказания гражданам медицинской помощи по условиям ее оказания 2020 го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  <w:tab/>
        <w:t xml:space="preserve"> Приложение № 6 «Объем медицинской помощи по профилактическим медицинским осмотрам и диспансеризации на 2020 го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</w:t>
        <w:tab/>
        <w:t xml:space="preserve"> Приложение № 10 «Планирование объема и финансового обеспечения медицинской помощи по видам и условиям ее оказания в 2020 году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11 «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0 го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0-12-09T04:55:00Z</dcterms:modified>
  <cp:revision>115</cp:revision>
  <dc:subject/>
  <dc:title>Территориальный фонд обязательного медицинского страхования Магаданской области</dc:title>
</cp:coreProperties>
</file>