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Магаданской области  «О внесении изменений в постановление Правительства Магаданской области            № 941-пп от 28 декабря 2019 год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41-пп от 28 декабря 2019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0 год и плановый период 2021 и 2022 годов (далее – Территориальная программ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программа приведена в соответствие с распоряжением Правительства Российской Федерации от 10.07.2020 N 1788-р «О внесении изменений в распоряжение Правительства РФ от 21.03.2020 N 710-р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.1. статьи 15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9.11.2010 № 326-ФЗ (ред. от 28.01.2020) «Об обязательном медицинском страховании в Российской Федераци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поряжения губернатора Магаданской области от 22 мая 2020 года № 163-р «Об установлении срока подачи уведомления о включении медицинской организации в реестр медицинских организаций, осуществляющих деятельность в сфере обязательного медицинского страхования» в реестр медицинских организаций, осуществляющих деятельность в сфере обязательного медицинского страхования Магаданской области в 2020 году, включены две новые медицинские организации (ФБУЗ «Центр гигиены и эпидемиологии в Магаданской области», ГБУЗ «МОЦ профилактики и борьбы со СПИД») осуществляющие  лабораторные исследования биологического материала пациента  (мазок из носо- и ротоглотки) на наличие новой коронавирусной инфекции COVID-19  методом амплификации нуклеиновых кислот.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настоящего постановления не повлечет дополнительных расходов из областного бюджета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0-09-27T02:53:00Z</dcterms:modified>
  <cp:revision>84</cp:revision>
  <dc:subject/>
  <dc:title>Территориальный фонд обязательного медицинского страхования Магаданской области</dc:title>
</cp:coreProperties>
</file>