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8 декабря 2019 г. № 941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 на 2020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м Закона Магаданской области от 25.06.2020 № 2512-ОЗ "О внесении изменений в Закон Магаданской области от 25.12.2019 года                             № 2449-ОЗ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изменениям, внесенным в Закон  Магаданской области от 25.12.2019 года № 2449-ОЗ «О бюджете Магаданского территориального фонда обязательного  медицинского страхования на 2020 год и плановый период 2021 и 2022 годов», расходы на Территориальную программу ОМС увеличились на 13 890,9 тыс. рублей и составили  6 002 858,8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на финансирование медицинских организаций Магаданской области увеличены на 5 252,9  тыс. рублей и составили 5 687 399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на ведение дела страховых медицинских компаний увеличены на 52,5 тыс. рублей и составили 56 874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ходы лечение застрахованных граждан за пределами Магаданской области увеличены на 8 585,5 тыс. рублей и составили 258 585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ab/>
        <w:t xml:space="preserve">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 688 967,9 тыс. рублей (5 780 319,9 тыс. рублей – 91 352,0 тыс. рублей (АУП ТФОМС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 xml:space="preserve">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300 000,0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 xml:space="preserve"> прочие поступления в сумме 13 890,9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ю устранения замечаний, направленных Минздравом России в адрес губернатора Магаданской области от 03.06.2020 № 11-7/и/2-7727 по результатам мониторинга формирования, экономического обоснования территориальной программы  государственных гарантий бесплатного оказания гражданам  медицинской помощи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е № 3 «Перечень медицинских организаций, участвующих в реализации Территориальной программы, в том числе Территориальной программы обязательного медицинского страхования, по уровням оказания медицинской помощи» -  ГБУЗ «Магаданский областной центр медицинской профилактики» перевести из первого уровня оказания медицинской помощи во второй уровень, как медицинскую организацию, оказывающую медицинскую помощь населению нескольких муниципальных образований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ю корректировки размера финансового обеспечения  фельдшерских, фельдшерско-акушерских пунктов на 2020 год, в соответствии с изменениями, внесенными в стандарт оснащения врачебной амбулатории (фельдшерско-акушерского пункта, фельдшерского здравпункта) приказом Минздрава России от 03.12.2019 № 984н «О внесении изменений в Положение об организации оказания первичной медико-санитарной помощи взрослому населению, утвержденное приказом Министерства здравоохранения и социального развития Российской Федерации от 15 мая 2012 г. № 543н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е изменения внесены 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3  «Территориальная  программа обязательного медицинского страхования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  <w:tab/>
        <w:t xml:space="preserve"> Раздел 5  «Территориальные нормативы объемов медицинской помощи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  <w:tab/>
        <w:t xml:space="preserve"> Раздел 6 «Средние нормативы финансовых затрат на единицу объёма медицинской помощи, средние подушевые нормативы финансирования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 xml:space="preserve"> 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0 год и на плановый период 2021 и 2022 год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  <w:tab/>
        <w:t xml:space="preserve"> Приложение № 2 «Утверждённая стоимость территориальной программы государственных гарантий бесплатного оказания гражданам медицинской помощи по условиям ее оказания 2020 г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</w:t>
        <w:tab/>
        <w:t xml:space="preserve"> Приложение № 3 «Перечень медицинских организаций, участвующих в реализации Территориальной программы, в том числе Территориальной программы обязательного медицинского страхования, по уровням оказания медицинской помощи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</w:t>
        <w:tab/>
        <w:t xml:space="preserve"> Приложение № 6 «Объем медицинской помощи в амбулаторных условиях, оказываемой с профилактической и иными целями, на 1 жителя/застрахованное лицо на 2020 г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</w:t>
        <w:tab/>
        <w:t xml:space="preserve"> Приложение № 8 «Объём и финансовое обеспечение отдельных диагностических и лабораторных исследовани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</w:t>
        <w:tab/>
        <w:t xml:space="preserve"> Приложение № 9 «Количество и финансовое обеспечение фельдшерских, фельдшерско-акушерских пунктов на 2020 год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</w:t>
        <w:tab/>
        <w:t xml:space="preserve"> Приложение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0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left="1069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Казенцева О.И.</cp:lastModifiedBy>
  <cp:lastPrinted>2020-03-26T18:24:00Z</cp:lastPrinted>
  <dcterms:modified xsi:type="dcterms:W3CDTF">2020-06-30T04:55:00Z</dcterms:modified>
  <cp:revision>96</cp:revision>
  <dc:subject/>
  <dc:title>Территориальный фонд обязательного медицинского страхования Магаданской области</dc:title>
</cp:coreProperties>
</file>