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 «О внесении изменений в постановление Правительства Магаданской области            № 941-пп от 28 декабря 2019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41-пп от 28 декабря 2019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0 год и плановый период 2021 и 2022 годов (далее – Территориальная програм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 постановлением Правительства РФ от 07.12.2019 № 1610 «О Программе государственных гарантий бесплатного оказания гражданам медицинской помощи на 2020 год и на плановый период 2021 и 2022 годов», Закон  Магаданской области от 25.12.2019 года № 2449-ОЗ «О бюджете Магаданского территориального фонда обязательного  медицинского страхования на 2020 год и плановый период 2021 и 2022 годов» (в ред. от 25.06.2020 № 2512-ОЗ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Казенцева О.И.</cp:lastModifiedBy>
  <cp:lastPrinted>2020-03-26T18:24:00Z</cp:lastPrinted>
  <dcterms:modified xsi:type="dcterms:W3CDTF">2020-06-30T04:55:00Z</dcterms:modified>
  <cp:revision>82</cp:revision>
  <dc:subject/>
  <dc:title>Территориальный фонд обязательного медицинского страхования Магаданской области</dc:title>
</cp:coreProperties>
</file>