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471"/>
      </w:tblGrid>
      <w:tr>
        <w:trPr/>
        <w:tc>
          <w:tcPr>
            <w:tcW w:w="105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545" w:leader="none"/>
              </w:tabs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 Дополнительному соглашению № 5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29» апреля 2020 год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 финансовых затрат на единицу объема предоставления медицинской помощи по перечню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высокотехнологичной медицинской помощи, включенных в базов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язательного медицинского страхования на 2020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001"/>
        <w:gridCol w:w="1560"/>
        <w:gridCol w:w="3260"/>
        <w:gridCol w:w="1275"/>
        <w:gridCol w:w="3057"/>
        <w:gridCol w:w="1703"/>
      </w:tblGrid>
      <w:tr>
        <w:trPr>
          <w:tblHeader w:val="true"/>
          <w:trHeight w:val="162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../kazanceva/AppData/Local/Microsoft/Windows/Temporary%20Internet%20Files/Content.MSO/CF0A9F38.xls" \l "RANGE!Par5053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уппы ВМП 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../kazanceva/AppData/Local/Microsoft/Windows/Temporary%20Internet%20Files/Content.MSO/CF0A9F38.xls" \l "RANGE!Par5053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вида ВМП 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ы по МКБ-10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ь пациен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лечения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лечен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instrText xml:space="preserve"> HYPERLINK "../../../kazanceva/AppData/Local/Microsoft/Windows/Temporary%20Internet%20Files/Content.MSO/CF0A9F38.xls" \l "RANGE!Par5055"</w:instrTex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 финансовых затрат на единицу объема предоставления медицинской помощи, рублей</w:t>
            </w:r>
            <w:r>
              <w:rPr>
                <w:rStyle w:val="InternetLink"/>
                <w:sz w:val="20"/>
                <w:szCs w:val="20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</w:p>
        </w:tc>
      </w:tr>
      <w:tr>
        <w:trPr>
          <w:tblHeader w:val="true"/>
          <w:trHeight w:val="26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РДЕЧНО-СОСУДИСТАЯ ХИРУРГИЯ</w:t>
            </w:r>
          </w:p>
        </w:tc>
      </w:tr>
      <w:tr>
        <w:trPr>
          <w:trHeight w:val="121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1 стента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8 000,68</w:t>
            </w:r>
          </w:p>
        </w:tc>
      </w:tr>
      <w:tr>
        <w:trPr>
          <w:trHeight w:val="123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-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2 стентов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3 500,4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0, I21.1, I21.2, I21.3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с подъемом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3 стентов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9 001,5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4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1стента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3 717,6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4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2 стентов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 112,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0, I21.4, I21.9, I2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табильная стенокардия, острый и повторный инфаркт миокарда (без подъема сегмента ST электрокардиограмм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3 стентов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6 506,8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197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нарная реваскуляризация миокарда с применением ангиопластики в сочетании со стентированием при ишемической болезни сердц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20.1, I20.8, I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шемическая болезнь сердца со стенозированием 1-3 коронарных арте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аллонная вазодилатация с установкой 1-3 стентов в сосуд (сосуды)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1 943,2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доваскулярная, хирургическая коррекция нарушений ритма сердца без имплантации кардиовертера-дефибриллятора у взросл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44.1, I44.2, I45.2, I45.3, I45.6, I46.0, I47.0, I47.1, I47.2, I47.9, I48, I49.0, I49.5, Q22.5, Q24.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оксизмальные нарушения ритма и проводимости различного генеза, сопровождающиеся сердечной недостаточностью, гемодинамическими расстройствами и отсутствием эффекта от медикаментозной терап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плантация частотно-адаптированного однокамерного кардиостимулятор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9 366,7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3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ндоваскулярная, хирургическая коррекция нарушений ритма сердца без имплантации кардиовертера-дефибриллятор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44.1, I44.2, I45.2, I45.3, I45.6, I46.0, I47.0, I47.1, I47.2, I47.9, I48, I49.0, I49.5, Q22.5, Q24.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оксизмальные нарушения ритма и проводимости различного генеза, сопровождающиеся сердечной недостаточностью, гемодинамическими расстройствами и отсутствием эффекта от лечения лекарственными препарат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плантация частотно-адаптированного двухкамерного кардиостимулятор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2 884,4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4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ТРАВМАТОЛОГИЯ И ОРТОПЕДИЯ</w:t>
            </w:r>
          </w:p>
        </w:tc>
      </w:tr>
      <w:tr>
        <w:trPr>
          <w:trHeight w:val="1575" w:hRule="atLeast"/>
        </w:trPr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тивно-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, а также замещением мягкотканных и костных хрящевых дефектов синтетическими и биологическими материалам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24.6, Z98.1, G80.1, G80.2, M21.0, M21.2, M21.4, M21.5, M21.9, Q68.1, Q72.5, Q72.6, Q72.8, Q72.9, Q74.2, Q74.3, Q74.8, Q77.7, Q87.3, G11.4, G12.1, G80.9, S44, S45, S46, S50, M19.1, M20.1, M20.5, Q05.9, Q66.0, Q66.5, Q66.8, Q68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ожденные и приобретенные дефекты и деформации стопы и кисти, предплечья различной этиологии у взрослых. Любой этиологии деформации стопы и кисти у детей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артролиз и артродез суставов кисти с различными видами чрескостного, накостного и интрамедуллярного остеосинтеза </w:t>
            </w:r>
          </w:p>
        </w:tc>
        <w:tc>
          <w:tcPr>
            <w:tcW w:w="1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4 299,8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тивно-пластическое хирургическое вмешательство на костях стоп с использованием ауто- и аллотрансплантатов, имплантатов, остеозамещающих материалов, металлоконструкций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тивно-пластические операции на костях таза, верхних и нижних конечностях с использованием погружных или наружных фиксирующих устройств, синтетических и биологических остеозамещающих материалов, компьютерной навигации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70.7, S70.9, S71, S72, S77, S79, S42, S43, S47, S49, S5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99.9, M21.6, M95.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8, M21.9, Q66, Q78, M86, G11.4, G12.1, G80.9, G80.1, G80.2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бой этиологии деформации таза, костей верхних и нижних конечностей (угловая деформация не менее 20 градусов, смещение по периферии не менее 20 мм) любой локализации, в том числе многоуровневые и сопровождающиеся укорочением конечности (не менее 30 мм), стойкими контрактурами суставов. Любой этиологии дефекты костей таза, верхних и нижних конечностей (не менее 20 мм) любой локализации, в том числе сопровождающиеся укорочением конечности (не менее 30 мм), стойкими контрактурами суставов. Деформации костей таза, бедренной кости у детей со спастическим синдромом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чрескостный остеосинтез с использованием метода цифрового анализа 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чрескостный остеосинтез методом компоновок аппаратов с использованием модульной трансформации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рригирующие остеотомии костей верхних и нижних конечностей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бинированное и последовательное использование чрескостного и блокируемого интрамедуллярного или накостного остеосинтеза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5.3, М91, М95.8, Q65.0, Q65.1, Q65.3, Q65.4, Q65.8, М16.2, М16.3, М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лазии, аномалии развития, последствия травм крупных суставов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конструкция проксимального, дистального отдела бедренной, большеберцовой костей при пороках развития, приобретенных деформациях, требующих корригирующей остеотомии, с остеосинтезом погружными имплантатами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 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M24.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илоз крупного сустава в порочном положении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ригирующие остеотомии с фиксацией имплантатами или аппаратами внешней фиксации</w:t>
            </w:r>
          </w:p>
        </w:tc>
        <w:tc>
          <w:tcPr>
            <w:tcW w:w="1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30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ндопротезирование суставов конечносте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72.1, М8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авильно сросшиеся внутри- и околосуставные переломы и ложные суст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рургическое лечение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мплантация эндопротеза сустава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39 272,61</w:t>
            </w:r>
          </w:p>
        </w:tc>
      </w:tr>
      <w:tr>
        <w:trPr>
          <w:trHeight w:val="623" w:hRule="atLeast"/>
        </w:trPr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M16.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идиопатический деформирующий коксартроз без существенной разницы в длине конечностей (до 2 см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7" w:before="0" w:after="0"/>
      <w:ind w:hanging="158"/>
      <w:jc w:val="both"/>
    </w:pPr>
    <w:rPr>
      <w:rFonts w:eastAsia="Times New Roman" w:cs="Calibri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12:00Z</dcterms:created>
  <dc:creator>Марина А. Сидаш</dc:creator>
  <dc:description/>
  <cp:keywords/>
  <dc:language>en-US</dc:language>
  <cp:lastModifiedBy>Казенцева О.И.</cp:lastModifiedBy>
  <cp:lastPrinted>2017-01-10T09:54:00Z</cp:lastPrinted>
  <dcterms:modified xsi:type="dcterms:W3CDTF">2020-04-29T03:18:00Z</dcterms:modified>
  <cp:revision>214</cp:revision>
  <dc:subject/>
  <dc:title>ППРОЕКТ</dc:title>
</cp:coreProperties>
</file>