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020" w:leader="none"/>
        </w:tabs>
        <w:ind w:left="595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tabs>
          <w:tab w:val="clear" w:pos="708"/>
          <w:tab w:val="left" w:pos="7020" w:leader="none"/>
        </w:tabs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 № 2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 февраля 2020 года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0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Оплат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</w:t>
      </w:r>
      <w:r>
        <w:rPr>
          <w:rFonts w:cs="Times New Roman" w:ascii="Times New Roman" w:hAnsi="Times New Roman"/>
          <w:sz w:val="26"/>
          <w:szCs w:val="26"/>
        </w:rPr>
        <w:t>. Законченный случай для детей разных возрастных групп определяется в соответствии с приказом Минздрава России от 11.04.2013 N 216н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Медицинские организации формируют реестры счетов и счет на оплату расходов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ы диспансеризации в соответствии с требованиями приказа ФФОМС от 07.04.2011 № 79 (ред. от 13.12.2018) "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Страховые медицинские организации осуществляют оплату счетов с учетом контроля объемов, сроков, качества и условий предоставления медицинской помощи по диспансеризации отдельных категорий граждан в соответствии с приказом Федерального фонда обязательного медицинского страхования от 01.12.2010 г. № 230 «Об утверждении порядка организации и проведения контроля объемов, сроков, качества и условий предоставления медицинской помощи по ОМС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 в выходные дни, к тарифам профилактических мероприятий, установленным в Приложении № 1 к настоящему Порядку, применяется повышающий коэффициент - 1,7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на субботу/воскресень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лучае проведения 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9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0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от 0 до 1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775,0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873,2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 год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522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620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2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522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 620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3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498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596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 года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498,2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 596,4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444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542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444,7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542,9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8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9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0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1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2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3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4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 985,9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298,1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5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6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7 лет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645,6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18 957,8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14:00Z</dcterms:created>
  <dc:creator>Влад</dc:creator>
  <dc:description/>
  <cp:keywords/>
  <dc:language>en-US</dc:language>
  <cp:lastModifiedBy>Казенцева О.И.</cp:lastModifiedBy>
  <cp:lastPrinted>2011-08-11T15:03:00Z</cp:lastPrinted>
  <dcterms:modified xsi:type="dcterms:W3CDTF">2020-02-19T05:36:00Z</dcterms:modified>
  <cp:revision>123</cp:revision>
  <dc:subject/>
  <dc:title>ТЕРРИТОРИАЛЬНЫЙ ФОНД ОБЯЗАТЕЛЬНОГО МЕДИЦИНСКОГО СТРАХОВАНИЯ МАГАДАНСКОЙ ОБЛАСТИ</dc:title>
</cp:coreProperties>
</file>