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 «30» января 2020 г. № 01-02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 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7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7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 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В течение трёх дней </w:t>
      </w:r>
      <w:r>
        <w:rPr>
          <w:sz w:val="26"/>
          <w:szCs w:val="26"/>
        </w:rPr>
        <w:t>после принятия постановления Правительства Российской Федерации о Программе государственных гарантий бесплатного оказания гражданам медицинской помощи на плановый период, 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Страховые 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ют в Комиссию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, принятых к оплате за предыдущий год и первое полугодие текущего год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 здравоохранения Российской Федерации, в срок </w:t>
      </w:r>
      <w:r>
        <w:rPr>
          <w:sz w:val="26"/>
          <w:szCs w:val="26"/>
          <w:u w:val="single"/>
        </w:rPr>
        <w:t>до 15 ноября</w:t>
      </w:r>
      <w:r>
        <w:rPr>
          <w:sz w:val="26"/>
          <w:szCs w:val="26"/>
        </w:rPr>
        <w:t xml:space="preserve">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 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 xml:space="preserve">до </w:t>
      </w:r>
      <w:r>
        <w:rPr>
          <w:color w:val="0000FF"/>
          <w:sz w:val="26"/>
          <w:szCs w:val="26"/>
          <w:u w:val="single"/>
        </w:rPr>
        <w:t>30</w:t>
      </w:r>
      <w:r>
        <w:rPr>
          <w:sz w:val="26"/>
          <w:szCs w:val="26"/>
          <w:u w:val="single"/>
        </w:rPr>
        <w:t xml:space="preserve">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медицинским организациям по форме, установленной приложением 1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24.12.2012 №1355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color w:val="0000FF"/>
          <w:sz w:val="26"/>
          <w:szCs w:val="26"/>
        </w:rPr>
        <w:t>. Критерии распределения объёмов оказания медицинской помощи между медицинскими организациями, а также показателей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 К критериям распределения объёмов оказания медицинской помощи между медицинскими организациям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1. количество прикрепленных застрахованных лиц к медицинским организациям, оказывающим медицинскую помощь в амбулаторных условиях, и показателей объемов предоставления медицинской помощи на одно застрахованное лицо в год, утвержденных территориальной программой, с учетом показателей потребления медицинской помощи, видов медицинской помощи, условий предоставления медицинской помощи и врачебных специаль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2. показатели объемов предоставления медицинской помощи на одно застрахованное лицо в год, утвержденных территориальной программой, с учетом профилей отделений (коек), врачебных специальностей, видов медицинской помощи и условий ее предоставления медицинскими организациями, не имеющими прикрепленных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3. количество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4. соотношение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/>
      </w:pPr>
      <w:r>
        <w:rPr>
          <w:color w:val="0000FF"/>
          <w:sz w:val="26"/>
          <w:szCs w:val="26"/>
        </w:rPr>
        <w:t>3.1.5.</w:t>
      </w:r>
      <w:r>
        <w:rPr/>
        <w:t xml:space="preserve"> </w:t>
      </w:r>
      <w:r>
        <w:rPr>
          <w:color w:val="0000FF"/>
          <w:sz w:val="26"/>
          <w:szCs w:val="26"/>
        </w:rPr>
        <w:t>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6. наличие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7. достаточность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.8. 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color w:val="C00000"/>
          <w:sz w:val="26"/>
          <w:szCs w:val="26"/>
        </w:rPr>
      </w:pPr>
      <w:r>
        <w:rPr>
          <w:color w:val="0000FF"/>
          <w:sz w:val="26"/>
          <w:szCs w:val="26"/>
        </w:rPr>
        <w:t>Для оценки указанных критериев используются сведения, 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распределении объемов медицинской помощи между страховыми медицинскими организациями и между медицинскими организациями критерии рассматриваются Комиссией комплек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color w:val="0000FF"/>
          <w:sz w:val="20"/>
          <w:szCs w:val="26"/>
        </w:rPr>
      </w:pPr>
      <w:r>
        <w:rPr>
          <w:color w:val="0000FF"/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.2. </w:t>
      </w:r>
      <w:r>
        <w:rPr>
          <w:color w:val="0000FF"/>
          <w:sz w:val="26"/>
          <w:szCs w:val="26"/>
        </w:rPr>
        <w:t>К показателям 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, относятся сведения медицинских организаций, представленные при подаче уведомления об участии в сфере обязательного медицинского страхова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FF"/>
          <w:sz w:val="26"/>
          <w:szCs w:val="26"/>
        </w:rPr>
        <w:t xml:space="preserve">  </w:t>
      </w:r>
      <w:r>
        <w:rPr>
          <w:color w:val="0000FF"/>
          <w:sz w:val="26"/>
          <w:szCs w:val="26"/>
        </w:rPr>
        <w:t xml:space="preserve">о  фактически выполненных объемах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.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0"/>
          <w:szCs w:val="26"/>
        </w:rPr>
      </w:pPr>
      <w:r>
        <w:rPr>
          <w:color w:val="0000FF"/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FF"/>
          <w:sz w:val="26"/>
          <w:szCs w:val="26"/>
        </w:rPr>
        <w:t>3.3.</w:t>
      </w:r>
      <w:r>
        <w:rPr>
          <w:color w:val="C0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Распределение объемов медицинской помощи медицинской организации осуществляется Комиссией в объемах, не превышающих предложения медицинской организации, представленные в уведомлении об участии в сфере обязательного медицинского страхования, после оценки объемов медицинской помощи, оказанной застрахованным лицам за пределами субъект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 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я корректировка распределения объемов предоставления медицинской помощи между страховыми медицинскими организациями и медицинскими организациями, может осуществляться Комиссией на основе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строго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страховых медицинских организаций с указанием причин, которыми могут являться существенное изменение численности застрахованных лиц по полу и возрасту, повышенная заболеваемость и другие причины, в соответствии с Приложением № 5 к настоящему Порядк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и территориального фонда по данным персонифицированного учета сведений о медицинской помощи, оказанной застрахованным лицам в разрезе страховых медицинских организац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дицинская организация и страховая медицинская организация ежемесячно анализируют предъявленные к оплате объемы оказанной медицинской помощи и финансовые средства и за два месяца отчетного квартала оценивают риск превышения объемов медицинской помощи и финансовых средств, распределенных медицинской организации и страховой медицинской организации на соответствующий квартал решением Комисс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вышения объемов медицинской помощи и финансовых средств, распределенных медицинской организации решением Комиссии на квартал, медицинская организация до окончания отчетного квартала и формирования реестров счетов обязана обратиться в Комиссию с предложением о перераспределении объемов медицинской помощи и финансовых средст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</w:t>
      </w:r>
      <w:r>
        <w:rPr>
          <w:sz w:val="26"/>
          <w:szCs w:val="26"/>
          <w:u w:val="single"/>
        </w:rPr>
        <w:t>не позднее 15 числа месяца</w:t>
      </w:r>
      <w:r>
        <w:rPr>
          <w:sz w:val="26"/>
          <w:szCs w:val="26"/>
        </w:rPr>
        <w:t xml:space="preserve">, с которого планируется произвести корректировку. 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е поступивших предложений, территориальный фонд обязательного медицинского страхования не позднее 3-х дней до начала заседания Комиссии ТПОМС, а в случае корректировки объемов между кварталами не позднее 3-х дней до окончания квартала, осуществляет подготовку предложений по распределению объемов медицинской помощи между страховыми медицинскими организациями и представляет их на заседание Комиссии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ховая медицинская организация в течение одного рабочего дня с даты принятия реестров счетов медицинской организации с учетом результатов медико-экономического контроля, при превышении объемов медицинской помощи и финансовых средств, распределенных медицинским организациям решением Комиссии на квартал, обязана обратиться в Комиссию с предложением о перераспределении медицинским организациям объемов медицинской помощи и финансовых средств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о распределении (перераспределении) 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приложением 1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24.12.2012 №1355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 приложением № 2  к типовому договору о финансовом обеспечении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 г. N 1030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 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ховые медицинские организации в целях исполнения требований  пункта 5.3.2. Перечня оснований для отказа в оплате медицинской помощи (уменьшения оплаты медицинской помощи) приказа ФОМС от 28.02.2019 № 36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осуществляют контроль за предъявлением к оплате случаев оказания медицинской помощи сверх распределенного объема предоставления медицинской помощи, установленного решением Комиссии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оказанной  медицинской помощи осуществляется в пределах годовых объёмов медицинской помощи установленных в приложении № 1 к договорам на оказание и оплату медицинской помощи по обязательному медицинскому страхованию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контролируются в целом по виду помощи, без уточнения по врачебной специальности, по профилю коек, по КПГ, по КСГ, за исключением объёмов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окотехнологичн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й реабилитации, оказанной  в условиях круглосуточного стацио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й помощи по профилю «Онкология», оказанной  в условиях круглосуточного и дневного стацион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тдельным диагностическим (лабораторным) исследованиям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контролируется по посещениям в целом, без уточнения посещения с профилактической и иной целью, посещения в неотложной форме, обращениям по заболеванию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бъём амбулаторной медицинской помощи по медицинским организациям, оказывающим исключительно стоматологическую помощь, контролируется по  графам 9-13 «Стоимость объёмов медицинской помощи по Территориальной программе обязательного медицинского страхования по источникам ее финансового обеспечения» Приложения № 1 к договору на оказание и оплату медицинской помощи по обязательному медицинскому страхованию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бъём амбулаторной медицинской помощи по медицинским организациям, оказывающим диагностические (лабораторные, за исключением ООО «Юнилаб-Хабаровск») исследования: компьютерную томографию, магнитно-резонансную томографию, ультразвуковые исследования сердечно-сосудистой системы, эндоскопические диагностические исследования, гистологические исследования и молекулярно-генетические исследования с целью выявления онкологических заболеваний и подбора таргетной терапии,  контролируется по  графам 3-7 «Объемы медицинской помощи по территориальной программе обязательного медицинского страхования» Приложения № 1 к договору на оказание и оплату медицинской помощи по обязательному медицинскому страхованию. 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бъём амбулаторной медицинской помощи по ООО «Юнилаб-Хабаровск» контролируется по  графам 9-13 «Стоимость объёмов медицинской помощи по Территориальной программе обязательного медицинского страхования по источникам ее финансового обеспечения» Приложения № 1 к договору на оказание и оплату медицинской помощи по обязательному медицинскому страхованию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контроль, за предъявлением к оплате случаев оказания медицинской помощи, не включенным в подушевой норматив финансирования на прикрепившихся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 осуществляется в пределах объемов предоставления медицинской помощи, установленных решением комиссии по разработке территориальной программы обязательного медицинского страхования накопительно: за 1 квартал, за 1 полугодие, за 9 месяцев, за год. 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контроль, за предъявлением к оплате случаев оказания медицинской помощи включенных в подушевой норматив финансирования на прикрепившихся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 осуществляется в пределах объемов предоставления медицинской помощи, установленных решением комиссии по разработке территориальной программы обязательного медицинского страхования. Выполнение объёмов учитывается нарастающим итогом с начала года в целях определения фактического размера финансового обеспечения медицинской организации, имеющей прикрепившихся лиц, порядок определения которого устанавливается тарифным соглашением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ия пункта 5.3.2. Приложения № 8 Приказа ФОМС от 28.02.2019 N 36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 не распространяются на оплату медицинской помощи по подушевому нормативу финансирования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center"/>
        <w:rPr/>
      </w:pPr>
      <w:bookmarkStart w:id="1" w:name="sub_100008"/>
      <w:bookmarkEnd w:id="1"/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. </w:t>
      </w:r>
      <w:r>
        <w:rPr>
          <w:b/>
          <w:color w:val="0000FF"/>
          <w:sz w:val="26"/>
          <w:szCs w:val="26"/>
        </w:rPr>
        <w:t>Разработка проекта тарифного соглаш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.1. Для разработки проекта тарифного соглашения создается рабочая группа по тарифам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.2. В срок до 15 декабря текущего года страховыми медицинскими организациями, медицинскими организациями, исполнительным органом государственной власти субъекта Российской Федерации в сфере охраны здоровья предоставляются к заседанию рабочей группы данные статистической и финансовой отчетности, необходимые для расчета тарифов на оплату медицинской помощи, и предложения по способам оплаты медицинской помощи и структуре тарифов на оплату медицинской помощи, установленные территориальной программой в соответствии с базовой программой, утверждаемой в составе программы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.3. На основании представленных данных рабочая группа: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в срок до 15 декабря текущего года осуществляет необходимые расчеты для формирования тарифов на оплату медицинской помощи на плановый период в соответствии с Методикой, требованиями к структуре и содержанию тарифного соглашения, установленных Федеральным фондом в соответствии с частью 2 статьи 30 Федерального зак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) в срок до 20 декабря текущего года готовит проект тарифного согла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) в срок до 25 декабря текущего года направляет для рассмотрения проект тарифного соглашения членам Комисс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ab/>
        <w:t>Для рассмотрения отдельных вопросов и подготовки необходимых предложений, оперативной корректировки объемов предоставления медицинской помощи, распределенных между страховыми медицинскими организациями и между медицинскими организациями, при Комиссии могут создаваться рабочие группы, к работе которой кроме членов Комиссии могут привлекаться специалисты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осуществляющих деятельность на территории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ложения по планируемым объемам медицинской помощи для страховых медицинских организаций, ранее не осуществлявших деятельность в сфере обязательного медицинского страхования, вносятся на основании числа застрахованных гражд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36:00Z</dcterms:created>
  <dc:creator>gma.101</dc:creator>
  <dc:description/>
  <cp:keywords/>
  <dc:language>en-US</dc:language>
  <cp:lastModifiedBy>Казенцева О.И.</cp:lastModifiedBy>
  <cp:lastPrinted>2016-09-14T16:15:00Z</cp:lastPrinted>
  <dcterms:modified xsi:type="dcterms:W3CDTF">2020-02-02T22:32:00Z</dcterms:modified>
  <cp:revision>88</cp:revision>
  <dc:subject/>
  <dc:title>Для формирования территориальной программы Комиссия:</dc:title>
</cp:coreProperties>
</file>