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471"/>
      </w:tblGrid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545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Решению комиссии по разработке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ПОМС № 14-06 от 23.12.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высокотехнологичной медицинской помощи по ГБУЗ «Магаданская областная больниц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3402"/>
        <w:gridCol w:w="992"/>
        <w:gridCol w:w="1560"/>
        <w:gridCol w:w="1559"/>
        <w:gridCol w:w="1134"/>
        <w:gridCol w:w="1276"/>
      </w:tblGrid>
      <w:tr>
        <w:trPr>
          <w:tblHeader w:val="true"/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группы ВМП </w:t>
            </w:r>
            <w:hyperlink w:anchor="Par505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1&gt;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Наименование вида ВМП </w:t>
            </w:r>
            <w:hyperlink w:anchor="Par505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1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оды по МКБ-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1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hyperlink w:anchor="Par505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Модель пац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ид ле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Метод ле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лан до внесения измен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лан с учётом изменений</w:t>
            </w:r>
          </w:p>
        </w:tc>
      </w:tr>
      <w:tr>
        <w:trPr>
          <w:tblHeader w:val="true"/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74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ДЕЧНО-СОСУДИСТАЯ ХИРУРГИЯ</w:t>
            </w:r>
          </w:p>
        </w:tc>
      </w:tr>
      <w:tr>
        <w:trPr>
          <w:trHeight w:val="1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20.0, I21.0, I21.1, I21.2, I21.3, I21.9, I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абильная стенокардия, острый и повторный инфаркт миокарда (с подъемом сегмента ST электрокардиограмм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баллонная вазодилатация с установкой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ст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сосуд (сосуды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20.0, I21.0, I21.1, I21.2, I21.3, I21.9, I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абильная стенокардия, острый и повторный инфаркт миокарда (с подъемом сегмента ST электрокардиограмм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баллонная вазодилатация с установкой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стен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сосуд (со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20.0, I21.0, I21.1, I21.2, I21.3, I21.9, I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абильная стенокардия, острый и повторный инфаркт миокарда (с подъемом сегмента ST электрокардиограмм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баллонная вазодилатация с установкой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стен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сосуд (со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20.0, I21.4, I21.9, I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абильная стенокардия, острый и повторный инфаркт миокарда (без подъема сегмента ST электрокардиограмм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баллонная вазодилатация с установкой </w:t>
            </w:r>
            <w:r>
              <w:rPr>
                <w:rFonts w:cs="Times New Roman" w:ascii="Times New Roman" w:hAnsi="Times New Roman"/>
                <w:b/>
                <w:color w:val="000000"/>
              </w:rPr>
              <w:t>1стен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осуд (со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1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20.0, I21.4, I21.9, I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абильная стенокардия, острый и повторный инфаркт миокарда (без подъема сегмента ST электрокардиограмм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баллонная вазодилатация с установкой </w:t>
            </w:r>
            <w:r>
              <w:rPr>
                <w:rFonts w:cs="Times New Roman" w:ascii="Times New Roman" w:hAnsi="Times New Roman"/>
                <w:b/>
                <w:color w:val="000000"/>
              </w:rPr>
              <w:t>2 стент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осуд (со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20.0, I21.4, I21.9, I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абильная стенокардия, острый и повторный инфаркт миокарда (без подъема сегмента ST электрокардиограмм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баллонная вазодилатация с установкой </w:t>
            </w:r>
            <w:r>
              <w:rPr>
                <w:rFonts w:cs="Times New Roman" w:ascii="Times New Roman" w:hAnsi="Times New Roman"/>
                <w:b/>
                <w:color w:val="000000"/>
              </w:rPr>
              <w:t>3 стент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осуд (со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нарная реваскуляризация миокарда с применением ангиопластики в сочетании со стентированием при ишемической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20, I20,8,  I 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шемическая болезнь сердца со стентированием 1-3 коронарных арте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ческо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аллонная ангиопластика с установкой 1-3 стентов в сосуд( со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7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доваскулярная, хирургическая коррекция нарушений ритма сердца без имплантации кардиовертера-дефибриллятора у взросл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44.1, I44.2, I45.2, I45.3, I45.6, I46.0, I47.0, I47.1, I47.2, I47.9, I48, I49.0, I49.5, Q22.5, Q24.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оксизмальные нарушения ритма и проводимости различного генеза, сопровождающиеся сердечной недостаточностью, гемодинамическими расстройствами и отсутствием эффекта от медикаментозной терап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имплантация частотно-адаптированно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днокамерного </w:t>
            </w:r>
            <w:r>
              <w:rPr>
                <w:rFonts w:cs="Times New Roman" w:ascii="Times New Roman" w:hAnsi="Times New Roman"/>
                <w:color w:val="000000"/>
              </w:rPr>
              <w:t>кардиостиму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ндоваскулярная, хирургическая коррекция нарушений ритма сердца без имплантации кардиовертера-дефибрилля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44.1, I44.2, I45.2, I45.3, I45.6, I46.0, I47.0, I47.1, I47.2, I47.9, I48, I49.0, I49.5, Q22.5, Q24.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оксизмальные нарушения ритма и проводимости различного генеза, сопровождающиеся сердечной недостаточностью, гемодинамическими расстройствами и отсутствием эффекта от лечения лекарственными препарат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имплантация частотно-адаптированно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вухкамерн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кардиостиму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2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ВМАТОЛОГИЯ И ОРТОПЕДИЯ</w:t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допротезирование суставов конеч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72.1;M8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16.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лантация эндопротеза суставанеправильно сросшиеся внутри- и околосуставные переломы и ложные суст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иопатический деформирующий коксартроз без существенной разницы в длине конечностей (до 2 с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мплантация эндопротеза су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418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 w:before="0" w:after="0"/>
      <w:ind w:hanging="158"/>
      <w:jc w:val="both"/>
    </w:pPr>
    <w:rPr>
      <w:rFonts w:eastAsia="Times New Roman" w:cs="Calibri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3A445F0F272E42449DAFD9FD0FE028923D31384389796422497c462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23:32:00Z</dcterms:created>
  <dc:creator>Марина А. Сидаш</dc:creator>
  <dc:description/>
  <cp:keywords/>
  <dc:language>en-US</dc:language>
  <cp:lastModifiedBy>Казенцева О.И.</cp:lastModifiedBy>
  <cp:lastPrinted>2019-12-11T11:37:00Z</cp:lastPrinted>
  <dcterms:modified xsi:type="dcterms:W3CDTF">2020-01-17T03:57:00Z</dcterms:modified>
  <cp:revision>8</cp:revision>
  <dc:subject/>
  <dc:title>ППРОЕКТ</dc:title>
</cp:coreProperties>
</file>