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ФИНАНСОВО-ЭКОНОМИЧЕСКОЕ ОБОСНОВАНИЕ</w:t>
      </w:r>
    </w:p>
    <w:p>
      <w:pPr>
        <w:pStyle w:val="ConsPlusNormal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ТЕРРИТОРИАЛЬНОЙ ПРОГРАММЫ ОБЯЗАТЕЛЬНОГО МЕДИЦИНСКОГО СТРАХОВАНИЯ НА 2020 ГОД  И ПЛАНОВЫЙ ПЕРИОД 2021 И 2022 ГОДОВ </w:t>
      </w:r>
    </w:p>
    <w:p>
      <w:pPr>
        <w:pStyle w:val="ConsPlusNormal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Расчёт Территориальной программы ОМС на 2020 год и плановый период 2021 и 2022 годов  произведён на численность застрахованного населения на 01.01.2019 года – 146 735 чел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ект Территориальной программы обязательного медицинского страхования на 2020 год и плановый период 2021 и 2022 годов согласован решением Комиссии по разработке территориальной программы обязательного медицинского страхования № 14-01 от 23.12.2019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Территориальная программа ОМС на 2020 год и плановый период 2021 и 2022 годов  сформирована в соответствии с  нормативами  объема медицинской помощи по видам, условиям и формам ее оказания и нормативами финансовых затрат на единицу объема медицинской помощи, установленных Постановлением Правительства Российской Федерации от 07.12.2019 № 1610 «О Программе государственных гарантий бесплатного оказания гражданам медицинской помощи на 2020 год и на плановый период 2021 и 2022 годов», на соответствующий год, с учётом коэффициента дифференциации рассчитанного для Магаданской области в размере – 3,102. </w:t>
      </w:r>
    </w:p>
    <w:p>
      <w:pPr>
        <w:pStyle w:val="Normal"/>
        <w:autoSpaceDE w:val="false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Законом о бюджете территориального фонда обязательного медицинского страхования Магаданской области на 2020 год и плановый период 2021 и 2022 годов  установлен норматив на ведение дела страховых медицинских организаций в размере 1,0% от суммы средств, поступивших в страховую медицинскую организацию по дифференцированным подушевым нормативам (размер по отношению к 2019 году не изменен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Территориальная программа обязательного медицинского страхования на 2020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069" w:hanging="0"/>
        <w:outlineLvl w:val="1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ая стоимость территориальной программы обязательного медицинского страхования на 2020 год составляет 5 988 967,9 тыс. рублей, что выше аналогичного показателя 2019 года на 10,4% или на 563 626,1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5 688 967,9 тыс. рублей, что с учётом расходов на обеспечение выполнения территориальным фондом обязательного медицинского страхования своих функций в размере 91 352,0 тыс. рублей (АУП ТФОМС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размеру субвенции из бюджета Федерального фонда обязательного медицинского страхования, установленной Федеральным законом от 02.12.2019 № 382-ФЗ "О бюджете Федерального фонда обязательного медицинского страхования на 2020 год и на плановый период 2021 и 2022 годов"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средств межбюджетных трансфертов из бюджетов субъектов Российской Федерации, передаваемых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умме 300 000,0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6"/>
        </w:rPr>
        <w:t>Подушевой норматив финансирования территориальной программы обязательного медицинского страхования составил 40 814,86 рублей на 1 застрахованное лицо, в том числе 38 770,36 рублей на 1 застрахованное лицо приходится на средства Федерального фонда обязательного медицинского страхования, что с учётом подушевых расходов на обеспечение выполнения территориальным фондом обязательного медицинского страхования своих функций (622,56 рубля на 1 застрахованное лиц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6"/>
        </w:rPr>
        <w:t xml:space="preserve">  и без учёта коэффициента дифференциации соответствует среднему подушевому нормативу, установленному базовой программой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ерриториальные нормативы  объема медицинской помощи по видам, условиям и формам ее оказания соответствуют нормативам установленным постановлением Правительства РФ от 07.12.2019 № 1610 "О Программе государственных гарантий бесплатного оказания гражданам медицинской помощи на 2020 год и на плановый период 2021 и 2022 годов"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Территориальные нормативы  финансовых затрат на единицу объема медицинской помощи соответствуют нормативам установленным постановлением Правительства РФ от 07.12.2019 № 1610 "О Программе государственных гарантий бесплатного оказания гражданам медицинской помощи на 2020 год и на плановый период 2021 и 2022 годов"  с учётом влияния коэффициента дифференциации – 3,102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сключение составляю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молекулярно-генетические исследования с целью выявления онкологических заболеваний и услуги экстракорпорального оплодотворения, оказание которых осуществляется в полном объёме за пределами Магаданской области в связи с чем, при планировании стоимости за единицу объёма медицинской помощи по указанным услугам коэффициент дифференциации  3,102 не применялс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услуги компьютерной томографии и магнитно-резонансной томографии территориальный норматив финансовых затрат на единицу объема медицинской помощи по которым сложился ниже федерального норматива (исходя из фактических затрат), что позволило увеличить территориальные нормативы объёмов по указанным услугам в пределах ассигнований, предусмотренных на данные виды исследований постановлением Правительства Российской Федерации от 07.12.2019 № 1610 "О Программе государственных гарантий бесплатного оказания гражданам медицинской помощи на 2020 год и на плановый период 2021 и 2022 годов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2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ерриториальная программа обязательного медицинского страхования на 2020 год включае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сходы на финансирование медицинских организаций в рамках базовой программы ОМС в сумме 5 682 146,4 тыс. рублей увеличение по отношению к плановому показателю 2019 года на 486 032,9тыс. рублей или на 9,4%.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расходы на оплату лечения за пределами Магаданской област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в сумме  250 000,0 тыс. рублей, увеличение по отношению к плановому показателю 2019 года на 76 102,4 тыс. рублей или на 43,8%.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сходы на ведение дела страховых медицинских организаций в сумме 56 821,5  тыс. рублей, увеличение по отношению к 2019 году на 4 860,4 тыс. рублей или 9,4%. </w:t>
      </w:r>
    </w:p>
    <w:p>
      <w:pPr>
        <w:pStyle w:val="Normal"/>
        <w:autoSpaceDE w:val="false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гласно письму Министерства здравоохранения и демографической политики Магаданской области от 18.12.2019 года №12382/156-5 потребность медицинских организаций областного подчинения в расходах на оказание медицинской помощи в рамках реализации территориальной программы обязательного медицинского страхования составила 7 516 013,0 тыс. рубл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огда фактическая потребность в финансировании Территориальной программы обязательного медицинского страхования 2020 года сложилась в размере  7 381 877,2 тыс. рублей, в том чис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)</w:t>
        <w:tab/>
        <w:t xml:space="preserve"> 7 072 948,6 тыс. руб. – расходы на оказание медицинской помощи медицинскими  организациями областного подчин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)</w:t>
        <w:tab/>
        <w:t xml:space="preserve"> 121 123,7 тыс. руб.  – расходы на оказание медицинской помощи медицинскими  организациями частной формы собствен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3)</w:t>
        <w:tab/>
        <w:t xml:space="preserve"> 250 000, тыс. руб.   –  расходы на лечение застрахованных граждан за пределами Магаданской обла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4)</w:t>
        <w:tab/>
        <w:t xml:space="preserve"> 71 940,7 тыс. руб.   –  расходы на ведение дела страховых медицинских организа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аким образом, при бездефицитной относительно финансовых нормативов, установленных базовой программой обязательного медицинского страхования, Территориальная программа обязательного медицинского страхования Магаданской обалсти на  2020 год нуждается в дополнительном финансовом источнике в размере 1 527 045,1 тыс. рублей для обеспечения выполнения условий, установленных постановлением Правительства РФ от 07.12.2019 № 1610 «О Программе государственных гарантий бесплатного оказания гражданам медицинской помощи на 2020 год и на плановый период 2021 и 2022 годов».</w:t>
      </w:r>
    </w:p>
    <w:p>
      <w:pPr>
        <w:pStyle w:val="Normal"/>
        <w:autoSpaceDE w:val="false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spacing w:before="0" w:after="0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риториальная программа обязательного медицинского страхования на 2021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069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ая стоимость территориальной программы обязательного медицинского страхования на 2021 год составляет 6 335 991,0 тыс. рублей, что выше аналогичного показателя 2020 года на 5,8% или на 347 023,1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6 035 991,0 тыс. рублей, что с учётом расходов на обеспечение выполнения территориальным фондом обязательного медицинского страхования своих функций в размере 91 352,0 тыс. рублей (АУП ТФОМС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размеру субвенции из бюджета Федерального фонда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средств межбюджетных трансфертов из бюджетов субъектов Российской Федерации, передаваемых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умме 300 000,0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6"/>
        </w:rPr>
        <w:t>Подушевой норматив финансирования территориальной программы обязательного медицинского страхования составил 43 179,82 рублей на 1 застрахованное лицо, в том числе 41 135,32 рублей на 1 застрахованное лицо приходится на средства Федерального фонда обязательного медицинского страхования, что с учётом подушевых расходов на обеспечение выполнения территориальным фондом обязательного медицинского страхования своих функций (622,56 рубля на 1 застрахованное лиц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6"/>
        </w:rPr>
        <w:t xml:space="preserve">  и без учёта коэффициента дифференциации соответствует среднему подушевому нормативу, установленному базовой программой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ерриториальные нормативы  объема медицинской помощи по видам, условиям и формам ее оказания соответствуют нормативам установленным постановлением Правительства РФ от 07.12.2019 № 1610 "О Программе государственных гарантий бесплатного оказания гражданам медицинской помощи на 2020 год и на плановый период 2021 и 2022 годов"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Территориальные нормативы  финансовых затрат на единицу объема медицинской помощи соответствуют нормативам установленным постановлением Правительства РФ от 07.12.2019 № 1610 "О Программе государственных гарантий бесплатного оказания гражданам медицинской помощи на 2020 год и на плановый период 2021 и 2022 годов"  с учётом влияния коэффициента дифференциации – 3,102. Исключение составляю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молекулярно-генетические исследования с целью выявления онкологических заболеваний и услуги экстракорпорального оплодотворения, оказание которых осуществляется в полном объёме за пределами Магаданской области в связи с чем, при планировании стоимости за единицу объёма медицинской помощи по указанным услугам коэффициент дифференциации  3,102 не применялс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услуги компьютерной томографии и магнитно-резонансной томографии территориальный норматив финансовых затрат на единицу объема медицинской помощи по которым сложился ниже федерального норматива (исходя из фактических затрат), что позволило увеличить территориальные нормативы объёмов по указанным услугам в пределах ассигнований, предусмотренных на данные виды исследований постановлением Правительства Российской Федерации от 07.12.2019 № 1610 "О Программе государственных гарантий бесплатного оказания гражданам медицинской помощи на 2020 год и на плановый период 2021 и 2022 годов"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2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ерриториальная программа обязательного медицинского страхования на 2021 год включает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сходы на финансирование медицинских организаций в рамках базовой программы ОМС в сумме 6 025 7337 тыс. рублей увеличение по отношению к плановому показателю 2020 года на 343 587,3 тыс. рублей или на 6,0%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расходы на оплату лечения за пределами Магаданской област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в сумме  250 000,0 тыс. рублей на уровне плановых расходов 2020 г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сходы на ведение дела страховых медицинских организаций в сумме 60 257,3  тыс. рублей, увеличение по отношению к 2020 году на 3 435,8 тыс. рублей или 6,0%. </w:t>
      </w:r>
    </w:p>
    <w:p>
      <w:pPr>
        <w:pStyle w:val="Normal"/>
        <w:autoSpaceDE w:val="fals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       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Территориальная программа обязательного медицинского страхования на 2022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069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ая стоимость территориальной программы обязательного медицинского страхования на 2022 год составляет 6 668 903,8 тыс. рублей, что выше аналогичного показателя 2021 года на 5,3% или на 332 912,8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6 368 903,8 тыс. рублей, что с учётом расходов на обеспечение выполнения территориальным фондом обязательного медицинского страхования своих функций в размере 91 352,0 тыс. рублей (АУП ТФОМС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размеру субвенции из бюджета Федерального фонда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 средств межбюджетных трансфертов из бюджетов субъектов Российской Федерации, передаваемых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умме 300 000,0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6"/>
        </w:rPr>
        <w:t>Подушевой норматив финансирования территориальной программы обязательного медицинского страхования составил 45 448,62 рублей на 1 застрахованное лицо, в том числе 43 404,12 рублей на 1 застрахованное лицо приходится на средства Федерального фонда обязательного медицинского страхования, что с учётом подушевых расходов на обеспечение выполнения территориальным фондом обязательного медицинского страхования своих функций (622,56 рубля на 1 застрахованное лиц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6"/>
        </w:rPr>
        <w:t xml:space="preserve">  и без учёта коэффициента дифференциации соответствует среднему подушевому нормативу, установленному базовой программой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ерриториальные нормативы  объема медицинской помощи по видам, условиям и формам ее оказания соответствуют нормативам установленным постановлением Правительства РФ от 07.12.2019 № 1610 "О Программе государственных гарантий бесплатного оказания гражданам медицинской помощи на 2020 год и на плановый период 2021 и 2022 годов"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Территориальные нормативы  финансовых затрат на единицу объема медицинской помощи соответствуют нормативам установленным постановлением Правительства РФ от 07.12.2019 № 1610 "О Программе государственных гарантий бесплатного оказания гражданам медицинской помощи на 2020 год и на плановый период 2021 и 2022 годов"  с учётом влияния коэффициента дифференциации – 3,102. Исключение составляю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молекулярно-генетические исследования с целью выявления онкологических заболеваний и услуги экстракорпорального оплодотворения, оказание которых осуществляется в полном объёме за пределами Магаданской области в связи с чем, при планировании стоимости за единицу объёма медицинской помощи по указанным услугам коэффициент дифференциации  3,102 не применялс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услуги компьютерной томографии и магнитно-резонансной томографии территориальный норматив финансовых затрат на единицу объема медицинской помощи по которым сложился ниже федерального норматива (исходя из фактических затрат), что позволило увеличить территориальные нормативы объёмов по указанным услугам в пределах ассигнований, предусмотренных на данные виды исследований постановлением Правительства Российской Федерации от 07.12.2019 № 1610 "О Программе государственных гарантий бесплатного оказания гражданам медицинской помощи на 2020 год и на плановый период 2021 и 2022 годов"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ерриториальная программа обязательного медицинского страхования на 2020 год включает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сходы на финансирование медицинских организаций в рамках базовой программы ОМС в сумме 6 355 350,3 тыс. рублей увеличение по отношению к плановому показателю 2021 года на 329 616,6 тыс. рублей или на 5,5%. 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расходы на оплату лечения за пределами Магаданской област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в сумме  250 000,0 тыс. рублей, на уровне плановых расходов 2020 года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сходы на ведение дела страховых медицинских организаций в сумме 63 553,5  тыс. рублей, увеличение по отношению к 2021 году на 3 296,2 тыс. рублей или 5,5%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37" w:before="0" w:after="0"/>
      <w:ind w:hanging="158"/>
      <w:jc w:val="both"/>
    </w:pPr>
    <w:rPr>
      <w:rFonts w:eastAsia="Times New Roman" w:cs="Calibri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55:00Z</dcterms:created>
  <dc:creator>Марина А. Сидаш</dc:creator>
  <dc:description/>
  <cp:keywords/>
  <dc:language>en-US</dc:language>
  <cp:lastModifiedBy>Казенцева О.И.</cp:lastModifiedBy>
  <cp:lastPrinted>2017-12-13T12:36:00Z</cp:lastPrinted>
  <dcterms:modified xsi:type="dcterms:W3CDTF">2019-12-23T00:08:00Z</dcterms:modified>
  <cp:revision>50</cp:revision>
  <dc:subject/>
  <dc:title>ППРОЕКТ</dc:title>
</cp:coreProperties>
</file>