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Комиссии по разработке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й программы обязательного медицинского страхования Магаданской области</w:t>
            </w:r>
          </w:p>
          <w:p>
            <w:pPr>
              <w:pStyle w:val="Normal"/>
              <w:spacing w:lineRule="auto" w:line="276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от 05 августа 2019 года № 10-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ановления иных сроков подачи медицинскими организациями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я об осуществлении деятельности в сфере обязательного медицинского страхования для вновь создаваемых медицинских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стоящий Порядок установления иных сроков подачи медицинскими организациями уведомления об осуществлении деятельности в сфере обязательного медицинского страхования для вновь создаваемых медицинских организаций (далее – Порядок) разработан в соответствии с Федеральным законом от 29.11.2010 года № 326-ФЗ «Об обязательном медицинском страховании в Российской Федерации» (далее – Федеральный Закон), Правилами обязательного медицинского страхования, утвержденными приказом Минздрава России от 28.02.2019 N 108н (далее – Правила) и иными нормативными правовыми актами, действующими в сфере обязательного медицинского страх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рядок устанавливает процедуру подачи медицинской организацией ходатайства об установлении иных сроков подачи уведомления об участии в сфере  обязательного медицинского страхования  (далее – ходатайство), рассмотрения его Комиссией по разработке территориальной программы обязательного медицинского страхования   Магаданской области (далее – Комиссия) и подачи медицинской организации уведомления об участии в сфере обязательного медицинского страхования (далее – уведомление) в соответствии с установленными Комиссией срокам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рядок распространяется на медицинские организации, получившие лицензию на медицинскую деятельность после 1 сентября года, предшествующего году, в котором медицинская организация намерена осуществлять деятельность в сфере обязательного медицинского страхования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подачи медицинской организацией ходатайства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ля принятия решения по установлению иных сроков подачи Уведомления об осуществлении деятельности в сфере обязательного медицинского страхования на территории Магаданской области (далее – Уведомление) вновь созданная медицинская организация представляет на рассмотрение Комиссии ходатайство, оформленное на бумажном носителе в произвольной форме, которое должно содержать следующ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лное наименование вновь созданной медицинской организации /фамилия, имя, отчество (при наличии) индивидуального предпринимателя, занимающегося частной медицинской практикой/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дрес (место) нахождения медицинской организации /индивидуального предпринимателя, занимающегося частной медицинской практикой/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изационно-правовая форма медицинск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фамилия, имя, отчество (при наличии), номер телефона, факс руководителя, адрес электронной почты /номер телефона, факс и адрес электронной почты индивидуального предпринимателя, занимающегося частной медицинской практикой/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наименование, номер, дата выдачи и дата окончания действия разрешения на медицинскую деятельнос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иды медицинской помощи, оказываемой в рамках территориальной программы обязательного медицинского страх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желанию медицинская организация может указать объемы медицинской помощи в разрезе видов медицинской помощи, на которые она претенду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е Комиссией ходатайства медицинской организации</w:t>
      </w:r>
    </w:p>
    <w:p>
      <w:pPr>
        <w:pStyle w:val="Normal"/>
        <w:ind w:left="72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решению председателя Комиссии на заседание Комиссии могут быть приглашены представители  медицинской организации, подавшей ходатайство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принимается Комиссией на основе оценки достаточности объёмов медицинской помощи, оказываемых медицинскими организациями, включенными в реестр медицинских организаций в установленных Федеральным Законом срок, и возможности вновь создаваемой медицинской организацией по их выполнению при недостаточно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принятое Комиссией, в течение пяти рабочих дней доводится секретарем Комиссии до сведения вновь создаваемой организации, территориального фонда обязательного медицинского страхования Магаданской области, страховых медицинских организаций и Министерства здравоохранения и демографической политики Магаданской област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дача медицинской организацией уведомле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наличии решения Комиссии об установлении иного срока подачи Уведомления, вновь созданная медицинская организация представляет в территориальный фонд Уведомление в порядке, установленном Правилами. При выявлении несоответствия представленных документов сведениям, представленным в Уведомлении, вновь созданной медицинской организации предлагается внести уточнения в Уведомление, с учетом срока, установленного решением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Cell"/>
      <w:jc w:val="center"/>
      <w:rPr/>
    </w:pPr>
    <w:r>
      <w:rPr/>
    </w:r>
  </w:p>
  <w:p>
    <w:pPr>
      <w:pStyle w:val="ConsPlusCell"/>
      <w:jc w:val="cen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ConsPlusCell"/>
      <w:jc w:val="center"/>
      <w:rPr/>
    </w:pPr>
    <w:r>
      <w:rPr/>
    </w:r>
  </w:p>
  <w:p>
    <w:pPr>
      <w:pStyle w:val="ConsPlusCel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i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i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Arial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Цитата"/>
    <w:basedOn w:val="Normal"/>
    <w:qFormat/>
    <w:pPr>
      <w:ind w:left="567" w:right="679" w:hanging="0"/>
      <w:jc w:val="center"/>
    </w:pPr>
    <w:rPr>
      <w:b/>
      <w:i/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3:43:00Z</dcterms:created>
  <dc:creator>kazanceva</dc:creator>
  <dc:description/>
  <cp:keywords/>
  <dc:language>en-US</dc:language>
  <cp:lastModifiedBy>User</cp:lastModifiedBy>
  <cp:lastPrinted>2015-03-13T12:15:00Z</cp:lastPrinted>
  <dcterms:modified xsi:type="dcterms:W3CDTF">2019-08-05T03:09:00Z</dcterms:modified>
  <cp:revision>6</cp:revision>
  <dc:subject/>
  <dc:title/>
</cp:coreProperties>
</file>