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Комиссии </w:t>
        <w:br/>
        <w:t xml:space="preserve">по разработке территориальной программы обязательного медицинского страхования </w:t>
        <w:br/>
        <w:t>Магаданской области</w:t>
      </w:r>
    </w:p>
    <w:p>
      <w:pPr>
        <w:pStyle w:val="TextBody"/>
        <w:spacing w:before="0" w:after="0"/>
        <w:ind w:left="4536" w:right="27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 «05» августа 2019 г. № 10-04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редставления информации и предложений членами Комиссии</w:t>
      </w:r>
      <w:r>
        <w:rPr>
          <w:b/>
          <w:sz w:val="28"/>
          <w:szCs w:val="28"/>
        </w:rPr>
        <w:t xml:space="preserve"> по разработке территориальной программы обязательного медицинского страхования Магаданской области, а так же участниками территориальной программы обязательного медицинского страхования Магадан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</w:t>
      </w:r>
      <w:r>
        <w:rPr>
          <w:rFonts w:cs="Times New Roman" w:ascii="Times New Roman" w:hAnsi="Times New Roman"/>
          <w:iCs/>
          <w:sz w:val="26"/>
          <w:szCs w:val="26"/>
        </w:rPr>
        <w:t xml:space="preserve"> представления информации членами Комиссии</w:t>
      </w:r>
      <w:r>
        <w:rPr>
          <w:rFonts w:cs="Times New Roman" w:ascii="Times New Roman" w:hAnsi="Times New Roman"/>
          <w:sz w:val="26"/>
          <w:szCs w:val="26"/>
        </w:rPr>
        <w:t xml:space="preserve"> по разработке территориальной программы обязательного медицинского страхования Магаданской области</w:t>
      </w:r>
      <w:r>
        <w:rPr>
          <w:rFonts w:cs="Times New Roman" w:ascii="Times New Roman" w:hAnsi="Times New Roman"/>
          <w:iCs/>
          <w:sz w:val="26"/>
          <w:szCs w:val="26"/>
        </w:rPr>
        <w:t xml:space="preserve"> (далее - Порядок) разработан 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 ноября 2010 года № 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Российской Федерации от 28 февраля 2019 г. № 108н, «Методическими указаниями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», направленными ФФОМС от 24.11.2015г. № 7343/30-5/и и иными нормативными правовыми актами, действующими в сфере обязательного медицинского страхования.</w:t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авливает процедуру, сроки предоставления и состав информации, необходимой для выполнения возложенных на Комиссию по разработке территориальной программы обязательного медицинского страхования Магаданской области (далее - Комиссия) задач и полномоч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 Порядок предоставления информации, необходимой для разработки и утверждения территориальной программы обязательного медицинского страхования плановый период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0" w:firstLine="567"/>
        <w:contextualSpacing/>
        <w:jc w:val="both"/>
        <w:rPr/>
      </w:pPr>
      <w:bookmarkStart w:id="0" w:name="sub_100008"/>
      <w:bookmarkEnd w:id="0"/>
      <w:r>
        <w:rPr>
          <w:b/>
          <w:sz w:val="26"/>
          <w:szCs w:val="26"/>
        </w:rPr>
        <w:t>Территориальный фонд обязательного медицинского страхования Магаданской области</w:t>
      </w:r>
      <w:r>
        <w:rPr>
          <w:sz w:val="26"/>
          <w:szCs w:val="26"/>
        </w:rPr>
        <w:t xml:space="preserve"> (далее – территориальный фонд) в срок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0" w:firstLine="567"/>
        <w:contextualSpacing/>
        <w:jc w:val="both"/>
        <w:rPr/>
      </w:pP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ет в Комиссию по разработке территориальной программы обязательного медицинского страхования (далее – Комиссия):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данные о численности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в разрезе половозрастных групп по состоянию на 1 января текущего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еречень страховых медицинских организаций, включенных в Реестр страховых медицинских организаций, осуществляющих деятельность в сфере обязательного медицинского страхования на территории субъекта Российской Федерации в плановом году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еречень медицинских организаций, включенных в Реестр медицинских организаций, осуществляющих деятельность в сфере обязательного медицинского страхования по территориальной программе обязательного медицинского страхования субъекта Российской Федерации в плановом год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до 20 ноября</w:t>
      </w:r>
      <w:r>
        <w:rPr>
          <w:sz w:val="26"/>
          <w:szCs w:val="26"/>
        </w:rPr>
        <w:t xml:space="preserve"> текущего </w:t>
      </w:r>
      <w:r>
        <w:rPr>
          <w:sz w:val="26"/>
          <w:szCs w:val="26"/>
          <w:lang w:val="en-US"/>
        </w:rPr>
        <w:t xml:space="preserve">года </w:t>
      </w:r>
      <w:r>
        <w:rPr>
          <w:sz w:val="26"/>
          <w:szCs w:val="26"/>
        </w:rPr>
        <w:t>представляет в Комиссию</w:t>
      </w:r>
      <w:r>
        <w:rPr>
          <w:b/>
          <w:sz w:val="26"/>
          <w:szCs w:val="26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расчетные нормативы финансовых затрат на единицу объемов медицинской помощи, оказываемых в рамках территориальной программы обязательного медицинского страхования, с учетом размера финансовых средств на реализацию территориальной программы обязательного медицинского страхования, предусмотренного проектом закона о бюджете территориального фонда на соответствующий финансовый год (далее – плановый год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Страховые 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ют в Комиссию</w:t>
      </w:r>
      <w:r>
        <w:rPr>
          <w:b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, принятых к оплате за предыдущий год и первое полугодие текущего год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октября</w:t>
      </w:r>
      <w:r>
        <w:rPr>
          <w:sz w:val="26"/>
          <w:szCs w:val="26"/>
        </w:rPr>
        <w:t xml:space="preserve"> текущего года представляют в орган исполнительной власти субъекта Российской Федерации в сфере здравоохранения, предложения, содержащие следующие сведения: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штатную численность в разрезе профилей и специальностей (штатные, занятые должности и физические лица) по состоянию на 1 сентября текущего года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численность (в разрезе половозрастных групп) и списочный состав прикрепившихся застрахованных лиц, выбравших медицинскую организацию для оказания первичной медико-санитарной помощи в амбулаторных условиях (в электронном виде)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актически выполненные объемы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объемов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 медицинской помощи в условиях стационара, дневного стационара, в амбулаторных условиях, скорой медицинской помощи, в том числе скорой специализированной, диагностическим услугам на очередной год в разрезе профилей, специальностей, КСГ/КПГ по детскому и взрослому населению по установленным формам (Приложение 1, 2, 3, 4)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, применяемым к оплате медицинской помощи данной медицинской организации,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Министерство здравоохранения и демографической политики Магаданской области, общественная организация «Магаданская Областная Медицинская Ассоциация» и Магаданский обком профсоюзов работников</w:t>
      </w:r>
      <w:r>
        <w:rPr>
          <w:sz w:val="26"/>
          <w:szCs w:val="26"/>
        </w:rPr>
        <w:t xml:space="preserve">  здравоохранения Российской Федерации, в срок до 15 ноября текущего года представляют в Комиссию информацию и предлож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по объемам медицинской помощи в разрезе медицинских организаций, по уровням медицинских организаций с учетом порядков и условий оказания медицинской помощи, включая сроки ожидания медицинской помощи и маршрутизации, по территориальной программе обязательного медицинского страхования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перечню жизненно необходимых и важнейших лекарственных препаратов и изделий медицинского назначения, необходимых для оказания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целевым значениям критериев доступности и качества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способам оплаты медицинской помощи и структуре тарифа на оплату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коэффициентам дифференциации по полу, возрасту и заболеваем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распределению медицинских организаций по группам медицинских организаций и (или) структурных подразделений медицинских организаций с учетом объективных критериев: вида медицинской помощи, среднего радиуса территории обслуживания, количества фельдшерско-акушерских пунктов, уровня расходов на содержание имущества на единицу объема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до 25 ноября</w:t>
      </w:r>
      <w:r>
        <w:rPr>
          <w:sz w:val="26"/>
          <w:szCs w:val="26"/>
        </w:rPr>
        <w:t xml:space="preserve"> текущего года рассматривает предложения рабочих групп на заседаниях и принимает решения. При этом Комисс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лагаемых медицинскими организациями объемов предоставления медицинской помощи и фактически сложившихся объемов по данным статистики, потребности застрахованных лиц субъекта Российской Федерации в медицинской помощи (по данным органа исполнительной власти субъекта Российской Федерации в сфере здравоохранения) с учетом установленных нормативов, а также особенностей территории (фактический уровень и структура заболеваемости, демографические показатели, доступность, в т. ч. транспортная,  медицинских организаций, сложившаяся структура и ресурсная база здравоохранения и т.д.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утверждает определяет способы оплаты, а в случае установления территориальной программой дополнительного сверх базовой программы финансового обеспечения - и структуру тарифа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по предложению рабочих групп и органа исполнительной  власти субъекта Российской Федерации в сфере здравоохранения в срок </w:t>
      </w:r>
      <w:r>
        <w:rPr>
          <w:sz w:val="26"/>
          <w:szCs w:val="26"/>
          <w:u w:val="single"/>
        </w:rPr>
        <w:t>до 25 декабря</w:t>
      </w:r>
      <w:r>
        <w:rPr>
          <w:sz w:val="26"/>
          <w:szCs w:val="26"/>
        </w:rPr>
        <w:t xml:space="preserve"> текущего очередного года распределяет и доводит до заинтересованных организаций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медицинским организациям по форме, установленной приложением 1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24.12.2012 №1355н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страховым медицинским организациям по форме, установленной приложением 2 к Типовому договору о финансовом обеспечении обязательного медицинского страхования, утвержденному приказом Министерства здравоохранения Российской Федерации от 09.09.2011 №1030н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 Порядок предоставления предложений по оперативной корректировке объемных показателей в текущем году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Оперативная корректировка распределения объемов предоставления медицинской помощи между страховыми медицинскими организациями </w:t>
      </w:r>
      <w:r>
        <w:rPr>
          <w:color w:val="0000FF"/>
          <w:sz w:val="26"/>
          <w:szCs w:val="26"/>
        </w:rPr>
        <w:t>и медицинскими организациями</w:t>
      </w:r>
      <w:r>
        <w:rPr>
          <w:sz w:val="26"/>
          <w:szCs w:val="26"/>
        </w:rPr>
        <w:t>, может осуществляться Комиссией на осно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медицинских организаций, оформленных строго в соответствии с Приложением № 5 к настоящему Порядку с указанием причин необходимости корректировки объемных показат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страховых медицинских организаций с указанием причин, которыми могут являться существенное изменение численности застрахованных лиц по полу и возрасту, повышенная заболеваемость и другие причины, в соответствии с Приложением № 5 к настоящему Поряд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и территориального фонда по данным персонифицированного учета сведений о медицинской помощи, оказанной застрахованным лицам в разрезе страховых медицинских организ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органа исполнительной власти субъекта Российской Федерации в сфере здравоохран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Медицинская организация и страховая медицинская организация ежемесячно анализируют предъявленные к оплате объемы оказанной медицинской помощи и финансовых средств и за два месяца отчетного квартала оценивают риск превышения объемов медицинской помощи и финансовых средств, распределенными медицинской организации и страховой медицинской организации на соответствующий квартал решением Комисс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В случае превышения объемов медицинской помощи и финансовых средств, распределенных медицинской организации решением Комиссии на квартал, медицинская организация до окончания отчетного квартала и формирования реестров счетов обязана обратиться в Комиссию с предложением о перераспределении объемов медицинской помощи и финансовых средств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о корректировке объемных показателей направляются в адрес Комиссии ТПОМС не позднее 15 числа месяца, с которого планируется произвести корректировку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е поступивших предложений, территориальный фонд обязательного медицинского страхования не позднее 3-х дней до начала заседания Комиссии ТПОМС, а в случае корректировки объемов между кварталами не позднее 3-х дней до окончания квартала, осуществляет подготовку предложений по распределению объемов медицинской помощи между страховыми медицинскими организациями и представляет их на заседание Комисс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Страховая медицинская организация в течение одного рабочего дня с даты принятия реестров счетов медицинской организации с учетом результатов медико-экономического контроля, при превышении объемов медицинской помощи и финансовых средств, распределенных медицинским организациям решением Комиссии на квартал, обязана обратиться в Комиссию с предложением о перераспределении медицинским организациям объемов медицинской помощи и финансовых средст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color w:val="C00000"/>
          <w:sz w:val="16"/>
          <w:szCs w:val="26"/>
        </w:rPr>
      </w:pPr>
      <w:r>
        <w:rPr>
          <w:color w:val="C00000"/>
          <w:sz w:val="1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Комиссия принимает решение о распределении (перераспределении)  и доводит до заинтересованных организаций откорректированные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по форме, установленной приложением 1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24.12.2012 №1355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по форме, установленной  приложением № 2  к типовому договору о финансовом обеспечении обязательного медицинского страхования, утвержденному Приказом Министерства здравоохранения и социального развития Российской Федерации от 9 сентября 2011 г. N 1030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ной форме, разработанной комисси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 Порядок осуществления контроля за выполнением объемных показателей и их оплаты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ховые медицинские организации в целях исполнения требований  пункта 5.3.2. Перечня оснований для отказа в оплате медицинской помощи (уменьшения оплаты медицинской помощи) приказа ФФОМС от 01.12.2010 N 230 (ред. от 29.12.2015)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 осуществляют контроль за предъявлением к оплате случаев оказания медицинской помощи сверх распределенного объема предоставления медицинской помощи, установленного решением Комиссии в следующем порядке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лата оказанной  медицинской помощи осуществляется в пределах годовых объёмов медицинской помощи установленных в приложении № 1 к договора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ы медицинской помощи контролируются в целом по виду помощи, без уточнения по врачебной специальности, по профилю коек, по клинико-профильной группе заболеваний, за исключением высокотехнологичной медицинской помощи, медицинской реабилитации, оказанной  в условиях круглосуточного стационар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 амбулаторной медицинской помощи контролируется по посещениям в целом, без уточнения посещения по профилактическим и иным заболеваниям, посещения в неотложной форме, обращениям по заболеванию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объём амбулаторной медицинской помощи по медицинским организациям, оказывающим стоматологическую помощь, контролируется по условным единицам трудоёмкости (УЕТ), путем умножения планового количества посещений на переводной коэффициент –</w:t>
      </w:r>
      <w:r>
        <w:rPr>
          <w:color w:val="C00000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3,9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FF"/>
          <w:sz w:val="26"/>
          <w:szCs w:val="26"/>
        </w:rPr>
        <w:t xml:space="preserve">4.6. </w:t>
      </w:r>
      <w:r>
        <w:rPr>
          <w:sz w:val="26"/>
          <w:szCs w:val="26"/>
        </w:rPr>
        <w:t xml:space="preserve">контроль, за предъявлением к оплате случаев оказания медицинской помощи, </w:t>
      </w:r>
      <w:r>
        <w:rPr>
          <w:color w:val="0000FF"/>
          <w:sz w:val="26"/>
          <w:szCs w:val="26"/>
        </w:rPr>
        <w:t>не включенным в подушевой норматив финансирования на прикрепившихся лиц, включая оплату медицинской помощи по всем видам и условиям предоставляемой указанной медицинской организацией медицинской помощи, с учетом показателей результативности деятельности медицинской организации</w:t>
      </w:r>
      <w:r>
        <w:rPr>
          <w:sz w:val="26"/>
          <w:szCs w:val="26"/>
        </w:rPr>
        <w:t xml:space="preserve"> осуществляется в пределах объемов предоставления медицинской помощи, установленных решением комиссии по разработке территориальной программы обязательного медицинского страхования накопительно: за 1 квартал, за 1 полугодие, за 9 месяцев, за год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7. </w:t>
      </w:r>
      <w:r>
        <w:rPr>
          <w:color w:val="0000FF"/>
          <w:sz w:val="26"/>
          <w:szCs w:val="26"/>
        </w:rPr>
        <w:t>контроль, за предъявлением к оплате случаев оказания медицинской помощи включенных в подушевой норматив финансирования на прикрепившихся лиц,</w:t>
      </w:r>
      <w:r>
        <w:rPr>
          <w:sz w:val="26"/>
          <w:szCs w:val="26"/>
        </w:rPr>
        <w:t xml:space="preserve"> включая оплату медицинской помощи по всем видам и условиям предоставляемой указанной медицинской организацией медицинской помощи, с учетом показателей результативности деятельности медицинской организации </w:t>
      </w:r>
      <w:r>
        <w:rPr>
          <w:color w:val="0000FF"/>
          <w:sz w:val="26"/>
          <w:szCs w:val="26"/>
        </w:rPr>
        <w:t>осуществляется в пределах объемов предоставления медицинской помощи, установленных решением комиссии по разработке территориальной программы обязательного медицинского страхования. Выполнение объёмов учитывается нарастающим итогом с начала года в целях определения фактического размера финансового обеспечения медицинской организации, имеющей прикрепившихся лиц, порядок определения которого устанавливается тарифным согла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.8. Действия пункта 5.3.2. Приложения № 8 Приказа ФФОМС от 28.02.2019 N 36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 не распространяются на оплату медицинской помощи по подушевому нормативу финансирования.</w:t>
      </w:r>
    </w:p>
    <w:p>
      <w:pPr>
        <w:pStyle w:val="Normal"/>
        <w:autoSpaceDE w:val="false"/>
        <w:spacing w:lineRule="auto" w:line="276"/>
        <w:jc w:val="center"/>
        <w:rPr/>
      </w:pPr>
      <w:bookmarkStart w:id="1" w:name="sub_100008"/>
      <w:bookmarkEnd w:id="1"/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Заключительные полож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Сроки предоставления информации, установленные разделам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, могут быть изменены по решению Комиссии с учетом сроков утверждения базовой программы обязательного медицинского страхования, территориальной программы обязательного медицинского страхования, Закона «О бюджете территориального фонда обязательного медицинского страхования на финансовый год» и иных нормативно-правовых актов в сфере обязательного медицинского страхова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ab/>
        <w:t>В составе Комиссии, при необходимости, могут создаваться рабочие группы (далее – рабочие группы)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по объемам оказания медицинской помощ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) по тарифам на оплату медицинской помощи,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чие группы оформляют предложения, подготовленные с участием медицинских организаций, по которым осуществляется распределение объемов предоставления медицинской помощи, определяются способы оплаты медицинской помощи, а в случае установления территориальной программой дополнительного сверх базовой программы финансового обеспечения - структура тарифов на оплату медицинской помощи, и направляют их в Комисс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ложения по планируемым объемам медицинской помощи для страховых медицинских организаций, ранее не осуществлявших деятельность в сфере обязательного медицинского страхования, вносятся на основании числа застрахованных гражд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36:00Z</dcterms:created>
  <dc:creator>gma.101</dc:creator>
  <dc:description/>
  <cp:keywords/>
  <dc:language>en-US</dc:language>
  <cp:lastModifiedBy>Казенцева О.И.</cp:lastModifiedBy>
  <cp:lastPrinted>2016-09-14T16:15:00Z</cp:lastPrinted>
  <dcterms:modified xsi:type="dcterms:W3CDTF">2019-09-09T01:05:00Z</dcterms:modified>
  <cp:revision>47</cp:revision>
  <dc:subject/>
  <dc:title>Для формирования территориальной программы Комиссия:</dc:title>
</cp:coreProperties>
</file>