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firstLine="539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</w:t>
      </w:r>
    </w:p>
    <w:p>
      <w:pPr>
        <w:pStyle w:val="Normal"/>
        <w:autoSpaceDE w:val="false"/>
        <w:spacing w:before="0" w:after="0"/>
        <w:ind w:firstLine="539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решению Комиссии № 17-01</w:t>
      </w:r>
    </w:p>
    <w:p>
      <w:pPr>
        <w:pStyle w:val="Normal"/>
        <w:autoSpaceDE w:val="false"/>
        <w:spacing w:before="0" w:after="0"/>
        <w:ind w:firstLine="539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19.12.202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ПОЯСНИТЕЛЬНАЯ ЗАПИСК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6"/>
        </w:rPr>
        <w:t>к проекту постановления Правительства Магаданской области «О внесении изменений в постановление Правительства Магаданской области                                 № 966-пп от 28 декабря 2023 года»</w:t>
      </w:r>
    </w:p>
    <w:p>
      <w:pPr>
        <w:pStyle w:val="Normal"/>
        <w:spacing w:before="24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Настоящий проект постановления Правительства Магаданской области «О внесении изменений в постановление Правительства Магаданской области № 966-пп от 28 декабря 2023 года» разработан с целью корректировки Территориальной программы государственных гарантий оказания гражданам Магаданской области бесплатной медицинской помощи на 2024 год и плановый период 2025 и 2026 годов (далее – Территориальная программа)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Изменения в Территориальную программу обязательного медицинского страхования обусловлены:</w:t>
      </w:r>
    </w:p>
    <w:p>
      <w:pPr>
        <w:pStyle w:val="Normal"/>
        <w:numPr>
          <w:ilvl w:val="0"/>
          <w:numId w:val="3"/>
        </w:numPr>
        <w:spacing w:before="0" w:after="12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   </w:t>
      </w:r>
      <w:r>
        <w:rPr>
          <w:rFonts w:cs="Times New Roman" w:ascii="Times New Roman" w:hAnsi="Times New Roman"/>
          <w:sz w:val="28"/>
          <w:szCs w:val="26"/>
        </w:rPr>
        <w:t>Внесением изменений в Закон Магаданской области от 26.12.2023 № 2874-ОЗ (ред. от 26.11.2024 № 2945-ОЗ) «О бюджете Территориального фонда обязательного медицинского страхования Магаданской области на 2024 год и плановый период 2025 и 2026 годов»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Согласно Закона от 26.11.2024 № 2945-ОЗ «О внесении изменений в Закон Магаданской области «О бюджете Территориального фонда обязательного медицинского страхования Магаданской области на 2024 год и плановый период 2025 и 2026 годов» утвержденная стоимость территориальной программы обязательного медицинского страхования на 2024 год осталась без изменений и составила 8 584 041,50 тыс. рублей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Территориальная программа обязательного медицинского страхования на 2024 год включает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a.</w:t>
        <w:tab/>
        <w:t>расходы на финансирование медицинских организаций в рамках базовой программы ОМС увеличатся на 25 370,0 тыс. рублей и составят 8 372 633,40 тыс. рублей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b.</w:t>
        <w:tab/>
        <w:t xml:space="preserve">расходы на оплату лечения застрахованных лиц за пределами Магаданской области уменьшились на 25 573,0 тыс. рублей и составили 144 427,0 тыс. рублей. 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c.</w:t>
        <w:tab/>
        <w:t xml:space="preserve">расходы на ведение дела страховых медицинских организаций увеличились на 203,0 тыс. рублей и составили 66 981,1 тыс. рублей (норматив расходов на ведение дела СМО – 0,8% от суммы средств, поступивших в страховую медицинскую организацию по дифференцированным подушевым нормативам).  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Стоимость Территориальной программы ОМС сложилась за счёт:</w:t>
      </w:r>
    </w:p>
    <w:p>
      <w:pPr>
        <w:pStyle w:val="Normal"/>
        <w:numPr>
          <w:ilvl w:val="0"/>
          <w:numId w:val="1"/>
        </w:numPr>
        <w:spacing w:before="0" w:after="120"/>
        <w:ind w:left="0"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средств субвенции Федерального фонда ОМС, направляемой в бюджеты территориальных фондов ОМС для финансового обеспечения организации обязательного медицинского страхования на территории Магаданской области в сумме 8 584 036,30 тыс. рублей, что с учётом расходов на обеспечение выполнения территориальным фондом обязательного медицинского страхования своих функций в размере 110 248,7 тыс. рублей (АУП ТФОМС) соответствует размеру субвенции из бюджета Федерального фонда обязательного медицинского страхования, установленной Федеральный закон от 27.11.2023 № 541-ФЗ «О бюджете Федерального фонда обязательного медицинского страхования на 2024 год и на плановый период 2025 и 2026 годов» в сумме 8 694 285,0 тыс. рублей.</w:t>
      </w:r>
    </w:p>
    <w:p>
      <w:pPr>
        <w:pStyle w:val="Normal"/>
        <w:numPr>
          <w:ilvl w:val="0"/>
          <w:numId w:val="1"/>
        </w:numPr>
        <w:spacing w:before="0" w:after="120"/>
        <w:ind w:left="0"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прочие поступления в размере 5,2 тыс. рублей.</w:t>
      </w:r>
    </w:p>
    <w:p>
      <w:pPr>
        <w:pStyle w:val="Normal"/>
        <w:numPr>
          <w:ilvl w:val="0"/>
          <w:numId w:val="3"/>
        </w:numPr>
        <w:spacing w:before="240" w:after="12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  </w:t>
      </w:r>
      <w:r>
        <w:rPr>
          <w:rFonts w:cs="Times New Roman" w:ascii="Times New Roman" w:hAnsi="Times New Roman"/>
          <w:b/>
          <w:sz w:val="28"/>
          <w:szCs w:val="26"/>
        </w:rPr>
        <w:t>При формировании Проекта постановления Правительства Магаданской области «О внесении изменений в постановление Правительства Магаданской области от 28.12.2023г.  № 966-пп» учитываются следующие особенности:</w:t>
      </w:r>
    </w:p>
    <w:p>
      <w:pPr>
        <w:pStyle w:val="Normal"/>
        <w:numPr>
          <w:ilvl w:val="0"/>
          <w:numId w:val="2"/>
        </w:numPr>
        <w:spacing w:before="0" w:after="12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Постановлением Правительства Российской Федерации от 28.12.2023 № 2353 «О Программе государственных гарантий бесплатного оказания гражданам медицинской помощи на 2024 год и на плановый период 2025 и 2026 годов» (далее – Программа) предусмотрена возможность субъектов Российской Федерации устанавливать нормативы объема и нормативы финансовых затрат на единицу объема проведения отдельных диагностических (лабораторных) исследований (компьютерной томографии, магнитно-резонансной томографии, ультразвукового исследования сердечно-сосудистой системы, эндоскопических диагностических исследований, патолого-анатомических исследований биопсийного (операционного) материала и молекулярно-генетических исследований с целью диагностики онкологических заболеваний и подбора противоопухолевой лекарственной терапии) и вправе корректировать их размеры с учетом применения в регионе различных видов и методов исследований систем, органов и тканей человека в зависимости от структуры заболеваемости населения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Субъект Российской Федерации в соответствии с рекомендациями Минздрава России и Федерального фонда обязательного медицинского страхования вправе обоснованно корректировать нормативы объема для проведения отдельных лабораторных исследований в целях тестирования на выявление острых вирусных инфекций, включая новую коронавирусную инфекцию (COVID-19), и нормативы финансовых затрат на 1 тестирование.</w:t>
      </w:r>
    </w:p>
    <w:p>
      <w:pPr>
        <w:pStyle w:val="Normal"/>
        <w:spacing w:before="0" w:after="120"/>
        <w:ind w:left="-142"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Исходя из фактической потребности Территориальной программой уточняются нормативы объемов предоставления медицинской помощи по проведению отдельных диагностических (лабораторных) исследований, в том числе по предоставлению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120"/>
        <w:ind w:left="0"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компьютерной томографи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120"/>
        <w:ind w:left="0"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магнитно-резонансной томографи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120"/>
        <w:ind w:left="0"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тестированиям на выявление новой коронавирусной инфекции (COVID-19)</w:t>
      </w:r>
      <w:r>
        <w:rPr>
          <w:sz w:val="28"/>
          <w:szCs w:val="26"/>
        </w:rPr>
        <w:t>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120"/>
        <w:ind w:left="0"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молекулярно-генетическим исследованиям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с целью диагностики онкологических заболеваний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ерераспределение нормативов объемов и нормативов финансовых затрат на единицу объема медицинской помощи произведено в пределах подушевых нормативов финансирования, предусмотренных Программой на проведение отдельных диагностических (лабораторных) исследований.</w:t>
      </w:r>
    </w:p>
    <w:p>
      <w:pPr>
        <w:pStyle w:val="Normal"/>
        <w:numPr>
          <w:ilvl w:val="0"/>
          <w:numId w:val="4"/>
        </w:numPr>
        <w:spacing w:before="0" w:after="12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Территориальной программой уточнен норматив финансовых затрат на единицу объема для медицинской помощи при экстракорпоральном оплодотворении в условиях дневных стационаров. 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рограммой на 2024 год на услуги экстракорпорального оплодотворения запланировано 0,0056 случаев на 1 застрахованное лицо в год, что составляет 74 случая на год. Средний норматив финансовых затрат на единицу объема медицинской помощи составляет 108 426,4 рублей на 1 случай лечения, что с учетом коэффициента дифференциации составляет 381 010,4 рублей. Объем финансового обеспечения на услуги экстракорпорального оплодотворения на 2024 год, запланированный Программой, составляет 28 036,7 тыс. рублей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Услуги экстракорпорального оплодотворения (далее – ЭКО) в полном объёме оказываются за пределами Магаданской области. Так как указанные исследования в полном объёме будут оказываться за пределами Магаданской области (г. Москва, г. Санкт-Петербург и т.д.) и оплачиваться по тарифам, действующим на территории оказания медицинской помощи, при планировании стоимости за единицу объёма медицинской помощи по указанным услугам к нормативу, установленному Программой не применялся коэффициент дифференциации – 3,514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Согласно отчётной форме ТПОМС «Сведения о реализации территориальной программы обязательного медицинского страхования»: 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- за 11 месяцев 2024 года фактическое исполнение по ЭКО составило 87 случаев на сумму 9 453,9 тыс. рублей, средняя стоимость единицы объема составила – 108665,52 рублей за 1 случай (или 28,5% от федерального норматива с учетом коэффициента дифференциации и 100,2% от федерального норматива финансовых затрат на единицу объема медицинской помощи без учета коэффициента дифференциации). 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 рамках регионального проекта «Демография» для застрахованных Магаданской области на 2024 год предусмотрено 103 случая ЭКО, из них в соответствии с Программой для оказания медицинской помощи при ЭКО федеральными медицинскими организациями 10 случаев в год (0,000075 на 1 ЗЛ в год)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С учетом фактической потребности населения в услугах ЭКО Территориальной программой ОМС на 2024 год запланировано 0,000708 исследований на 1 застрахованное лицо, что составляет 93 случая на год (или 125,7% от федерального норматива). Средний норматив финансовых затрат на единицу объема медицинской помощи запланирован в размере 114 202,36 рублей на 1 случай лечения (или 30,0% от федерального норматива с учетом коэффициента дифференциации и 105,3% от федерального норматива финансовых затрат на единицу объема медицинской помощи без учета коэффициента дифференциации). 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Объем финансового обеспечения ЭКО на 2024 года, запланированный Территориальной программой ОМС, составляет 10 620,82 тыс. рублей.</w:t>
      </w:r>
    </w:p>
    <w:p>
      <w:pPr>
        <w:pStyle w:val="Normal"/>
        <w:spacing w:before="120" w:after="120"/>
        <w:ind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Изменения внесены в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before="120" w:after="120"/>
        <w:ind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Раздел 6 «Средние нормативы объема медицинской помощи, средние нормативы финансовых затрат на единицу объема медицинской помощи, средние подушевые нормативы финансирования» изложена в новой редакции; - гарантий бесплатного оказания гражданам медицинской помощи по источникам финансового обеспечения на 2024 год и на плановый период 2025 и 2026 годов»;</w:t>
      </w:r>
    </w:p>
    <w:p>
      <w:pPr>
        <w:pStyle w:val="Normal"/>
        <w:spacing w:before="0" w:after="120"/>
        <w:ind w:firstLine="35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Приложение № 2 «Утвержденная стоимость территориальной программы государственных гарантий бесплатного оказания гражданам медицинской помощи по условиям ее оказания на 2024 год»;</w:t>
      </w:r>
    </w:p>
    <w:p>
      <w:pPr>
        <w:pStyle w:val="Normal"/>
        <w:spacing w:before="0" w:after="120"/>
        <w:ind w:firstLine="35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- Приложение № 6 «Объем медицинской помощи в амбулаторных условиях, оказываемой с профилактическими и иными целями, на 1 жителя/застрахованное лицо на 2024 год» к Территориальной программе; </w:t>
      </w:r>
    </w:p>
    <w:p>
      <w:pPr>
        <w:pStyle w:val="Normal"/>
        <w:spacing w:before="0" w:after="12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- Приложение № 12 «Средние нормативы объема оказания и средние нормативы финансовых затрат на единицу объема медицинской помощи на 2024 - 2026 годы»;</w:t>
      </w:r>
    </w:p>
    <w:p>
      <w:pPr>
        <w:pStyle w:val="Normal"/>
        <w:spacing w:before="0" w:after="12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- Приложение № 14 «Планируемое распределение числа посещений при оказании медицинской помощи в амбулаторных условиях на 2024 год»;</w:t>
      </w:r>
    </w:p>
    <w:p>
      <w:pPr>
        <w:pStyle w:val="Normal"/>
        <w:spacing w:before="0" w:after="12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- Приложение № 15 «Количество посещений при оказании медицинской помощи в амбулаторных условиях на 2024 год».</w:t>
      </w:r>
    </w:p>
    <w:sectPr>
      <w:footerReference w:type="default" r:id="rId2"/>
      <w:footerReference w:type="first" r:id="rId3"/>
      <w:type w:val="nextPage"/>
      <w:pgSz w:w="11906" w:h="16838"/>
      <w:pgMar w:left="1134" w:right="992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927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3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3:52:00Z</dcterms:created>
  <dc:creator>Влад</dc:creator>
  <dc:description/>
  <cp:keywords/>
  <dc:language>en-US</dc:language>
  <cp:lastModifiedBy>kazanceva@dom.tfoms.magadan.ru</cp:lastModifiedBy>
  <cp:lastPrinted>2020-03-26T18:24:00Z</cp:lastPrinted>
  <dcterms:modified xsi:type="dcterms:W3CDTF">2024-12-26T02:31:00Z</dcterms:modified>
  <cp:revision>110</cp:revision>
  <dc:subject/>
  <dc:title>Территориальный фонд обязательного медицинского страхования Магаданской области</dc:title>
</cp:coreProperties>
</file>