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7020" w:leader="none"/>
        </w:tabs>
        <w:spacing w:before="60" w:after="60"/>
        <w:ind w:left="567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10</w:t>
      </w:r>
    </w:p>
    <w:p>
      <w:pPr>
        <w:pStyle w:val="ConsPlusNormal"/>
        <w:tabs>
          <w:tab w:val="clear" w:pos="708"/>
          <w:tab w:val="left" w:pos="7020" w:leader="none"/>
        </w:tabs>
        <w:spacing w:before="60" w:after="60"/>
        <w:ind w:left="567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Дополнительному соглашению № 1</w:t>
      </w:r>
    </w:p>
    <w:p>
      <w:pPr>
        <w:pStyle w:val="ConsPlusNormal"/>
        <w:widowControl/>
        <w:spacing w:before="60" w:after="60"/>
        <w:ind w:left="567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«15» февраля 2024 год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</w:rPr>
      </w:r>
    </w:p>
    <w:p>
      <w:pPr>
        <w:pStyle w:val="Normal"/>
        <w:spacing w:lineRule="auto" w:line="240" w:before="60" w:after="6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Normal"/>
        <w:spacing w:lineRule="auto" w:line="240" w:before="60" w:after="6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рядок оплаты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на 2024 год</w:t>
      </w:r>
    </w:p>
    <w:p>
      <w:pPr>
        <w:pStyle w:val="Normal"/>
        <w:spacing w:before="36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 Финансовое обеспечение медицинских организаций, участвующих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»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 Диспансеризац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«О проведении диспансеризации проживающих в Магаданской области детей-сирот и детей,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»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лучае отсутствия у медицинской организации, участвующей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»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</w:t>
      </w:r>
    </w:p>
    <w:p>
      <w:pPr>
        <w:pStyle w:val="Normal"/>
        <w:spacing w:before="6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Оплата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"Об основах охраны здоровья граждан в Российской Федерации" (применяется способ оплаты «30»).</w:t>
      </w:r>
    </w:p>
    <w:p>
      <w:pPr>
        <w:pStyle w:val="Normal"/>
        <w:spacing w:before="6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Формирование реестра счетов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только по законченному случаю по тарифам в соответствии с Приложением 1 к настоящему Порядку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конченный случай для детей разных возрастных групп определяется в соответствии с приказом Минздрава России от 21.04.2022 № 275н «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».</w:t>
      </w:r>
    </w:p>
    <w:p>
      <w:pPr>
        <w:pStyle w:val="Normal"/>
        <w:spacing w:before="60" w:after="6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Оплата второго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с использованием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6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в выходные дни (в соответствии с производственным календарем)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на выходной день (в соответствии с производственным календарем)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7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в выходные дни (в соответствии с производственным календарем)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8. Годом прохождения диспансеризации считается календарный год, в котором ребенок достигает соответствующего возраста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ложение №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ТАРИФ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Магаданской области на 2024 г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рублей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0 до 1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2 295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2 820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год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19 31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19 845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19 31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19 845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0 573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1 098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0 573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1 098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1 82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2 351,7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1 82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2 351,7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3 946,1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787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815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5 656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815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5 656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4 815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</w:rPr>
              <w:t>25 656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C00000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ложение № 2 к Порядк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арифы на 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Магаданской области на 2024 год (детализация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116"/>
        <w:gridCol w:w="885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6"/>
      </w:tblGrid>
      <w:tr>
        <w:trPr>
          <w:tblHeader w:val="true"/>
          <w:trHeight w:val="294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107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Возраст (лет)</w:t>
            </w:r>
          </w:p>
        </w:tc>
      </w:tr>
      <w:tr>
        <w:trPr>
          <w:tblHeader w:val="true"/>
          <w:trHeight w:val="48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0-1 год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0-1 год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-2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-2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-4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-4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5-6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5-6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7-14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7-14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5-17 лет дев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5-17 лет мал.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31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д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00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23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в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329,5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29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фтальм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5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1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тский хирур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9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28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ориноларинг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87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01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ушер-гинек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</w:rPr>
              <w:t xml:space="preserve">1 7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7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7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7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7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7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70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64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тский стомат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3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5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вматолог-ортопе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19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53.0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тский уролог-анд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174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58.0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тский эндокрин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52,9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4.035.0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сих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16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инический анализ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 188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B03.016.00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549,2   </w:t>
            </w:r>
          </w:p>
        </w:tc>
      </w:tr>
      <w:tr>
        <w:trPr>
          <w:trHeight w:val="27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9.05.0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ие уровня глюкозы в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72,9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12.10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лектрокарди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71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6.09.00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люор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869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869,1 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869,1   </w:t>
            </w:r>
          </w:p>
        </w:tc>
      </w:tr>
      <w:tr>
        <w:trPr>
          <w:trHeight w:val="47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16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 768,6   </w:t>
            </w:r>
          </w:p>
        </w:tc>
      </w:tr>
      <w:tr>
        <w:trPr>
          <w:trHeight w:val="3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1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сердц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</w:rPr>
              <w:t xml:space="preserve">2 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 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074,7   </w:t>
            </w:r>
          </w:p>
        </w:tc>
      </w:tr>
      <w:tr>
        <w:trPr>
          <w:trHeight w:val="45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22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щитовидной желез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917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17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17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17,5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17,5   </w:t>
            </w:r>
          </w:p>
        </w:tc>
      </w:tr>
      <w:tr>
        <w:trPr>
          <w:trHeight w:val="49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20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органов репродуктивной сферы  (девочк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517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517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517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21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органов репродуктивной сферы  (мальчик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02,5   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04.001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ьтразвуковое исследование тазобедренных суставов &lt;1&gt;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A04.23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йросонография (ультразвуковое исследование головного мозга) &lt;1&gt;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FF"/>
                <w:sz w:val="20"/>
                <w:szCs w:val="20"/>
              </w:rPr>
              <w:t xml:space="preserve">1 772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772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772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того стоимость законченного случая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2 820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2 295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19 845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19 319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1 098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0 573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2 351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1 826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4 787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3 946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5 656,2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24 815,2   </w:t>
            </w:r>
          </w:p>
        </w:tc>
      </w:tr>
      <w:tr>
        <w:trPr>
          <w:trHeight w:val="646" w:hRule="atLeast"/>
        </w:trPr>
        <w:tc>
          <w:tcPr>
            <w:tcW w:w="1522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&lt;1&gt; Ультразвуковое исследование тазобедренных суставов и нейросонография проводится детям первого года жизни в случае отсутствия сведений об их прохождении в истории развития ребенк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907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3-07-05T14:42:00Z</cp:lastPrinted>
  <dcterms:modified xsi:type="dcterms:W3CDTF">2024-02-16T05:58:00Z</dcterms:modified>
  <cp:revision>175</cp:revision>
  <dc:subject/>
  <dc:title>ТЕРРИТОРИАЛЬНЫЙ ФОНД ОБЯЗАТЕЛЬНОГО МЕДИЦИНСКОГО СТРАХОВАНИЯ МАГАДАНСКОЙ ОБЛАСТИ</dc:title>
</cp:coreProperties>
</file>