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  <w:t>Приложение № 1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  <w:t>к Дополнительному соглашению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  <w:t>от «15» февраля 2024 год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color w:val="0000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FF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6663" w:leader="none"/>
        </w:tabs>
        <w:ind w:hanging="0"/>
        <w:jc w:val="right"/>
        <w:rPr>
          <w:rFonts w:ascii="Times New Roman;Times New Roman" w:hAnsi="Times New Roman;Times New Roman" w:cs="Times New Roman;Times New Roman"/>
          <w:color w:val="0000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FF"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color w:val="0000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рядок оплаты прохождения несовершеннолетними медицинских осмотров на 2024 год</w:t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. Финансовое обеспечение медицинских организаций, участвующих в проведении профилактических медицинских осмотров несовершеннолетних, осуществляется  за счет средств, обязательного медицинского страхования, в рамках Территориальной программы государственных гарантий бесплатного оказания гражданам медицинской помощи на территории Магаданской области, действующей в текущем году, в пределах  численности детей, утвержденной приказом Министерства здравоохранения и демографической политики Магаданской области.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Проведение медицинских осмотров осуществляется медицинскими организациями, перечень которых утвержден приказом Министерства здравоохранения и демографической политики Магаданской области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,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имеющими лицензию на осуществление медицинской деятельности на требуемые виды работ (услуг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лучае отсутствия у медицинской организации, участвующей в проведении медицинских осмотров несовершеннолетних, лицензии по отдельным видам работ (услуг) необходимым для осуществления медицинского осмотра  в полном объеме, либо необходимого оборудования и (или) специалиста (при наличии соответствующей лицензии), данная медицинская организация заключает договор о привлечении соответствующих медицинских работников к проведению медицинских осмотров несовершеннолетних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,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или выполнения диагностического исследования с медицинской организацией, включенной в «Перечень медицинских организаций, обеспечивающих усиление (доукомплектование) врачебных бригад, осуществляющих медицинские осмотры несовершеннолетних врачами-специалистами недостающего профиля»,  утвержденный приказом Министерства здравоохранения и демографической политики Магаданской области.  </w:t>
      </w:r>
    </w:p>
    <w:p>
      <w:pPr>
        <w:pStyle w:val="Normal"/>
        <w:spacing w:before="0" w:after="12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. Оплата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и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этапа прохождения несовершеннолетними медицинского осмотра осуществляется за единицу объема медицинской помощи (комплексное посещение), проводимых в соответствии с порядками, утверждаемыми Министерством здравоохранения Российской Федерации в соответствии с Федеральным законом «Об основах охраны здоровья граждан в Российской Федерации» (применяется способ оплаты «30»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Формирование реестра счетов I этапа прохождения несовершеннолетними медицинского осмотра, осуществляется только по законченному случаю по тарифам в соответствии с Приложением № 1 к настоящему Порядку. Законченный случай для детей разных возрастных групп определяется в соответствии с приказом Министерства здравоохранения РФ от 10.08.2017 № 514н «О Порядке проведения профилактических медицинских осмотров несовершеннолетних»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офилактические осмотры проводятся медицинскими организациями в год достижения несовершеннолетними возраста, указанного в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разделе 1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Перечня исследований Приказа Минздрава России от 10.08.2017 № 514н «О Порядке проведения профилактических медицинских осмотров несовершеннолетних»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 возрастного периода от новорожденности до 12 месяцев включительно перечень осмотров врачей-специалистов и исследований при проведении профилактических медицинских осмотров назначается в соответствии с возрастом, достигнутым на дату начала прохождения профилактического осмотра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 возрастного периода от 12 месяцев до 2-х лет перечень осмотров врачей-специалистов и исследований при проведении профилактических медицинских осмотров назначается в следующем порядке: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в возрасте от 12 месяцев включительно до 1 года 3 месяца согласно Перечню исследований, соответствующему возрасту 12 месяцев;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в возрасте от 1 года 3 месяца включительно до 1 года 6 месяцев согласно Перечню исследований, соответствующему возрасту 1,3 месяца;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в возрасте от 1 года 6 месяцев включительно до 2 лет согласно Перечню исследований, соответствующему возрасту 1,6 месяца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случае подозрения на наличие у несовершеннолетнего заболевания (состояния), диагноз которого не может быть установлен при проведении осмотров врачами-специалистами и исследований, включенных в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еречень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исследований, и (или) необходимости получения информации о состоянии здоровья несовершеннолетнего из других медицинских организаций профилактический осмотр является завершенным в случае проведения дополнительных консультаций, исследований и (или) получения информации о состоянии здоровья несовершеннолетнего из других медицинских организаций (II этап).</w:t>
      </w:r>
    </w:p>
    <w:p>
      <w:pPr>
        <w:pStyle w:val="Normal"/>
        <w:autoSpaceDE w:val="false"/>
        <w:spacing w:before="280" w:after="12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случае отказа несовершеннолетнего (его родителя или иного законного представителя) от проведения одного или нескольких медицинских вмешательств, предусмотренных в рамках I или II этапов профилактического осмотра, оформленного в соответствии со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статьей 20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Федерального закона Федерального закона от 21 ноября 2011 г. № 323-ФЗ «Об основах охраны здоровья граждан в Российской Федерации», профилактический осмотр считается завершенным в объеме проведенных осмотров врачами-специалистами и выполненных исследований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 Оплата второго этапа медицинского осмотра несовершеннолетнего осуществляется по тарифам, утвержденным Тарифным соглашением на 2023 год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 В случае проведения профилактических медицинских осмотров несовершеннолетних мобильными медицинскими бригадами, к тарифам профилактических мероприятий, установленным в Приложении № 1 к настоящему Порядку, применяется повышающий коэффициент - 1,2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6. В случае проведения профилактических медицинских осмотров несовершеннолетних в выходные дни (в соответствии с производственным календарем), к тарифам профилактических мероприятий, установленным в Приложении № 1 к настоящему Порядку, применяется повышающий коэффициент - 1,5. 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казанный коэффициент применяется к тарифу на проведение профилактического осмотра, в случае если дата начала и/или дата окончания профилактического мероприятия приходится на выходной день (в соответствии с производственным календарем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7. В случае проведения профилактических медицинских осмотров несовершеннолетних в выходные дни (в соответствии с производственным календарем) с использованием мобильных бригад к тарифам профилактических мероприятий, установленным в Приложении № 1 к настоящему Порядку, применяется повышающий коэффициент - 1,6.</w:t>
      </w:r>
    </w:p>
    <w:p>
      <w:pPr>
        <w:pStyle w:val="Normal"/>
        <w:spacing w:before="0" w:after="12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40"/>
        <w:jc w:val="right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4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Приложение1 </w:t>
      </w:r>
    </w:p>
    <w:p>
      <w:pPr>
        <w:pStyle w:val="Normal"/>
        <w:spacing w:lineRule="auto" w:line="240" w:before="0" w:after="4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к Порядку оплаты медицинских</w:t>
      </w:r>
    </w:p>
    <w:p>
      <w:pPr>
        <w:pStyle w:val="Normal"/>
        <w:spacing w:lineRule="auto" w:line="240" w:before="0" w:after="40"/>
        <w:jc w:val="right"/>
        <w:rPr/>
      </w:pPr>
      <w:r>
        <w:rPr/>
        <w:t xml:space="preserve"> </w:t>
      </w:r>
      <w:r>
        <w:rPr/>
        <w:t>осмотров несовершеннолетних</w:t>
      </w:r>
    </w:p>
    <w:tbl>
      <w:tblPr>
        <w:tblW w:w="109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5"/>
        <w:gridCol w:w="418"/>
        <w:gridCol w:w="407"/>
        <w:gridCol w:w="1042"/>
        <w:gridCol w:w="907"/>
        <w:gridCol w:w="391"/>
        <w:gridCol w:w="271"/>
        <w:gridCol w:w="337"/>
        <w:gridCol w:w="551"/>
        <w:gridCol w:w="551"/>
        <w:gridCol w:w="312"/>
        <w:gridCol w:w="605"/>
        <w:gridCol w:w="76"/>
        <w:gridCol w:w="129"/>
        <w:gridCol w:w="149"/>
        <w:gridCol w:w="271"/>
        <w:gridCol w:w="40"/>
        <w:gridCol w:w="231"/>
        <w:gridCol w:w="127"/>
        <w:gridCol w:w="192"/>
        <w:gridCol w:w="428"/>
        <w:gridCol w:w="180"/>
        <w:gridCol w:w="371"/>
        <w:gridCol w:w="194"/>
        <w:gridCol w:w="117"/>
        <w:gridCol w:w="194"/>
        <w:gridCol w:w="413"/>
        <w:gridCol w:w="312"/>
        <w:gridCol w:w="101"/>
        <w:gridCol w:w="189"/>
        <w:gridCol w:w="74"/>
        <w:gridCol w:w="8"/>
        <w:gridCol w:w="281"/>
        <w:gridCol w:w="16"/>
      </w:tblGrid>
      <w:tr>
        <w:trPr>
          <w:trHeight w:val="39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9711" w:type="dxa"/>
            <w:gridSpan w:val="28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арифы по I этапу профилактических медицинских осмотров несовершеннолетних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10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270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на 2024 год</w:t>
            </w:r>
          </w:p>
        </w:tc>
        <w:tc>
          <w:tcPr>
            <w:tcW w:w="2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</w:tc>
        <w:tc>
          <w:tcPr>
            <w:tcW w:w="3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</w:tc>
        <w:tc>
          <w:tcPr>
            <w:tcW w:w="3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</w:tc>
        <w:tc>
          <w:tcPr>
            <w:tcW w:w="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6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6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2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5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27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1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1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2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озраст</w:t>
            </w:r>
          </w:p>
        </w:tc>
        <w:tc>
          <w:tcPr>
            <w:tcW w:w="64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ол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Ж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Новорожденный 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4 980,1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4 980,1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 месяц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19 524,7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19 524,7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 месяца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6 673,6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6 673,6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 месяца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6 055,1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6 055,1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4 месяца, 5 месяцев, 6 месяцев, 7 месяцев, 8 месяцев, 9 месяцев 10 месяцев,  11 месяцев, 1 год 3 месяца, 1 год 6 месяцев   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4 000,0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4 000,0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2 месяцев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13 232,7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13 232,7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 года, 4 года, 5 лет, 8 лет, 9 лет, 11 лет, 12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5 253,3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5 253,3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 года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12 466,7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12 992,3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21 502,8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22 028,4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10 303,0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10 303,0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0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11 687,6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11 687,6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3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6 248,7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6 248,7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4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6 427,7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6 953,3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5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20 681,0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21 206,6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6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14 838,6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15 364,2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7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15 709,9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 xml:space="preserve">16 235,5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83" w:type="dxa"/>
            <w:gridSpan w:val="3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680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0" w:name="RANGE!A1%3AX37"/>
      <w:bookmarkStart w:id="1" w:name="RANGE!A1%3AX37"/>
      <w:bookmarkEnd w:id="1"/>
    </w:p>
    <w:p>
      <w:pPr>
        <w:pStyle w:val="Normal"/>
        <w:spacing w:lineRule="auto" w:line="240" w:before="0" w:after="40"/>
        <w:jc w:val="right"/>
        <w:rPr/>
      </w:pPr>
      <w:r>
        <w:rPr>
          <w:rFonts w:cs="Times New Roman;Times New Roman" w:ascii="Times New Roman;Times New Roman" w:hAnsi="Times New Roman;Times New Roman"/>
          <w:bCs/>
        </w:rPr>
        <w:t xml:space="preserve">Приложение2 </w:t>
      </w:r>
    </w:p>
    <w:p>
      <w:pPr>
        <w:pStyle w:val="Normal"/>
        <w:spacing w:lineRule="auto" w:line="240" w:before="0" w:after="4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к Порядку оплаты медицинских</w:t>
      </w:r>
    </w:p>
    <w:p>
      <w:pPr>
        <w:pStyle w:val="Normal"/>
        <w:spacing w:lineRule="auto" w:line="240" w:before="0" w:after="4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осмотров несовершеннолетних</w:t>
      </w:r>
    </w:p>
    <w:p>
      <w:pPr>
        <w:pStyle w:val="Normal"/>
        <w:spacing w:lineRule="auto" w:line="240" w:before="0" w:after="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tbl>
      <w:tblPr>
        <w:tblW w:w="15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2"/>
        <w:gridCol w:w="2898"/>
        <w:gridCol w:w="62"/>
        <w:gridCol w:w="1227"/>
        <w:gridCol w:w="117"/>
        <w:gridCol w:w="1240"/>
        <w:gridCol w:w="331"/>
        <w:gridCol w:w="969"/>
        <w:gridCol w:w="143"/>
        <w:gridCol w:w="1126"/>
        <w:gridCol w:w="31"/>
        <w:gridCol w:w="1096"/>
        <w:gridCol w:w="204"/>
        <w:gridCol w:w="1080"/>
        <w:gridCol w:w="402"/>
        <w:gridCol w:w="578"/>
        <w:gridCol w:w="448"/>
        <w:gridCol w:w="532"/>
        <w:gridCol w:w="318"/>
        <w:gridCol w:w="662"/>
        <w:gridCol w:w="330"/>
        <w:gridCol w:w="51"/>
      </w:tblGrid>
      <w:tr>
        <w:trPr>
          <w:trHeight w:val="221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Код услуги</w:t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Осмотр, исследование, процедура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Цена за одну услугу (руб.)</w:t>
            </w:r>
          </w:p>
        </w:tc>
        <w:tc>
          <w:tcPr>
            <w:tcW w:w="965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Возраст (лет)</w:t>
            </w:r>
          </w:p>
        </w:tc>
      </w:tr>
      <w:tr>
        <w:trPr>
          <w:trHeight w:val="597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новорожденный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 месяц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 месяц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3 месяца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4, 5, 6,7, 8, 9,10, 11 месяцев, 1г.3мес., 1г.6мес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2 месяце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 год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3 года девочк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31.002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Педиатр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4 000,0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23.002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Невроло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329,5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329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329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329,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29.002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Офтальмоло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995,4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5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5,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10.002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Детский хирур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989,3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9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9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9,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28.002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Оториноларинголо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987,3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7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7,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01.002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Акушер-гинеколо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20"/>
                <w:szCs w:val="20"/>
              </w:rPr>
              <w:t xml:space="preserve">1 700,0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70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64.002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Детский стоматоло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253,3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3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3,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50.002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Травматолог-ортопед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119,0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19,0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1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53.004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Детский уролог-андроло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174,4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58.003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Детский эндокриноло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252,9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3.016.002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инический анализ кров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188,3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88,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88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88,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3.016.006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инический анализ моч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549,2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9,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9,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12.10.001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Электрокардиография 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871,3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16.001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ьтразвуковое исследование органов брюшной полост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3 768,6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 768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04.001.001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ьтразвуковое исследование тазобедренных сустав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202,5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02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A04.23.001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йросонография (ультразвуковое исследование головного мозга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772,8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772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A04.28.002.001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202,5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02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10.002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хокарди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20"/>
                <w:szCs w:val="20"/>
              </w:rPr>
              <w:t xml:space="preserve">2 074,7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 074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 074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3.032.001</w:t>
              <w:br/>
              <w:t>B03.032.002</w:t>
              <w:br/>
              <w:t>B03.032.003</w:t>
              <w:br/>
              <w:t>B03.032.004</w:t>
              <w:br/>
              <w:t>B03.019.002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онатальный скрининг на врожденный гипотиреоз, фенилкетонурию, адреногенитальный синдром, муковисцидоз и галактозем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44,0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35.004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сихиатр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0,0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12.25.004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удиологический скринин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936,1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,1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,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,1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0"/>
              </w:rPr>
              <w:t>Итого стоимость законченного случая: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4 980,1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9 524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6 673,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6 055,1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4 00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3 232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5 25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2 992,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Код услуги</w:t>
            </w:r>
          </w:p>
        </w:tc>
        <w:tc>
          <w:tcPr>
            <w:tcW w:w="2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Осмотр, исследование, процедура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Цена за одну услугу (руб.)</w:t>
            </w:r>
          </w:p>
        </w:tc>
        <w:tc>
          <w:tcPr>
            <w:tcW w:w="91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Возраст (лет)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3 года мальчик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 xml:space="preserve">4-5 л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6 лет девочк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6 лет мальчи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 xml:space="preserve">7 лет 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8-9 лет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0 лет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1-12 лет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31.00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Педиатр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4 000,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23.00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Невроло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329,5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329,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329,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32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329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329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29.00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Офтальмоло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995,4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5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5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5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5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10.00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Детский хирур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989,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9,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9,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28.00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Оториноларинголо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987,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7,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7,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7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01.00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Акушер-гинеколо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20"/>
                <w:szCs w:val="20"/>
              </w:rPr>
              <w:t xml:space="preserve">1 700,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70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64.00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Детский стоматоло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253,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3,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3,3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3,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3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3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3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3,3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50.00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Травматолог-ортопед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119,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19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19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53.004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Детский уролог-андроло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174,4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74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7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58.003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Детский эндокриноло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252,9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2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3.016.00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инический анализ крови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 188,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188,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188,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18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188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188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3.016.006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инический анализ мочи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549,2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9,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9,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9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9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12.10.001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Электрокардиография 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871,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1,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16.001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ьтразвуковое исследование органов брюшной полости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3 768,6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 768,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 76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04.001.001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ьтразвуковое исследование тазобедренных суставов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202,5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A04.23.001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йросонография (ультразвуковое исследование головного мозга)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772,8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A04.28.002.001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202,5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02,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0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10.00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хокардиография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20"/>
                <w:szCs w:val="20"/>
              </w:rPr>
              <w:t xml:space="preserve">2 074,7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 074,7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 07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3.032.001</w:t>
              <w:br/>
              <w:t>B03.032.002</w:t>
              <w:br/>
              <w:t>B03.032.003</w:t>
              <w:br/>
              <w:t>B03.032.004</w:t>
              <w:br/>
              <w:t>B03.019.00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онатальный скрининг на врожденный гипотиреоз, фенилкетонурию, адреногенитальный синдром, муковисцидоз и галактоземи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44,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35.004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сихиатр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0,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12.25.004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удиологический скринин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936,1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0"/>
              </w:rPr>
              <w:t>Итого стоимость законченного случая: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2 466,7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5 253,3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22 028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21 50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0 303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5 253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1 687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5 253,3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ascii="Times New Roman;Times New Roman" w:hAnsi="Times New Roman;Times New Roman" w:cs="Times New Roman;Times New Roman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</w:r>
    </w:p>
    <w:tbl>
      <w:tblPr>
        <w:tblW w:w="15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960"/>
        <w:gridCol w:w="1400"/>
        <w:gridCol w:w="860"/>
        <w:gridCol w:w="1021"/>
        <w:gridCol w:w="1129"/>
        <w:gridCol w:w="1021"/>
        <w:gridCol w:w="1129"/>
        <w:gridCol w:w="1021"/>
        <w:gridCol w:w="1129"/>
        <w:gridCol w:w="1021"/>
        <w:gridCol w:w="1129"/>
      </w:tblGrid>
      <w:tr>
        <w:trPr>
          <w:trHeight w:val="27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Код услуг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Осмотр, исследование, процедур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Цена за одну услугу (руб.)</w:t>
            </w:r>
          </w:p>
        </w:tc>
        <w:tc>
          <w:tcPr>
            <w:tcW w:w="94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Возраст (лет)</w:t>
            </w:r>
          </w:p>
        </w:tc>
      </w:tr>
      <w:tr>
        <w:trPr>
          <w:trHeight w:val="3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3 л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4 лет девочк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4 лет мальч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5 лет девочк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5 лет мальч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6 лет девочк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6 лет мальч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7 лет девочк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7 лет мальчики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31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Педиат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4 00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0,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23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Невро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329,5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329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329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329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329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329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329,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29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Офтальмо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995,4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5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5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5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5,4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10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Детский хирур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989,3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9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9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9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9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9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9,3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28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Оториноларинго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987,3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7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7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7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7,3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01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Акушер-гинеко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20"/>
                <w:szCs w:val="20"/>
              </w:rPr>
              <w:t xml:space="preserve">1 700,0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7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7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7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7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64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Детский стомато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253,3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3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3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3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3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3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3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3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3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3,3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50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Травматолог-ортопе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119,0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19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1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19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1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19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19,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53.00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Детский уролог-андро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174,4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74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74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74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74,4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806BA"/>
                <w:sz w:val="20"/>
                <w:szCs w:val="20"/>
              </w:rPr>
              <w:t>B04.058.00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>Детский эндокрино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252,9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2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2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2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2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2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52,9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3.016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инический анализ кров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 188,3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188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188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188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188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188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188,3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3.016.00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инический анализ моч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549,2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9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9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9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9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9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9,2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12.10.00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Электрокардиограф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871,3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1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1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1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1,3</w:t>
            </w:r>
          </w:p>
        </w:tc>
      </w:tr>
      <w:tr>
        <w:trPr>
          <w:trHeight w:val="7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16.00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ьтразвуковое исследование органов брюшной пол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3 768,6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 768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 768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04.001.00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ьтразвуковое исследование тазобедренных сустав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202,5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A04.23.00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йросонография (ультразвуковое исследование головного мозга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772,8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A04.28.002.00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1 202,5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02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02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10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хокардиограф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20"/>
                <w:szCs w:val="20"/>
              </w:rPr>
              <w:t xml:space="preserve">2 074,7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100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3.032.001</w:t>
              <w:br/>
              <w:t>B03.032.002</w:t>
              <w:br/>
              <w:t>B03.032.003</w:t>
              <w:br/>
              <w:t>B03.032.004</w:t>
              <w:br/>
              <w:t>B03.019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онатальный скрининг на врожденный гипотиреоз, фенилкетонурию, адреногенитальный синдром, муковисцидоз и галактозе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44,0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35.00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сихиат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0,0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12.25.00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удиологический скринин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806BA"/>
                <w:sz w:val="20"/>
                <w:szCs w:val="20"/>
              </w:rPr>
              <w:t xml:space="preserve">936,1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0"/>
              </w:rPr>
              <w:t>Итого стоимость законченного случая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6 248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6 953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6 42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21 20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20 68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5 364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4 838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6 235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5 709,9</w:t>
            </w:r>
          </w:p>
        </w:tc>
      </w:tr>
    </w:tbl>
    <w:p>
      <w:pPr>
        <w:pStyle w:val="Normal"/>
        <w:spacing w:lineRule="auto" w:line="240" w:before="0" w:after="40"/>
        <w:rPr>
          <w:rFonts w:ascii="Times New Roman;Times New Roman" w:hAnsi="Times New Roman;Times New Roman" w:cs="Times New Roman;Times New Roman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680" w:right="680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9B58B5CD3B1E4F5B3FF62634B8A452E8201DF734A46F1BC0E27D7809AAC643577BF18907055104pFK5W" TargetMode="External"/><Relationship Id="rId3" Type="http://schemas.openxmlformats.org/officeDocument/2006/relationships/hyperlink" Target="consultantplus://offline/ref=AB31061CFEEF25F23F778240560720A93C841E414418B4FBFF170B14D79E1909B61B6A20A0350D70rF0DG" TargetMode="External"/><Relationship Id="rId4" Type="http://schemas.openxmlformats.org/officeDocument/2006/relationships/hyperlink" Target="consultantplus://offline/ref=11B266D0A99E63ADF5B57623C32D54C9E551F4D69E386286DBE68EA62355D301DC224A516854EC8AT601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14:00Z</dcterms:created>
  <dc:creator>Влад</dc:creator>
  <dc:description/>
  <cp:keywords/>
  <dc:language>en-US</dc:language>
  <cp:lastModifiedBy>kazanceva@dom.tfoms.magadan.ru</cp:lastModifiedBy>
  <cp:lastPrinted>2023-12-01T09:55:00Z</cp:lastPrinted>
  <dcterms:modified xsi:type="dcterms:W3CDTF">2024-02-16T05:58:00Z</dcterms:modified>
  <cp:revision>259</cp:revision>
  <dc:subject/>
  <dc:title>ТЕРРИТОРИАЛЬНЫЙ ФОНД ОБЯЗАТЕЛЬНОГО МЕДИЦИНСКОГО СТРАХОВАНИЯ МАГАДАНСКОЙ ОБЛАСТИ</dc:title>
</cp:coreProperties>
</file>